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18.09.2019</w:t>
      </w:r>
      <w:r>
        <w:rPr/>
        <w:t>_                                                            № _</w:t>
      </w:r>
      <w:r>
        <w:rPr>
          <w:u w:val="single"/>
        </w:rPr>
        <w:t>1593</w:t>
      </w:r>
      <w:r>
        <w:rPr/>
        <w:t>___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б утверждении проекта меже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в кадастровом квартал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:46:0011901 по ул. Шмидт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Новожилова Ивана Владими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основную часть выполнения проекта межевания территории в кадастровом квартале 61:46:0011901 по ул. Шмидта, в районе земельного участка с кадастровым номером 61:46:0011901:657 по адресу: Ростовская область, город Батайск,                   ул. Шмидта, 129/1, в  составе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Раздел 1 -  проект межевания территории, основная часть, согласно                      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7-18T09:23:00Z</cp:lastPrinted>
  <dcterms:modified xsi:type="dcterms:W3CDTF">2019-09-18T13:18:00Z</dcterms:modified>
  <cp:revision>212</cp:revision>
  <dc:subject/>
  <dc:title>  </dc:title>
</cp:coreProperties>
</file>