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8.10.2019</w:t>
      </w:r>
      <w:r>
        <w:rPr/>
        <w:t>__                                                          №_</w:t>
      </w:r>
      <w:r>
        <w:rPr>
          <w:u w:val="single"/>
        </w:rPr>
        <w:t>1725</w:t>
      </w:r>
      <w:r>
        <w:rPr/>
        <w:t>_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б утверждении проекта о внесении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проект планировки и проект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евания территории земельного участк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л. Ключевая, 10-б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генерального директора ООО "Лидер Дона" Поступаева Алексея Валентиновича, Капикян Марины Мурадовны, Костенко Александра Васильевича, Степановой Валерии-Виктории Александровны, Рябушко Игоря Иван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основную часть выполнения проекта о внесении изменения в проект планировки и проект межевания территории земельного участка по адресу: г. Батайск,                   ул. Ключевая, 10-б, в  составе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ab/>
        <w:t>1.1. Том 1 - проект планировки территории, основная часть, согласно                       приложению 1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ab/>
        <w:t>1.2.    Том 3 - проект межевания территории, согласно приложению 2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7-18T09:23:00Z</cp:lastPrinted>
  <dcterms:modified xsi:type="dcterms:W3CDTF">2019-10-08T14:24:00Z</dcterms:modified>
  <cp:revision>226</cp:revision>
  <dc:subject/>
  <dc:title>  </dc:title>
</cp:coreProperties>
</file>