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екта внесения изменений в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ировки и проект межевания территории д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мещения линейного объекта в западно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е города Батайска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ходатайство Управления жилищно-коммунального хозяйства города Батайска, в соответствии с пунктом 12 статьи 43, пунктом 22 статьи 45 Градостроительного кодекса Российской Федерации, правил землепользования и застройки муниципального образования "Город Батайск", утвержденных решением Батайской городской Думы от 16.12.2020     № 91, руководствуясь Уставом муниципального образования "Город Батайск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внесения изменений в проект планировки и проект межевания территории для размещения линейного объекта в западном районе города Батайска (проект планировки и проект межевания территории для размещения линейного объекта: "Водоснабжение западной части Батайска Ростовской области"), утвержденного постановлением Администрации города Батайска от 19.11.2021 № 2380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Раздел 1 "Проект планировки территории. Графическая часть", основная часть проекта планировки, согласно приложению 1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2. Раздел 2 "Положение о размещении линейных объектов", основная часть проекта планировки, согласно приложению 2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3. Раздел 2 "Положение о размещении линейных объектов"(приложение 1), основная часть проекта планировки, согласно приложению 3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4. Раздел 1 "Проект межевания территории. Графическая часть", основная часть проекта межевания, согласно приложению 4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Раздел 2 "Проект межевания территории. Текстовая часть", основная часть проекта межевания, согласно приложению 5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орода Батайска    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2-02-02T15:27:00Z</cp:lastPrinted>
  <dcterms:modified xsi:type="dcterms:W3CDTF">2022-02-02T12:47:00Z</dcterms:modified>
  <cp:revision>124</cp:revision>
  <dc:subject/>
  <dc:title>  </dc:title>
</cp:coreProperties>
</file>