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6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межевания территори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по ул. Энгельса, 412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2104, в районе земельного участка с кадастровым номером 61:46:0012104:1396, расположенного по адресу: Российская Федерация, Ростовская область, городской округ "Город Батайск", город Батайск,                           ул. Энгельса, 412Г, утвержденный постановлением Администрации города Батайска от 19.05.2021 № 1060 "Об утверждении проекта межевания территории в районе земельного участка по ул. Энгельса, 412Г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07:00Z</dcterms:modified>
  <cp:revision>280</cp:revision>
  <dc:subject/>
  <dc:title>  </dc:title>
</cp:coreProperties>
</file>