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98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 по ул. Луначарского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т ул. Станиславского до ул. К.Либкнехт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 проекту межевания территории в кадастровом квартале 61:46:0011203 по ул. Луначарского от ул. Станиславского до                        ул. К.Либкнехта, в районе земельного участка с кадастровым номером 61:46:0011203:125 по адресу: город Батайск, ул. Станиславского, 1-г и земельного участка с кадастровым номером 61:46:0011203:9 по адресу: город Батайск, ул. Станиславского, 1-д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4:02:00Z</dcterms:modified>
  <cp:revision>275</cp:revision>
  <dc:subject/>
  <dc:title>  </dc:title>
</cp:coreProperties>
</file>