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_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97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евания территории в районе земельных участков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М.Горького, 582-б и ул. М.Горького, 582-д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90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ограниченной с восточной стороны ул. М.Горького, западной стороны ул. Молдавской, северной стороны земельными участками по ул. Балашова и с южной стороны проездом, в районе земельных участков по ул. М.Горького, 582-б и ул. М.Горького, 582-д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7.09.2021 по 18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7.09.2021 по 18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7.09.2021 по 18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4:05:00Z</dcterms:modified>
  <cp:revision>276</cp:revision>
  <dc:subject/>
  <dc:title>  </dc:title>
</cp:coreProperties>
</file>