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 xml:space="preserve">100 </w:t>
      </w:r>
      <w:r>
        <w:rPr>
          <w:sz w:val="24"/>
          <w:szCs w:val="24"/>
        </w:rPr>
        <w:t xml:space="preserve">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в районе земельного участк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Гастелло, 2б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2001 на пересечении ул. Октябрьской и ул. Гастелло, в районе земельного участка с кадастровым номером 61:46:0012001:98 по адресу: Ростовская область, г. Батайск, ул. Гастелло, 2б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3:55:00Z</dcterms:modified>
  <cp:revision>269</cp:revision>
  <dc:subject/>
  <dc:title>  </dc:title>
</cp:coreProperties>
</file>