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2.03.2021</w:t>
      </w:r>
      <w:r>
        <w:rPr>
          <w:sz w:val="24"/>
          <w:szCs w:val="24"/>
        </w:rPr>
        <w:t>_                                                   №__</w:t>
      </w:r>
      <w:r>
        <w:rPr>
          <w:sz w:val="24"/>
          <w:szCs w:val="24"/>
          <w:u w:val="single"/>
        </w:rPr>
        <w:t>17</w:t>
      </w:r>
      <w:r>
        <w:rPr>
          <w:sz w:val="24"/>
          <w:szCs w:val="24"/>
        </w:rPr>
        <w:t>_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/>
      </w:pPr>
      <w:r>
        <w:rPr>
          <w:sz w:val="24"/>
          <w:szCs w:val="24"/>
        </w:rPr>
        <w:t xml:space="preserve">О проведении общественных обсуждений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 xml:space="preserve">по проекту межевания территории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ул. Минской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2.03.2021 № 51.01/249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межевания территории в кадастровом квартале 61:46:0010302 по ул. Минской от ул. Артемовской до ул. Крымской, в районе существующего земельного участка с кадастровым номером 61:46:0010302:792 по адресу: Ростовская обл., г. Батайск, ул. Артемовская / ул. Минская, 212/23-б, с целью установления красных линий и определения возможности изменения границ существующих земельных участков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2.03.2021 по 15.04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2.03.2021 по 15.04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2.03.2021 по 15.04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3-12T12:20:00Z</dcterms:modified>
  <cp:revision>240</cp:revision>
  <dc:subject/>
  <dc:title>  </dc:title>
</cp:coreProperties>
</file>