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ул. Энгельса, 251 / 1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оступил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402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.В.Горелкин – Председатель комиссии; - собственнику земельного участка необходимо будет заключить соглашение с УЖКХ города Батайска  на благоустройство прилегающей территории. Необходимо соблюдать при проектировании объекта противопожарные и градостроительные нормы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702:306 площадью 321 кв.м, расположенного по адресу: Ростовская область,                       г. Батайск, ул. Энгельса, 251/15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по адресу: г.Батайск, ул. Энгельса, 251 / 15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04:00Z</dcterms:created>
  <dc:creator>User</dc:creator>
  <dc:description/>
  <dc:language>en-US</dc:language>
  <cp:lastModifiedBy/>
  <cp:lastPrinted>1995-11-21T17:41:00Z</cp:lastPrinted>
  <dcterms:modified xsi:type="dcterms:W3CDTF">2020-09-01T15:07:54Z</dcterms:modified>
  <cp:revision>5</cp:revision>
  <dc:subject/>
  <dc:title/>
</cp:coreProperties>
</file>