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вгуста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3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вгус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БУК «Дом культуры железнодорожников» (по адресу: г. Батайск, пер. Книжный, 2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оведении публичных слушаний по проекту постановления о предоставлении разрешения на условно разрешенный вид использования земельного участка по адресу: г.Батайск, ул. Энгельса, 17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6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.08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поступил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предложение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977"/>
        <w:gridCol w:w="3260"/>
        <w:gridCol w:w="30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0"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В.В. Горелкин –Председатель комиссии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- собственнику земельного участка необходимо будет заключить соглашение с УЖКХ города Батайска  на благоустройство прилегающей территории, в связи с необходимостью организации отвода поверхностных стоков на улично-дорожную сеть с использованием дренажных систем.</w:t>
            </w:r>
          </w:p>
        </w:tc>
        <w:tc>
          <w:tcPr>
            <w:tcW w:w="3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о предоставлении разрешения на условно  разрешенный   вид  использования для земельного участка с кадастровым номером 61:46:0011303:2991 площадью 2569 кв.м, расположенного по адресу: Ростовская область,                       г. Батайск, ул.Энгельса,171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>   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 предоставлении разрешения на условно разрешенный вид использования земельного участка по адресу: г.Батайск, ул. Энгельса, 171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0"/>
      <w:ind w:left="720" w:right="0" w:firstLine="72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4:00Z</dcterms:created>
  <dc:creator>User</dc:creator>
  <dc:description/>
  <dc:language>en-US</dc:language>
  <cp:lastModifiedBy/>
  <cp:lastPrinted>1995-11-21T17:41:00Z</cp:lastPrinted>
  <dcterms:modified xsi:type="dcterms:W3CDTF">2020-09-04T10:02:04Z</dcterms:modified>
  <cp:revision>7</cp:revision>
  <dc:subject/>
  <dc:title/>
</cp:coreProperties>
</file>