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8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августа  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3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август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3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4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МБУК «Дом культуры железнодорожников» (по адресу: г. Батайск, пер. Книжный, 2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оведении публичных слушаний по проекту постановления о предоставлении разрешения на условно разрешенный вид использования земельного участка по адресу: г.Батайск, ул. М. Горького, 16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6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_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4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5.08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участников публичных слушаний, постоянно проживающих на  территории, в пределах которой проводятся публичные слушания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поступил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предложение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977"/>
        <w:gridCol w:w="3260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В.В.Горелкин – Председатель комиссии; - собственнику земельного участка необходимо будет заключить соглашение с УЖКХ города Батайска  на благоустройство прилегающей территории. Необходимо соблюдать при проектировании объекта противопожарные и градостроительные нормы, произвести перерасчет количества парковочных мест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о предоставлении разрешения на условно  разрешенный   вид  использования для земельного участка с кадастровым номером 61:46:0011203:3652 площадью 1514 кв.м, расположенного по адресу: Ростовская область,                       г. Батайск, ул. М.Горького,160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>    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 предоставлении разрешения на условно разрешенный вид использования земельного участка по адресу: г.Батайск, ул. М.Горького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1:10:00Z</dcterms:created>
  <dc:creator>User</dc:creator>
  <dc:description/>
  <cp:keywords/>
  <dc:language>en-US</dc:language>
  <cp:lastModifiedBy>User</cp:lastModifiedBy>
  <cp:lastPrinted>2019-11-25T17:04:00Z</cp:lastPrinted>
  <dcterms:modified xsi:type="dcterms:W3CDTF">2020-09-01T09:08:00Z</dcterms:modified>
  <cp:revision>5</cp:revision>
  <dc:subject/>
  <dc:title/>
</cp:coreProperties>
</file>