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 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ул. М.Горького,14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предложение не поступило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  <w:t>не поступало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203:45 площадью 565 кв.м, расположенного по адресу: Ростовская область,                       г. Батайск, ул. М.Горького,145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и по адресу: г.Батайск, ул. М.Горького,145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7:00Z</dcterms:created>
  <dc:creator>User</dc:creator>
  <dc:description/>
  <dc:language>en-US</dc:language>
  <cp:lastModifiedBy/>
  <cp:lastPrinted>1995-11-21T17:41:00Z</cp:lastPrinted>
  <dcterms:modified xsi:type="dcterms:W3CDTF">2020-09-02T07:48:36Z</dcterms:modified>
  <cp:revision>3</cp:revision>
  <dc:subject/>
  <dc:title/>
</cp:coreProperties>
</file>