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вгуста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3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вгус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БУК «Дом культуры железнодорожников» (по адресу: г. Батайск, пер. Книжный, 2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оведении публичных слушаний по проекту постановления о предоставлении разрешения на условно разрешенный вид использования земельного участка по адресу: г.Батайск, р-н Северный массив, 5/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.08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предложе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977"/>
        <w:gridCol w:w="3260"/>
        <w:gridCol w:w="1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0"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комиссией одобрен проект постановления о предоставлении разрешения на условно  разрешенный   вид  использования для земельного участка с кадастровым номером 61:46:0010901:6 площадью 471 кв.м, расположенного по адресу: Ростовская область, г. Батайск, р-н Северный массив, 5/1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>    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 предоставлении разрешения на условно разрешенный вид использования земельного участка по адресу: г.Батайск, р-н Северный массив, 5/1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0"/>
      <w:ind w:left="720" w:right="0" w:firstLine="72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27:00Z</dcterms:created>
  <dc:creator>User</dc:creator>
  <dc:description/>
  <dc:language>en-US</dc:language>
  <cp:lastModifiedBy/>
  <cp:lastPrinted>1995-11-21T17:41:00Z</cp:lastPrinted>
  <dcterms:modified xsi:type="dcterms:W3CDTF">2020-09-01T15:06:57Z</dcterms:modified>
  <cp:revision>5</cp:revision>
  <dc:subject/>
  <dc:title/>
</cp:coreProperties>
</file>