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БУК «Дом культуры железнодорожников» (по адресу: г. Батайск, пер. Книжный, 2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 О проведении публичных слушаний по проекту постановления о предоставлении разрешения на условно разрешенный вид использования земельного участка по адресу: г.Батайск,  ул. Заводская, 26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.08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оступил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977"/>
        <w:gridCol w:w="3260"/>
        <w:gridCol w:w="1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0"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.В. Горелкин – Председатель комиссии:  собственнику земельного участка необходимо будет заключить соглашение с УЖКХ города Батайска  на благоустройство прилегающей территории. В данном виде предложение по освоению земельного участка не может быть утверждено однако вместе с тем земельный участок позволяет изменить параметры для получения в будущем разрешения на строительство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 разрешенный   вид  использования для земельного участка с кадастровым номером 61:46:0011201:2428 площадью 895кв.м, расположенного по адресу: Ростовская область,                       г. Батайск, ул. Заводская,262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земельного участка и по адресу: г.Батайск, ул. Заводская, 262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left="0" w:right="0"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43:00Z</dcterms:created>
  <dc:creator>User</dc:creator>
  <dc:description/>
  <dc:language>en-US</dc:language>
  <cp:lastModifiedBy/>
  <cp:lastPrinted>1995-11-21T17:41:00Z</cp:lastPrinted>
  <dcterms:modified xsi:type="dcterms:W3CDTF">2020-09-02T07:08:47Z</dcterms:modified>
  <cp:revision>4</cp:revision>
  <dc:subject/>
  <dc:title/>
</cp:coreProperties>
</file>