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октя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го строительства объекта капитального строительства по ул. Половинко, 243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.10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835"/>
        <w:gridCol w:w="3402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о предоставлении разрешения на отклонение от предельных параметров разрешенного строительства объекта капитального строительства по ул. Половинко, 243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>    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Половинко, 243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0-10-22T09:52:00Z</dcterms:modified>
  <cp:revision>27</cp:revision>
  <dc:subject/>
  <dc:title/>
</cp:coreProperties>
</file>