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октября  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разрешенной реконструкции объекта капитального строительства по ул. Грузинской, 26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6.10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предложе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835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о предоставлении разрешения на отклонение от предельных параметров разрешенной реконструкции объекта капитального строительства по  ул. Грузинской, 261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>    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й реконструкции объекта капитального строительства по ул. Грузинской, 26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0-10-22T09:23:00Z</dcterms:modified>
  <cp:revision>13</cp:revision>
  <dc:subject/>
  <dc:title/>
</cp:coreProperties>
</file>