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октя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й реконструкции объекта капитального строительства по ул. Чапаева, 18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10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835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отклонение от предельных параметров разрешенной реконструкции объекта капитального строительства по ул. Чапаева, 183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й реконструкции объекта капитального строительства по ул. Чапаева, 183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0-22T09:30:00Z</dcterms:modified>
  <cp:revision>18</cp:revision>
  <dc:subject/>
  <dc:title/>
</cp:coreProperties>
</file>