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для земельного участка по ул. 2-я Речная, 35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условно разрешенный вид использования для земельного участка                           по ул. 2-я Речная, 35А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для земельного участка по ул. 2-я Речная, 35А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09:45:00Z</dcterms:modified>
  <cp:revision>21</cp:revision>
  <dc:subject/>
  <dc:title/>
</cp:coreProperties>
</file>