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октябр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3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ен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Крупской, 38 / ул. Энгельса, 209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.10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126"/>
        <w:gridCol w:w="4111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отклонение от предельных параметров объекта капитального строительства по ул. Крупской, 38 / ул. Энгельса, 209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за границами земельного участка на муниципальной территории в количестве 11 машино - мест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Крупской, 38 / ул. Энгельса, 209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1-10-15T07:48:00Z</dcterms:modified>
  <cp:revision>172</cp:revision>
  <dc:subject/>
  <dc:title/>
</cp:coreProperties>
</file>