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октябр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30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ен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1-й Пятилетки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с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6.10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126"/>
        <w:gridCol w:w="4111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условно разрешенный вид использования земельного участка по ул. 1-й Пятилет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запрашиваемый ви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го использования "хранение автотранспор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", без права возведения на земельном участке с кадастровым номер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:46:0010601:3018 объектов капитального строительства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1-й Пятилетки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0-13T15:59:00Z</cp:lastPrinted>
  <dcterms:modified xsi:type="dcterms:W3CDTF">2021-10-15T09:50:00Z</dcterms:modified>
  <cp:revision>109</cp:revision>
  <dc:subject/>
  <dc:title/>
</cp:coreProperties>
</file>