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М.Горького, 637/64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по                              ул. М.Горького, 637/64Б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3 машино - мест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М.Горького, 637/64Б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9:47:00Z</dcterms:modified>
  <cp:revision>120</cp:revision>
  <dc:subject/>
  <dc:title/>
</cp:coreProperties>
</file>