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октября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30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ен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5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Станиславского, 164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6.10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126"/>
        <w:gridCol w:w="4111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условно разрешенный вид использования земельного участка по ул. Станиславского, 164", запрашиваемый вид разрешенного использования "деловое управление; магазины; ремонт автомобил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Станиславского, 164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0-13T15:59:00Z</cp:lastPrinted>
  <dcterms:modified xsi:type="dcterms:W3CDTF">2021-10-14T05:24:00Z</dcterms:modified>
  <cp:revision>124</cp:revision>
  <dc:subject/>
  <dc:title/>
</cp:coreProperties>
</file>