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Саратовской, 10Б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10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Саратовской, 10Б", запрашиваемый вид разрешенного использования "магази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 в дополнение к основному виду разрешенного использования "д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дивидуального жилищного строительства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Саратовской, 10Б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0-15T05:33:00Z</dcterms:modified>
  <cp:revision>128</cp:revision>
  <dc:subject/>
  <dc:title/>
</cp:coreProperties>
</file>