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октя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3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ен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и объекта капитального строительства по ул. Кулагина, 46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.10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111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и объекта капитального строительства по ул. Кулагина, 46", запрашиваемый вид разрешенного использования "магазин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 в дополнение к основному виду разрешенного использования "для индивидуального жилищного строитель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и объекта капитального строительства по ул. Кулагина, 46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1-10-15T05:43:00Z</dcterms:modified>
  <cp:revision>137</cp:revision>
  <dc:subject/>
  <dc:title/>
</cp:coreProperties>
</file>