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3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рупской, 38 / ул. Энгельса, 20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10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11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рупской, 38 / ул. Энгельса, 209", запрашиваемый вид разрешенного использования "бытовое обслуживание; 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рупской, 38 / ул. Энгельса, 20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0-15T07:26:00Z</dcterms:modified>
  <cp:revision>166</cp:revision>
  <dc:subject/>
  <dc:title/>
</cp:coreProperties>
</file>