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2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оммунистической, 188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                   ул. Коммунистической, 188-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: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в количестве 37 машино - мес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 озеленения территории площадью 341 кв.м в границах земельного участка и 469 кв.м за границами земельного участка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оммунистической, 188-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25T06:42:00Z</dcterms:modified>
  <cp:revision>44</cp:revision>
  <dc:subject/>
  <dc:title/>
</cp:coreProperties>
</file>