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августа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2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вгуст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Чернышевского, 1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126"/>
        <w:gridCol w:w="3969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отклонение от предельных параметров объекта капитального строительства по                                     ул. Чернышевского, 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отступа 0,7 метра от общей границы с земельным участком с кадастровым номером 61:46:0012004:771 по адресу: Ростовская обл., г. Батайск,                         ул. Чернышевского, 8-а. При реконструкции объекта капитального строительства по                ул. Чернышевского, 10, в целях соблюдения противопожарных норм, заявителю необходимо выполнить противопожарную стену со стороны земельного участка по ул. Чернышевского, 8-а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Чернышевского, 10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8-25T08:40:00Z</dcterms:modified>
  <cp:revision>56</cp:revision>
  <dc:subject/>
  <dc:title/>
</cp:coreProperties>
</file>