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7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июня 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                                                                                           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л. </w:t>
      </w:r>
      <w:r>
        <w:rPr>
          <w:rFonts w:cs="Times New Roman" w:ascii="Times New Roman" w:hAnsi="Times New Roman"/>
          <w:sz w:val="24"/>
          <w:szCs w:val="24"/>
          <w:u w:val="single"/>
        </w:rPr>
        <w:t>Есенина, 1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июн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оведены публичные слушания по проекту постановления Администрации города Батайска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Есенина, 1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.06.2022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977"/>
        <w:gridCol w:w="2835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«Город Батайск»,   комиссией одобрен проект постановления «О предоставлении разрешения на отклонение от предельных параметров объекта капитального строительства по ул. Есенина, 1А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3 машино-мест за границами земельного участка на муниципальной территории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Есенина, 1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 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2-06-27T10:25:00Z</dcterms:modified>
  <cp:revision>188</cp:revision>
  <dc:subject/>
  <dc:title/>
</cp:coreProperties>
</file>