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Речная, 115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hanging="0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апитального строительства по ул. Речной, 115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5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ого строительства по ул. Речной, 115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2 машино - мест на земельном участке и 6 машино-мест за границами земельного участка на муниципальной территории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Речной, 115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4T07:56:00Z</dcterms:modified>
  <cp:revision>125</cp:revision>
  <dc:subject/>
  <dc:title/>
</cp:coreProperties>
</file>