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            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М.Горького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М. Горького, 635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835"/>
        <w:gridCol w:w="3544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             ул. М. Горького, 635А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5 машино - мест на земельном участке и 7 машино-места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М. Горького, 635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7T09:52:00Z</dcterms:modified>
  <cp:revision>177</cp:revision>
  <dc:subject/>
  <dc:title/>
</cp:coreProperties>
</file>