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Залесь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условно разрешенный вид использования земельного участка с кадастровым номером 61:46:0012901:750 по ул. Залесье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условно разрешенный вид использования земельного участка с кадастровым номером 61:46:0012901:750 по                         ул. Залесье», запрашиваемый вид использования «улично-дорожная сеть; благоустройство территории»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с кадастровым номером 61:46:0012901:750 по                          ул. Залесь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0:42:00Z</dcterms:modified>
  <cp:revision>198</cp:revision>
  <dc:subject/>
  <dc:title/>
</cp:coreProperties>
</file>