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н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Дзержинского, 19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Дзержинского, 19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6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Дзержинского, 19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 на условно разрешенный вид использования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овое управление; амбулаторно-поликлиническое обслуживание"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Дзержинского, 19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06-24T08:09:00Z</dcterms:modified>
  <cp:revision>129</cp:revision>
  <dc:subject/>
  <dc:title/>
</cp:coreProperties>
</file>