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декабря  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Индустриальная, 7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 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9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участников публичных слушаний, постоянно проживающих на  территории, в пределах которой проводятся публичные слушани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предложений и замеч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2268"/>
        <w:gridCol w:w="4252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земельного участка по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ндустриальная, 7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Индустриальная, 7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0-09-01T10:38:00Z</cp:lastPrinted>
  <dcterms:modified xsi:type="dcterms:W3CDTF">2020-12-29T14:04:00Z</dcterms:modified>
  <cp:revision>39</cp:revision>
  <dc:subject/>
  <dc:title/>
</cp:coreProperties>
</file>