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 разрешения на условно разрешенный вид использования земельного участка по ул. Воровского, 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 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268"/>
        <w:gridCol w:w="425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разрешения на условно разрешенный вид использования земельного участка по ул. Воровского, 4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и разрешения на условно разрешенный вид использования земельного участка по ул. Воровского, 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4:10:00Z</dcterms:modified>
  <cp:revision>41</cp:revision>
  <dc:subject/>
  <dc:title/>
</cp:coreProperties>
</file>