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ключ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результатах публичных слушаний</w:t>
        <w:br/>
        <w:t>«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декабря  202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                                                                       __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__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                                                                                            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(территория, в пределах которой               проводились публичные слушания)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«10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декабря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, с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8:5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 до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9:0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, в здании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правления по архитектуре и градостроительству города Батайска (по адресу: г. Батайск, ул. Ворошилова, 189)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ведены публичные слушания по проекту постановления Администрации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"О предоставлении разрешения на условно разрешенный вид использования земельного участка по ул. Грузинская, 81а/ ул. Смоленская, 85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"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"Город Батайск"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В публичных слушаниях приняло участие: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_ человек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 результатам публичных слушаний составлен протокол публичных слушаний                  №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6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8.12.202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на основании которого подготовлено заключение о результатах 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 период  проведения  публичных   слушаний   были   поданы   замечания и предложения от участников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т участников публичных слушаний, постоянно проживающих на  территории, в пределах которой проводятся публичные слушания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не поступало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иных участников публичных слушаний предложений и замечаний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16"/>
          <w:szCs w:val="16"/>
          <w:lang w:eastAsia="ru-RU"/>
        </w:rPr>
      </w:pPr>
      <w:r>
        <w:rPr>
          <w:rFonts w:cs="Times New Roman" w:ascii="Times New Roman" w:hAnsi="Times New Roman"/>
          <w:spacing w:val="2"/>
          <w:sz w:val="16"/>
          <w:szCs w:val="16"/>
          <w:lang w:eastAsia="ru-RU"/>
        </w:rPr>
        <w:t> 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693"/>
        <w:gridCol w:w="1985"/>
        <w:gridCol w:w="4394"/>
      </w:tblGrid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1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граждан, являющихся участниками публичных слушаний и постоянно проживающих на территории, в пределах которой проводятся публичные слуша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иных участников публичных слушаний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мендации организатора</w:t>
            </w:r>
          </w:p>
        </w:tc>
      </w:tr>
      <w:tr>
        <w:trPr>
          <w:trHeight w:val="100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я во внимание  представленную документацию, руководствуясь   Правилами землепользования и застройки муниципального образования "Город Батайск",    комиссией одобрен проект постановления "О предоставлении разрешения на условно разрешенный вид использования для земельного участка по ул. Грузинская, 81а/                    ул. Смоленская, 85"</w:t>
            </w:r>
          </w:p>
        </w:tc>
      </w:tr>
    </w:tbl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Рекомендации по результатам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 результатам проведенных публичных слушаний,  комиссией по землепользованию и застройке муниципального образования "Город Батайск" рекомендовано главе Администрации города Батайска издать постановление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"</w:t>
      </w:r>
      <w:r>
        <w:rPr>
          <w:rFonts w:cs="Times New Roman" w:ascii="Times New Roman" w:hAnsi="Times New Roman"/>
          <w:sz w:val="24"/>
          <w:szCs w:val="24"/>
          <w:u w:val="single"/>
        </w:rPr>
        <w:t>О предоставлении разрешения на условно разрешенный вид использования земельного участка по ул. Грузинская, 81а/ ул. Смоленская, 85"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едседатель Комиссии по землепользованию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застройке муниципального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бразования "Город Батайск"                                        ___________________    В.В. Горелкин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sectPr>
      <w:type w:val="nextPage"/>
      <w:pgSz w:w="11906" w:h="16838"/>
      <w:pgMar w:left="1701" w:right="56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8:30:00Z</dcterms:created>
  <dc:creator>User</dc:creator>
  <dc:description/>
  <cp:keywords/>
  <dc:language>en-US</dc:language>
  <cp:lastModifiedBy>User</cp:lastModifiedBy>
  <cp:lastPrinted>2020-12-29T15:41:00Z</cp:lastPrinted>
  <dcterms:modified xsi:type="dcterms:W3CDTF">2020-12-29T12:43:00Z</dcterms:modified>
  <cp:revision>22</cp:revision>
  <dc:subject/>
  <dc:title/>
</cp:coreProperties>
</file>