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декабря  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10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дека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3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4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отклонение от предельных параметров разрешенного строительства объекта капитального строительства по ул. Половинко, 47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_ человек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0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.12.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предложе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977"/>
        <w:gridCol w:w="2410"/>
        <w:gridCol w:w="3685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 комиссией одобрен проект постановления "О предоставлении разрешения на отклонение от предельных параметров разрешенного строительства объекта капитального строительства по ул. Половинко, 47"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отклонение от предельных параметров разрешенного строительства объекта капитального строительства по ул. Половинко, 47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бразования "Город Батайск"                                        ___________________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0-12-29T16:26:00Z</cp:lastPrinted>
  <dcterms:modified xsi:type="dcterms:W3CDTF">2020-12-29T13:26:00Z</dcterms:modified>
  <cp:revision>26</cp:revision>
  <dc:subject/>
  <dc:title/>
</cp:coreProperties>
</file>