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декабря  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0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: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разрешенного строительства объекта капитального строительства по ул. Коммунистической, 47 / ул. Лермонтова, 39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_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7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участников публичных слушаний, постоянно проживающих на  территории, в пределах которой проводятся публичные слушания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предложений и замеч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410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отклонение от предельных параметров разрешенного строительства объекта капитального строительства по ул. Коммунистической, 47 / ул. Лермонтова, 39"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ул. Коммунистической, 47 / ул. Лермонтова, 39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0-09-01T10:38:00Z</cp:lastPrinted>
  <dcterms:modified xsi:type="dcterms:W3CDTF">2020-12-29T13:56:00Z</dcterms:modified>
  <cp:revision>33</cp:revision>
  <dc:subject/>
  <dc:title/>
</cp:coreProperties>
</file>