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Речной, 108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жения от собственников смежного домовладения по                     ул. Островского, 84: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растёт шумовая нагрузка от бытового оборудования планируемого здания, будет нарушена естественная инсоляция, при возведении двухэтажного здания с высотой более 3 метр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работке проектной документации соблюсти нормы инсоляции для расположенных вблизи земельного участка существующих жилых домов и предусмотреть  размещение холодильного оборудования и кондиционеров максимально удаленно от окон жилых домов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для земельного участка по ул. Речной, 108А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6:42:00Z</cp:lastPrinted>
  <dcterms:modified xsi:type="dcterms:W3CDTF">2020-12-29T13:50:00Z</dcterms:modified>
  <cp:revision>32</cp:revision>
  <dc:subject/>
  <dc:title/>
</cp:coreProperties>
</file>