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Революционной, 23 / ул. Украинской, 104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"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ул. Революционной, 23 /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ой, 104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за границами земельного участка на муниципальной территории в количестве 8 машино - мест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Революционной, 23 / ул. Украинской, 104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17T13:26:00Z</dcterms:modified>
  <cp:revision>109</cp:revision>
  <dc:subject/>
  <dc:title/>
</cp:coreProperties>
</file>