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1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Пятигорской, 112Г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Пятигорской, 112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разре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целях исключения подтопления прилегающих земельных участков, правообладателю земельного участка по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игорской, 112Г необходимо запросить в УЖКХ города Батайска технические условия по водопонижению для организации ливневой канализации, предусмотреть устройство дренажных систем.  При проектировании объекта учесть противопожарные нормы и озеленение территории земельного участка - 15%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Пятигорской, 112Г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2:16:00Z</dcterms:modified>
  <cp:revision>137</cp:revision>
  <dc:subject/>
  <dc:title/>
</cp:coreProperties>
</file>