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5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:0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отклонение от предельных параметров объекта капитального строительства по ул. Саратовской, 101А</w:t>
      </w:r>
      <w:r>
        <w:rPr>
          <w:rFonts w:cs="Times New Roman" w:ascii="Times New Roman" w:hAnsi="Times New Roman"/>
          <w:sz w:val="24"/>
          <w:szCs w:val="24"/>
        </w:rPr>
        <w:t xml:space="preserve"> 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4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и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126"/>
        <w:gridCol w:w="4253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отклонение от предельных параметров объекта капитального строительства по                ул. Саратовской, 101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ативного размещения стояночных мест в количестве 1 машино - мест в границах земельного участка и 6 машино - мест за границами земельного участка на муниципальной территор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Правообладателю земельного участка по у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ратовской, 101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еобходим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росить в УЖКХ города Батайска технические условия по водоотведению для организации ливневой канализации, предусмотреть устройство дренажных систе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отклонение от предельных параметров объекта капитального строительства по ул. Саратовской, 101А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2-21T17:11:00Z</cp:lastPrinted>
  <dcterms:modified xsi:type="dcterms:W3CDTF">2021-12-21T14:11:00Z</dcterms:modified>
  <cp:revision>174</cp:revision>
  <dc:subject/>
  <dc:title/>
</cp:coreProperties>
</file>