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5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"О предоставлении разрешения на условно разрешенный вид использования земельного участка и объекта капитального строительства по ул. Персиковой, 189, в ДНТ "Донская Чаша 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и объекта капитального строительства по ул. Персиковой, 189, в ДНТ "Донская Чаш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зины" для земельного участка и объекта капитального строительства в дополнение к основному виду разрешенного использования "ведение садоводства". Правообладателю рекомендовано выполнить благоустройство,  придать эстетический вид объекту капитального строительства, разработать проектное решение по отделке фасада (паспорт цветового решения фасада) объекта капитального строительства и согласовать его с Управлением по архитектуре и градостроительству города Батайска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и объекта капитального строительства по ул. Персиковой, 189, в ДНТ "Донская Чаша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2-21T17:11:00Z</cp:lastPrinted>
  <dcterms:modified xsi:type="dcterms:W3CDTF">2021-12-21T14:11:00Z</dcterms:modified>
  <cp:revision>158</cp:revision>
  <dc:subject/>
  <dc:title/>
</cp:coreProperties>
</file>