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Энгельса, 148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9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Энгельса, 148"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; хранение автотранспорта"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ообладателю земельных участков по ул. М.Горького, 47-а, ул. М.Горького, 47, ул. М.Горького,49, ул. Энгельса, 150, ул. Энгельса, 148, ул. Энгельса, 146/ул.М.Горького, 45 рекомендова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ить в УЖКХ города Батайска технические условия по водоотведению для организации ливневой канализации, предусмотреть устройство дренажных систем, при проведении проектных экологических работ по подготовке и обоснованию санитарно-защитной зоны предусмотреть дополнительные мероприятия, позволяющие снизить воздействие объекта на окружающую среду, позволяющие сократить СЗЗ до границ рассматриваемых земельных участков. Предоставить в Управление по архитектуре и градостроительству города Батайска проект ограждения рассматриваемой территории со стороны ул. Энгельса и ул. М.Горького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Энгельса, 148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2-21T17:13:00Z</cp:lastPrinted>
  <dcterms:modified xsi:type="dcterms:W3CDTF">2021-12-21T14:13:00Z</dcterms:modified>
  <cp:revision>199</cp:revision>
  <dc:subject/>
  <dc:title/>
</cp:coreProperties>
</file>