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декабря 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___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__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09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декабр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3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40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"О предоставлении разрешения на условно разрешенный вид использования земельного участка по ул. Ленина, 67 / ул. Дзержинского, 39</w:t>
      </w:r>
      <w:r>
        <w:rPr>
          <w:rFonts w:cs="Times New Roman" w:ascii="Times New Roman" w:hAnsi="Times New Roman"/>
          <w:sz w:val="24"/>
          <w:szCs w:val="24"/>
        </w:rPr>
        <w:t>"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"Город Батайск"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3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1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0.12.2021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и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не поступало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693"/>
        <w:gridCol w:w="2126"/>
        <w:gridCol w:w="425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руководствуясь   Правилами землепользования и застройки муниципального образования "Город Батайск",   комиссией одобрен проект постановления "О предоставлении разрешения на условно разрешенный вид использования земельного участка по ул. Ленина, 67 /                          ул. Дзержинского, 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части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 на условно разрешенный вид использования 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ные мойки; ремонт автомобилей"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"Город Батайск"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</w:rPr>
        <w:t>О предоставлении разрешения на условно разрешенный вид использования земельного участка по ул. Ленина, 67 / ул. Дзержинского, 39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</cp:lastModifiedBy>
  <cp:lastPrinted>2021-10-13T15:59:00Z</cp:lastPrinted>
  <dcterms:modified xsi:type="dcterms:W3CDTF">2021-12-21T13:53:00Z</dcterms:modified>
  <cp:revision>149</cp:revision>
  <dc:subject/>
  <dc:title/>
</cp:coreProperties>
</file>