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и  автоматической 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13,5 м восточнее и 5,5 м севернее от северо-восточного угла нежилого здания № 353л по ул. Энгельса и на расстоянии 7,5 м от бордюрного камня автомобильной дороги по                         ул. Промышленно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7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двухсторонний рекламный билборд со статичным информационным полем и автоматической 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21:43Z</dcterms:modified>
  <cp:revision>172</cp:revision>
  <dc:subject/>
  <dc:title>Информационное сообщение</dc:title>
</cp:coreProperties>
</file>