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 4,0 м восточнее и   3,0 м южнее от северо-восточного угла жилого дома № 134 по ул. Энгельса и  на расстоянии 4,0 м от бордюрного камня автомобильной дороги слева по ходу 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9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24:09Z</dcterms:modified>
  <cp:revision>173</cp:revision>
  <dc:subject/>
  <dc:title>Информационное сообщение</dc:title>
</cp:coreProperties>
</file>