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3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Грузинская на расстоянии 1,5 м южнее и 4,8 м севернее от северо-восточного  угла жилого дома  № 82Б по ул. Минской  и на расстоянии  2,3 м от   кромки проезжей части  автомобильной  дороги  по  ул. Грузинской спра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6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7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 xml:space="preserve">. Сбор претендентов по адресу: г. Батайск,  ул. Ворошилова, 189  в 10-00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17:55Z</dcterms:modified>
  <cp:revision>175</cp:revision>
  <dc:subject/>
  <dc:title>Информационное сообщение</dc:title>
</cp:coreProperties>
</file>