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4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мкр. Северный массив на расстоянии 7,0 м южнее и 1,5 м западнее от юго-западного угла девятиэтажного жилого дома по адресу: Северный массив № 7/1 и на расстоянии 10,0 м от бордюрного камня автомобильной доро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0  – двух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26:29Z</dcterms:modified>
  <cp:revision>174</cp:revision>
  <dc:subject/>
  <dc:title>Информационное сообщение</dc:title>
</cp:coreProperties>
</file>