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</w:t>
      </w:r>
      <w:r>
        <w:rPr>
          <w:b/>
          <w:bCs/>
          <w:color w:val="000000"/>
          <w:sz w:val="24"/>
        </w:rPr>
        <w:t xml:space="preserve"> информационного указателя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5 » марта 2024 года  № 835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245"/>
        <w:gridCol w:w="1230"/>
        <w:gridCol w:w="1140"/>
        <w:gridCol w:w="1080"/>
        <w:gridCol w:w="128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Куйбышева на расстоянии 0,8 м севернее и 8,9 м восточнее от северо-восточного  угла жилого дома      № 120 по  ул. Куйбышева  и на расстоянии  3,0 м от  бордюрного камня  автомобильной  дороги  по                       ул. Куйбышева справа по ходу дви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8х1,4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5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5  – двухсторонний рекламный информационный указатель со статичным информационным полем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4 » апрел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4 » апрел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 » апре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5 » апрел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 апре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3-26T12:08:28Z</dcterms:modified>
  <cp:revision>173</cp:revision>
  <dc:subject/>
  <dc:title>Информационное сообщение</dc:title>
</cp:coreProperties>
</file>