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 xml:space="preserve"> информационного указателя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36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5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245"/>
        <w:gridCol w:w="1230"/>
        <w:gridCol w:w="1140"/>
        <w:gridCol w:w="1080"/>
        <w:gridCol w:w="12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Грузинская на расстоянии 6,0 м западнее и 3,6 м севернее от северо-восточного угла  нежилого здания № 189 по      ул. Грузинской и на расстоянии 3,5 м от бордюрного камня автомобильной дороги справа по ходу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3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6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6  – двухсторонний рекламный информационный указатель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15:45Z</dcterms:modified>
  <cp:revision>174</cp:revision>
  <dc:subject/>
  <dc:title>Информационное сообщение</dc:title>
</cp:coreProperties>
</file>