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4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к          г. Ростову-на-Дону «Южный подъезд» на км 10+495 м и на расстоянии не менее 10,0 м до стойки силового барьерного ограждения автомобильной дороги сле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1  – двух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28:56Z</dcterms:modified>
  <cp:revision>175</cp:revision>
  <dc:subject/>
  <dc:title>Информационное сообщение</dc:title>
</cp:coreProperties>
</file>