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4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Заводская на расстоянии 7,0 м южнее и 25,0 м западнее от юго-западного угла жилого дома № 45 по      ул. 1-й Пятилетки и на расстоянии 4,0 м от кромки проезжей части автомобильной дороги по ул.1-й Пятилет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9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39:00Z</dcterms:modified>
  <cp:revision>174</cp:revision>
  <dc:subject/>
  <dc:title>Информационное сообщение</dc:title>
</cp:coreProperties>
</file>