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» августа 2023 г.                                  №  _</w:t>
      </w:r>
      <w:r>
        <w:rPr>
          <w:sz w:val="24"/>
          <w:szCs w:val="24"/>
          <w:u w:val="single"/>
        </w:rPr>
        <w:t>75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внесения изменений в проект планировки и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роект межевания территории для сети водопровод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КВС-1 до КВС-2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земельного участка с категорией земель «земли населенных пунктов», для линейного объекта  - сети водопровода (трубопровод) от КВС-1 до КВС-2, утвержденный постановлением Администрации города Батайска от 27.09.2017 №1653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5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5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8:22:00Z</dcterms:modified>
  <cp:revision>396</cp:revision>
  <dc:subject/>
  <dc:title>  </dc:title>
</cp:coreProperties>
</file>