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августа 2023 г.                                  №  _</w:t>
      </w:r>
      <w:r>
        <w:rPr>
          <w:sz w:val="24"/>
          <w:szCs w:val="24"/>
          <w:u w:val="single"/>
        </w:rPr>
        <w:t>79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в районе пер. Заречный, туп. Средний, ул. Пушкина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нинградская, ул. Почтовая, ул. Московска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1780 метров в районе пер. Заречный, туп. Средний,                             ул. Пушкина, ул. Ленинградская, ул. Почтовая, ул. Московская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5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5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8:21:00Z</dcterms:modified>
  <cp:revision>395</cp:revision>
  <dc:subject/>
  <dc:title>  </dc:title>
</cp:coreProperties>
</file>