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04.02.2019</w:t>
      </w:r>
      <w:r>
        <w:rPr>
          <w:sz w:val="24"/>
          <w:szCs w:val="24"/>
        </w:rPr>
        <w:t>__                                        № _</w:t>
      </w:r>
      <w:r>
        <w:rPr>
          <w:sz w:val="24"/>
          <w:szCs w:val="24"/>
          <w:u w:val="single"/>
        </w:rPr>
        <w:t>160</w:t>
      </w:r>
      <w:r>
        <w:rPr>
          <w:sz w:val="24"/>
          <w:szCs w:val="24"/>
        </w:rPr>
        <w:t>__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>О предоставлении разрешения на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ого участка  по адресу: г.Батайск, </w:t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>ул. Заводская / ул. Луначарского, 184 / 94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заявление Стрельченко Юлии Анатольевны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едоставить  разрешения на условно разрешенный вид использования земельного участка с кадастровым номером 61:46:0011201:2370 площадью 350 кв.м, расположенного по адресу: Ростовская область, г. Батайск, ул. Заводская/ул.Луначарского, 184/94, в территориальной зоне Ж.2 "Зона застройки малоэтажными жилыми домами в 1-3 этажа", имеющего вид разрешенного использования "объекты индивидуального жилищного строительства", на вид – "продовольственные магазины, непродовольственные магазины, офисы, конторы, организации различных форм собственности"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трельченко Ю.А. необходимо обратиться в Федеральную службу государственной  регистрации, кадастра и картографии по Ростовской области для внесение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Опубликовать  настоящее  постановление  в  официальном  печатном  издании 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ind w:firstLine="709"/>
        <w:jc w:val="both"/>
        <w:rPr/>
      </w:pPr>
      <w:r>
        <w:rPr>
          <w:sz w:val="24"/>
          <w:szCs w:val="24"/>
        </w:rPr>
        <w:t>5. Контроль  за вы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01-21T16:10:00Z</cp:lastPrinted>
  <dcterms:modified xsi:type="dcterms:W3CDTF">2019-02-05T09:59:00Z</dcterms:modified>
  <cp:revision>134</cp:revision>
  <dc:subject/>
  <dc:title>  </dc:title>
</cp:coreProperties>
</file>