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                                           № _</w:t>
      </w:r>
      <w:r>
        <w:rPr>
          <w:sz w:val="24"/>
          <w:szCs w:val="24"/>
          <w:u w:val="single"/>
        </w:rPr>
        <w:t>148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арова, 12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Фисенко Анны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1802:562 площадью 353 кв.м, расположенного по адресу: Ростовская обл., г. Батайск, ул.Комарова, 120, в территориальной зоне Ж.2. "Зона застройки малоэтажными жилыми домами в 1-3 этажа", имеющего вид разрешенного использования "для эксплуатации индивидуального жилого дома", на вид - "продовольственные магазины, непродовольственные магазины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24:00Z</dcterms:modified>
  <cp:revision>116</cp:revision>
  <dc:subject/>
  <dc:title>  </dc:title>
</cp:coreProperties>
</file>