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№ _</w:t>
      </w:r>
      <w:r>
        <w:rPr>
          <w:sz w:val="24"/>
          <w:szCs w:val="24"/>
          <w:u w:val="single"/>
        </w:rPr>
        <w:t>167</w:t>
      </w:r>
      <w:r>
        <w:rPr>
          <w:sz w:val="24"/>
          <w:szCs w:val="24"/>
        </w:rPr>
        <w:t>_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 разрешени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тклонение от предельных параметров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й реконструкции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итального строительства по адресу: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г. Батайск, ул. Артемовская, 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Островской Марины Никола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Отказать в предоставлении разрешения  на  отклонение  от  предельных  параметров разрешенной реконструкции объекта капитального строительства: жилого дома с кадастровым номером 61:46:0010403:1302 площадью 60,1 кв.м, расположенного на земельном участке с кадастровым номером 61:46:0010403:23 по адресу: Ростовская обл.,         г. Батайск, ул. Артемовская, 101, в территориальной зоне Ж.2 «Зона застройки малоэтажными жилыми домами в 1-3 этажа», в части отступа 0,15 метра от границы с земельным участком с кадастровым номером 61:46:0010403:3 по адресу: Ростовская область, г. Батайск,  ул. Артемовская, 99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2:15:00Z</cp:lastPrinted>
  <dcterms:modified xsi:type="dcterms:W3CDTF">2019-02-05T09:56:00Z</dcterms:modified>
  <cp:revision>83</cp:revision>
  <dc:subject/>
  <dc:title>  </dc:title>
</cp:coreProperties>
</file>