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>04.02.2019</w:t>
      </w:r>
      <w:r>
        <w:rPr>
          <w:sz w:val="24"/>
          <w:szCs w:val="24"/>
        </w:rPr>
        <w:t>__                                        № _</w:t>
      </w:r>
      <w:r>
        <w:rPr>
          <w:sz w:val="24"/>
          <w:szCs w:val="24"/>
          <w:u w:val="single"/>
        </w:rPr>
        <w:t>147</w:t>
      </w:r>
      <w:r>
        <w:rPr>
          <w:sz w:val="24"/>
          <w:szCs w:val="24"/>
        </w:rPr>
        <w:t>___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 предоставлении  разрешения на отклонение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т предельных параметров разрешенного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строительства объекта капитального строительств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адресу: г. Батайск, ДНТ "Труд"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л. 15-я линия, 11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Колпащикова Дмитрия Сергеевича, Колпащиковой Ирины Александро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с учетом рекомендаций комиссии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Предоставить разрешение  на  отклонение от предельных параметров разрешенного строительства объекта капитального строительства: жилого дома на земельном участке с кадастровым номером 61:46:0012804:785 площадью 572 кв.м, расположенному по адресу: Ростовская область, г.Батайск, ДНТ "Труд", ул. 15-я линия, 1122, в территориальной зоне Ж.1 "Зона коллективных садоводств и дачных кооперативов", в части отступа 1,5 метра от границы с земельным участком с кадастровым номером 61:46:0012804:1028 по адресу: Ростовская область, г. Батайск, ДНТ "Труд", ул. 15 Линия, 112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/>
      </w:pPr>
      <w:r>
        <w:rPr>
          <w:sz w:val="24"/>
          <w:szCs w:val="24"/>
        </w:rPr>
        <w:t>4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19-02-05T13:30:00Z</dcterms:modified>
  <cp:revision>86</cp:revision>
  <dc:subject/>
  <dc:title>  </dc:title>
</cp:coreProperties>
</file>