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_                                    № _</w:t>
      </w:r>
      <w:r>
        <w:rPr>
          <w:sz w:val="24"/>
          <w:szCs w:val="24"/>
          <w:u w:val="single"/>
        </w:rPr>
        <w:t>166</w:t>
      </w:r>
      <w:r>
        <w:rPr>
          <w:sz w:val="24"/>
          <w:szCs w:val="24"/>
        </w:rPr>
        <w:t>_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строительств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Сальская, 152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Грищук Марии Стефановны, Пляминой Елены Василь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публичных слушаний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земельного участка с кадастровым номером 61:46:0010305:130 площадью 1714 кв.м, расположенного по адресу: Ростовская обл., г. Батайск, ул. Сальская, 152, в территориальной зоне Ж.2 "Зона застройки малоэтажными жилыми домами в 1-3 этажа", имеющего вид разрешенного использования "индивидуальное жилищное строительство", на вид - "жилые дома блокированной застройки" и объекта капитального строительства: многоквартирного дома с кадастровым номером 61:46:0010305:2021 площадью 103,1 кв.м, в котором расположены жилые помещения: квартира №1 с кадастровым номером 61:46:0010305:2022 и квартира №2 с кадастровым номером 61:46:0010305:2132, имеющего вид разрешенного использования "многоквартирный дом",  на вид - "жилые дома блокированной застройки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рищук М.С., Пляминой Е.В. необходимо обратиться в Федеральную службу государственной регистрации, кадастра и картографии по Ростовской области для внесение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3:28:00Z</dcterms:modified>
  <cp:revision>148</cp:revision>
  <dc:subject/>
  <dc:title>  </dc:title>
</cp:coreProperties>
</file>