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№ _</w:t>
      </w:r>
      <w:r>
        <w:rPr>
          <w:sz w:val="24"/>
          <w:szCs w:val="24"/>
          <w:u w:val="single"/>
        </w:rPr>
        <w:t>150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ДНТ "Труд"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5 Линия, 312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Химченко Александра Алексе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 отклонение  от  предельных  параметров разрешенного строительства объекта капитального строительства: жилого дома на земельном участке с кадастровым номером 61:46:0012804:1794  площадью 300 кв.м, расположенному по адресу: Российская Федерация, Ростовская область, городской округ "Город Батайск", ДНТ "Труд", ул. 5 Линия, 312В, в территориальной зоне Ж.1 «Зона коллективных садоводств и дачных кооперативов», в части отступа 1,0 метра от границы с земельным участком с кадастровым номером 61:46:0012804:1795 по адресу: Ростовская область,  г. Батайск,  ДНТ "Труд", ул. 5-я линия, 312 и отступа 1,25 м от границы с земельным участком с кадастровым номером 61:46:0012804:451 по адресу: Ростовская область, г. Батайск,  ул. 5-я линия ДНТ "Труд", 312-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6T17:41:00Z</cp:lastPrinted>
  <dcterms:modified xsi:type="dcterms:W3CDTF">2019-02-05T09:52:00Z</dcterms:modified>
  <cp:revision>78</cp:revision>
  <dc:subject/>
  <dc:title>  </dc:title>
</cp:coreProperties>
</file>