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04.02.2019</w:t>
      </w:r>
      <w:r>
        <w:rPr>
          <w:sz w:val="24"/>
          <w:szCs w:val="24"/>
        </w:rPr>
        <w:t>__                                      № _</w:t>
      </w:r>
      <w:r>
        <w:rPr>
          <w:sz w:val="24"/>
          <w:szCs w:val="24"/>
          <w:u w:val="single"/>
        </w:rPr>
        <w:t>155</w:t>
      </w:r>
      <w:r>
        <w:rPr>
          <w:sz w:val="24"/>
          <w:szCs w:val="24"/>
        </w:rPr>
        <w:t>__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 предоставлении  разрешения на отклонение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т предельных параметров разрешенного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строительства объекта капитального строительств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адресу: г. Батайск, ул. 50 лет Октября,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Блиновой Татьяны Валентино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Предоставить  разрешение  на  отклонение  от  предельных  параметров разрешенного строительства объекта капитального строительства: жилого дома на земельном участке с кадастровым номером 61:46:0010906:1527 по адресу: г. Батайск,              ул. 50 лет Октября, 6, расположенном в территориальной зоне Ж.2 "Зона застройки малоэтажными жилыми домами в  1-3 этажа", в части отступа 0,9 метра от границы с земельным участком с кадастровым номером 61:46:0010906:229 по адресу: г. Батайск,              ул. 50 лет Октября, 4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/>
      </w:pPr>
      <w:r>
        <w:rPr>
          <w:sz w:val="24"/>
          <w:szCs w:val="24"/>
        </w:rPr>
        <w:t>4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11T10:28:00Z</cp:lastPrinted>
  <dcterms:modified xsi:type="dcterms:W3CDTF">2019-02-05T09:54:00Z</dcterms:modified>
  <cp:revision>76</cp:revision>
  <dc:subject/>
  <dc:title>  </dc:title>
</cp:coreProperties>
</file>