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>__                                          № _</w:t>
      </w:r>
      <w:r>
        <w:rPr>
          <w:sz w:val="24"/>
          <w:szCs w:val="24"/>
          <w:u w:val="single"/>
        </w:rPr>
        <w:t xml:space="preserve">168  </w:t>
      </w:r>
      <w:r>
        <w:rPr>
          <w:sz w:val="24"/>
          <w:szCs w:val="24"/>
        </w:rPr>
        <w:t xml:space="preserve">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 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по адресу: г.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М.Горького, в районе уч.370-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Эксузян Земфиры Игариковны, Дирацуяна Хевонта Мкрдичевича, Буюкляна Мануэля Артуш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едоставить  разрешение  на условно разрешенный вид использования земельного участка с кадастровым номером 61:46:0010601:4573 площадью 2902 кв.м, расположенного по адресу: Российская Федерация, Ростовская обл., г. Батайск, ул. М.Горького, в районе уч.370-а, в территориальной зоне П.1. "Зона производственно-коммунальных объектов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", имеющего вид разрешенного использования "объекты розничной торговли, объекты оптовой торговли", на вид - "объекты транспорта (автозаправочные и газонаполнительные станции)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Эксузян З.И., Дирацуян Х.М., Буюклян М.А. необходимо обратиться в Федеральную службу государственной  регистрации, кадастра и картографии по Ростовской области для внесение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/>
      </w:pP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19-02-05T13:14:00Z</dcterms:modified>
  <cp:revision>149</cp:revision>
  <dc:subject/>
  <dc:title>  </dc:title>
</cp:coreProperties>
</file>