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_                                      № _</w:t>
      </w:r>
      <w:r>
        <w:rPr>
          <w:sz w:val="24"/>
          <w:szCs w:val="24"/>
          <w:u w:val="single"/>
        </w:rPr>
        <w:t>163</w:t>
      </w:r>
      <w:r>
        <w:rPr>
          <w:sz w:val="24"/>
          <w:szCs w:val="24"/>
        </w:rPr>
        <w:t>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г.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ш. Восточное, 2-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Резванова Александра Владими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земельного участка с кадастровым номером 61:46:0000000:44 площадью 21515 кв.м, состоящего из земельного участка с кадастровым номером 61:46:0011003:392 площадью 7542 кв.м и земельного участка с кадастровым номером 61:46:0011001:177 площадью 13973 кв.м, расположенного по адресу: Ростовская обл., г. Батайск, ш. Восточное, 2-а, в территориальной зоне Д.2.1 "Зона общественно-делового и коммерческого назначения", имеющего вид разрешенного использования "для размещения иных объектов общественно-делового значения, обеспечивающих жизнь граждан", на вид - "гаражи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езванову А.В. необходимо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11T11:55:00Z</cp:lastPrinted>
  <dcterms:modified xsi:type="dcterms:W3CDTF">2019-02-05T13:29:00Z</dcterms:modified>
  <cp:revision>130</cp:revision>
  <dc:subject/>
  <dc:title>  </dc:title>
</cp:coreProperties>
</file>