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__04.02.2019</w:t>
      </w:r>
      <w:r>
        <w:rPr>
          <w:sz w:val="24"/>
          <w:szCs w:val="24"/>
        </w:rPr>
        <w:t>___                                    № _</w:t>
      </w:r>
      <w:r>
        <w:rPr>
          <w:sz w:val="24"/>
          <w:szCs w:val="24"/>
          <w:u w:val="single"/>
        </w:rPr>
        <w:t>158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б отказе в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земельного участка по адресу: г. 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уйбышева, 75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Авагян Армена Вачик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тказать в предоставлении разрешения на условно разрешенный вид использования земельного участка с кадастровым номером 61:46:0010904:2407 площадью 303 кв.м, расположенного по адресу: Ростовская обл., г. Батайск, ул. Куйбышева, 75, в территориальной зоне Ж.2. "Зона застройки малоэтажными жилыми домами в 1-3 этажа", имеющего вид разрешенного использования "для индивидуального жилищного строительства", на вид  - "офисы, конторы, организации различных форм собственности 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1-21T14:45:00Z</cp:lastPrinted>
  <dcterms:modified xsi:type="dcterms:W3CDTF">2019-02-05T13:32:00Z</dcterms:modified>
  <cp:revision>140</cp:revision>
  <dc:subject/>
  <dc:title>  </dc:title>
</cp:coreProperties>
</file>