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                                         № _</w:t>
      </w:r>
      <w:r>
        <w:rPr>
          <w:sz w:val="24"/>
          <w:szCs w:val="24"/>
          <w:u w:val="single"/>
        </w:rPr>
        <w:t>151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и объекта капитальног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а по адресу: г.Батай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Дзержинского, 102 / ул. К. Цеткин, 9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Щепкиной Светланы Геннадьевны, Косарева Юрия Иван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публичных слушаний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оставить разрешение на условно разрешенный вид использования земельного участка с кадастровым номером 61:46:0011703:1 площадью 350 кв.м, расположенного по адресу: Ростовская обл., г. Батайск, ул.Дзержинского, 102/ул.К.Цеткин, 9, в территориальной зоне Ж.3.1. "Зона комплексной реконструкции жилой застройки", имеющего вид разрешенного использования "для эксплуатации жилого дома", на вид – "жилые дома блокированной застройки" и объекта капитального строительства: жилого дома с кадастровым номером 61:46:0011703:1915 площадью 204,8 кв.м, имеющего вид разрешенного использования "жилой дом", на вид - "жилой дом блокированной застройки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Щепкиной С.Г., Косареву Ю.И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настоящее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5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09:58:00Z</dcterms:modified>
  <cp:revision>105</cp:revision>
  <dc:subject/>
  <dc:title>  </dc:title>
</cp:coreProperties>
</file>