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9.01.2019</w:t>
      </w:r>
      <w:r>
        <w:rPr>
          <w:sz w:val="24"/>
          <w:szCs w:val="24"/>
        </w:rPr>
        <w:t>__                             № _</w:t>
      </w:r>
      <w:r>
        <w:rPr>
          <w:sz w:val="24"/>
          <w:szCs w:val="24"/>
          <w:u w:val="single"/>
        </w:rPr>
        <w:t>103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НТ "Лесная Поляна", ул. Яблоневая, 1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я  Акопян Самвела Араратовича, Акопян Ирины Александровны, Акопян Александры Самвеловны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2502:2 площадью 599 кв.м, расположенного по адресу: Ростовская обл., г. Батайск, ДНТ "Лесная Поляна", ул. Яблоневая, 1, в территориальной зоне Ж.1. "Зона коллективных садоводств и дачных кооперативов", имеющего вид разрешенного использования "ведение дачного хозяйства с правом возведения жилого дома", на вид - "ведение дачного хозяйства с правом возведения жилого дома, объекты розничной торговли" и объекта капитального  строительства:  жилого дома с кадастровым номером 61:46:0012502:228 площадью 200,0 кв.м, имеющего вид разрешенного использования "жилой дом", на вид - "жилой дом со встроенным объектом розничной торговл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 Акопян И.А., Акопян А.С., Акопян С.А., необходим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оформить перевод жилого дома в жилой дом со встроенным объектом розничной торговли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1:12:00Z</cp:lastPrinted>
  <dcterms:modified xsi:type="dcterms:W3CDTF">2019-01-29T14:06:00Z</dcterms:modified>
  <cp:revision>118</cp:revision>
  <dc:subject/>
  <dc:title>  </dc:title>
</cp:coreProperties>
</file>