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04.02.2019</w:t>
      </w:r>
      <w:r>
        <w:rPr>
          <w:sz w:val="24"/>
          <w:szCs w:val="24"/>
        </w:rPr>
        <w:t>__                                       № _</w:t>
      </w:r>
      <w:r>
        <w:rPr>
          <w:sz w:val="24"/>
          <w:szCs w:val="24"/>
          <w:u w:val="single"/>
        </w:rPr>
        <w:t>162</w:t>
      </w:r>
      <w:r>
        <w:rPr>
          <w:sz w:val="24"/>
          <w:szCs w:val="24"/>
        </w:rPr>
        <w:t>__       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О предоставлении  разрешения на отклонение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от предельных параметров разрешенного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>строительства объекта капитального строительств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по адресу: г. Батайск, ул. Ленина, 213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нимая во внимание ходатайство Управления жилищно-коммунального хозяйства города Батайска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 (с изменениями и дополнениями), 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 Предоставить разрешение на отклонение от предельных  параметров разрешенного строительства объекта капитального строительства: здания котельной на земельном участке с кадастровым номером 61:46:0012104:1232, расположенном по адресу: Российская Федерация, Ростовская область, г. Батайск, ул. Ленина, 213А, в территориальной зоне Ж.3 "Зона застройки среднеэтажными и многоэтажными жилыми домами от 4 этажей", в части отступа 0 метра от границы с северной стороны земельного участка, отступа 1,5 метра от границы с южной стороны земельного участка и отступа 0,5 метра от границы с земельным участком с кадастровым номером 61:46:0012104:1221 по адресу: Российская Федерация, Ростовская область, г. Батайск, на расстоянии 25,7 м северо-восточнее от земельного участка по ул. Ленина, 215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публиковать  настоящее  постановление  в  официальном  печатном  издании 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ind w:firstLine="709"/>
        <w:jc w:val="both"/>
        <w:rPr/>
      </w:pPr>
      <w:r>
        <w:rPr>
          <w:sz w:val="24"/>
          <w:szCs w:val="24"/>
        </w:rPr>
        <w:t>4. Контроль  за вы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Андреева О.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8-12-11T17:00:00Z</cp:lastPrinted>
  <dcterms:modified xsi:type="dcterms:W3CDTF">2019-02-05T13:12:00Z</dcterms:modified>
  <cp:revision>95</cp:revision>
  <dc:subject/>
  <dc:title>  </dc:title>
</cp:coreProperties>
</file>