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      № _</w:t>
      </w:r>
      <w:r>
        <w:rPr>
          <w:sz w:val="24"/>
          <w:szCs w:val="24"/>
          <w:u w:val="single"/>
        </w:rPr>
        <w:t>146</w:t>
      </w:r>
      <w:r>
        <w:rPr>
          <w:sz w:val="24"/>
          <w:szCs w:val="24"/>
        </w:rPr>
        <w:t xml:space="preserve">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г.Батайск, в границах г.Батайск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ходатайство ООО "Феникс-Инвест"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земельного участка с кадастровым номером 61:46:0011401:2468 площадью 68 кв.м, расположенного по адресу: Ростовская обл., г. Батайск, в границах г.Батайска, в территориальной зоне Д.3 "Зона административно-делового центра", имеющего вид разрешенного использования "для размещения сооружений, конструктивных элементов, воздушных, кабельных линий энергетики", на вид - "жилищное строительство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ОО "Феникс-Инвест"  необходимо  обратиться  в  Федеральную службу государственной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2-05T10:01:00Z</dcterms:modified>
  <cp:revision>121</cp:revision>
  <dc:subject/>
  <dc:title>  </dc:title>
</cp:coreProperties>
</file>