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                                             № _</w:t>
      </w:r>
      <w:r>
        <w:rPr>
          <w:sz w:val="24"/>
          <w:szCs w:val="24"/>
          <w:u w:val="single"/>
        </w:rPr>
        <w:t>149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 г.Батайск,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ул. Орджоникидзе, 71 / ул. Кооперативная, 10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я во внимание заявление Горбань Сергея Степ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2002:56 площадью 829 кв.м, расположенного по адресу: Ростовская обл., г. Батайск, ул. Орджоникидзе, 71/ул. Кооперативная, 103, в территориальной зоне Ж.2. "Зона застройки малоэтажными жилыми домами в 1-3 этажа", имеющего вид разрешенного использования "для эксплуатации жилого дома", на вид  – "объекты индивидуального жилищного строительства, продовольственные магазины, непродовольственные магазины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рбань С.С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27:00Z</dcterms:modified>
  <cp:revision>90</cp:revision>
  <dc:subject/>
  <dc:title>  </dc:title>
</cp:coreProperties>
</file>