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  № _</w:t>
      </w:r>
      <w:r>
        <w:rPr>
          <w:sz w:val="24"/>
          <w:szCs w:val="24"/>
          <w:u w:val="single"/>
        </w:rPr>
        <w:t>154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 и объекта капитального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строительства по адресу: г. Батайск, ул. Речная, 9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аменева Михаила Алексе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ить  разрешение  на условно разрешенный вид использования земельного участка с кадастровым номером 61:46:0011402:96, расположенного по адресу: Ростовская обл., г. Батайск, ул.Речная, 98, в территориальной зоне Ж.2. "Зона застройки малоэтажными жилыми домами в 1-3 этажа", имеющего вид разрешенного использования "объекты индивидуального жилищного строительства, предприятия бытового обслуживания (салон красоты), ветлечебницы, непродовольственный магазин", на вид – "объекты индивидуального жилищного строительства, предприятия бытового обслуживания (салон красоты), ветлечебницы, непродовольственный магазин, офисы, конторы, организации различных форм собственности" и объекта капитального строительства: нежилого здания с кадастровым номером 61:46:0011402:4832 площадью 88,1 кв.м, имеющего вид разрешенного использования "предприятия бытового обслуживания (салон красоты), ветлечебницы, непродовольственного магазина", на вид - "предприятия бытового обслуживания (салон красоты), ветлечебницы, непродовольственный магазин, офисы, конторы, организации различных форм собственности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меневу М.А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7T09:10:00Z</cp:lastPrinted>
  <dcterms:modified xsi:type="dcterms:W3CDTF">2019-02-05T13:17:00Z</dcterms:modified>
  <cp:revision>92</cp:revision>
  <dc:subject/>
  <dc:title>  </dc:title>
</cp:coreProperties>
</file>