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                                         № _</w:t>
      </w:r>
      <w:r>
        <w:rPr>
          <w:sz w:val="24"/>
          <w:szCs w:val="24"/>
          <w:u w:val="single"/>
        </w:rPr>
        <w:t>165</w:t>
      </w:r>
      <w:r>
        <w:rPr>
          <w:sz w:val="24"/>
          <w:szCs w:val="24"/>
        </w:rPr>
        <w:t>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адресу: г.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Куйбышева, 2 / ул. Огородная, 91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Дубатовой Татьяны Петр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земельного участка с кадастровым номером 61:46:0010801:41 площадью 480 кв.м, расположенного по адресу: Ростовская обл., г. Батайск, ул.Куйбышева / ул.Огородная, 2/91, в территориальной зоне Ж.2. "Зона застройки малоэтажными жилыми домами в 1-3 этажа", имеющего вид разрешенного использования "для эксплуатации индивидуального жилого дома", на вид  -"продовольственные магазины, непродовольственные магазины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убатовой Т.П. необходимо обратиться  в  Федеральную службу государственной регистрации, кадастра и картографии по Ростовской области для внесение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2-05T11:30:00Z</dcterms:modified>
  <cp:revision>122</cp:revision>
  <dc:subject/>
  <dc:title>  </dc:title>
</cp:coreProperties>
</file>