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9.01.2019</w:t>
      </w:r>
      <w:r>
        <w:rPr>
          <w:sz w:val="24"/>
          <w:szCs w:val="24"/>
        </w:rPr>
        <w:t>___                             № 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Кольчужная,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Парашкура Анны Владими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301 площадью 412 кв.м, расположенного по адресу: Ростовская область, г. Батайск, ул. Кольчужная, 56, в территориальной зоне Ж.2 «Зона застройки малоэтажными жилыми домами в 1-3 этажа», в части отступа 1,0 метр от границы с земельным участком с кадастровым номером 61:46:0010309:326 по адресу: Ростовская область, г. Батайск, ул. Кольчужная, 58/17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 выполнением  настоящего  постановления  возложить 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1-29T14:05:00Z</dcterms:modified>
  <cp:revision>87</cp:revision>
  <dc:subject/>
  <dc:title>  </dc:title>
</cp:coreProperties>
</file>