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4.06.2019</w:t>
      </w:r>
      <w:r>
        <w:rPr/>
        <w:t xml:space="preserve">_                                                               № </w:t>
      </w:r>
      <w:r>
        <w:rPr>
          <w:u w:val="single"/>
        </w:rPr>
        <w:t>951</w:t>
      </w:r>
      <w:r>
        <w:rPr/>
        <w:t xml:space="preserve">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б отказе в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адресу: г.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уйбышева, 171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Дахунова Юрия Георги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тказать в предоставлении разрешения на условно разрешенный вид использования "сооружения связи, радиовещания и телевидения; многоквартирные жилые дома от 4 этажей" для земельного участка с кадастровым номером 61:46:0011703:2355 площадью 775 кв.м, расположенного по адресу: Российская Федерация, Ростовская область, г.Батайск,                 ул. Куйбышева, 171А, в территориальной зоне Ж.3.1 "Зона комплексной реконструкции жилой застройки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6-04T14:37:00Z</dcterms:modified>
  <cp:revision>160</cp:revision>
  <dc:subject/>
  <dc:title>  </dc:title>
</cp:coreProperties>
</file>