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4.06.2019</w:t>
      </w:r>
      <w:r>
        <w:rPr/>
        <w:t>_                                                            № _</w:t>
      </w:r>
      <w:r>
        <w:rPr>
          <w:u w:val="single"/>
        </w:rPr>
        <w:t>949</w:t>
      </w:r>
      <w:r>
        <w:rPr/>
        <w:t>_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по адресу: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.Батайск, ул. Летняя, 36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я Шевченко Юрия Анатольевича, Шевченко Елены Львовны, Бондаренко Марины Николаевны, Бондаренко Петра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жилой дом блокированной застройки" для объекта капитального строительства: многоквартирного дома с кадастровым номером 61:46:0011501:1197 площадью 289,4 кв.м, расположенного на земельном участке с кадастровым номером 61:46:0011501:1125 по адресу: Ростовская область, город Батайск, ул. Летняя, 36, в территориальной зоне Ж.2 "Зона застройки малоэтажными жилыми домами в 1-3 этаж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Шевченко Юрию Анатольевичу, Шевченко Елене Львовне, Бондаренко Марине Николаевне, Бондаренко Петру Владимиро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объект капитального строительства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6-04T14:43:00Z</dcterms:modified>
  <cp:revision>164</cp:revision>
  <dc:subject/>
  <dc:title>  </dc:title>
</cp:coreProperties>
</file>