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_                                                         № _</w:t>
      </w:r>
      <w:r>
        <w:rPr>
          <w:u w:val="single"/>
        </w:rPr>
        <w:t>693</w:t>
      </w:r>
      <w:r>
        <w:rPr/>
        <w:t>__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Речная, 10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Джавоян Маджит Зорб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1402:4879 площадью 373 кв.м, расположенного по адресу: Ростовская обл., г. Батайск, ул. Речная, 100, в территориальной зоне Ж.2 "Зона застройки малоэтажными жилыми домами в 1-3 этажа", имеющего вид разрешенного использования "объекты индивидуального жилищного строительства", на вид - "продовольственные магазины, непродовольственные магазины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жавоян М.З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4-29T06:04:00Z</dcterms:modified>
  <cp:revision>105</cp:revision>
  <dc:subject/>
  <dc:title>  </dc:title>
</cp:coreProperties>
</file>