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25.04.2019</w:t>
      </w:r>
      <w:r>
        <w:rPr/>
        <w:t>___                                                     № _</w:t>
      </w:r>
      <w:r>
        <w:rPr>
          <w:u w:val="single"/>
        </w:rPr>
        <w:t>684</w:t>
      </w:r>
      <w:r>
        <w:rPr/>
        <w:t>_     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 предельных параметров разрешенного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по адресу: г. Батайск, мкр. Авиагородок, 26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Кужко Евгения Серге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едоставить  разрешение  на  отклонение  от  предельных  параметров разрешенного строительства объекта капитального строительства: магазина на земельном участке с кадастровым номером 61:46:0012201:4335 площадью 600 кв.м по адресу: Российская Федерация, Ростовская область, городской округ "Город Батайск", г.Батайск, мкр. Авиагородок, 26Б, расположенном в территориальной зоне Ж.3 "Зона застройки среднеэтажными и многоэтажными жилыми домами от 4 этажей", в части отступ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1,0 метр от границы с земельным участком с кадастровым номером 61:46:0012201:4334 по адресу: г.Батайск, мкр. Авиагородок, 26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1,3 метра от границы с земельным участком с кадастровым номером 61:46:0012201:167 по адресу: г.Батайск, Авиагородок, 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на 1,0 метр от восточной границы и на 1,10 метра от северной границы земельного участка с кадастровым номером 61:46:0012201:4335 по адресу: г.Батайск,                                      мкр. Авиагородок, 26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14T17:25:00Z</cp:lastPrinted>
  <dcterms:modified xsi:type="dcterms:W3CDTF">2019-04-29T06:11:00Z</dcterms:modified>
  <cp:revision>121</cp:revision>
  <dc:subject/>
  <dc:title>  </dc:title>
</cp:coreProperties>
</file>