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25.04.2019</w:t>
      </w:r>
      <w:r>
        <w:rPr/>
        <w:t>__                                                       № __</w:t>
      </w:r>
      <w:r>
        <w:rPr>
          <w:u w:val="single"/>
        </w:rPr>
        <w:t>691</w:t>
      </w:r>
      <w:r>
        <w:rPr/>
        <w:t>___    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 предоставлении  разрешения на отклонение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 предельных параметров разрешенного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строительства и разрешенной реконструкции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ов капитального строительства по адресу: 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г. Батайск, ул. Грузинская, 154-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Уварова Игоря Леонидовича, Кондрашова Алексея Владимировича, Кондрашовой Елены Васильевны, действующей в своих интересах и интересах своих несовершеннолетних детей: Кондрашовой Виктории Алексеевны и Кондрашовой Юлии Алексее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Предоставить  разрешение  на  отклонение  от  предельных  параметров разрешенной реконструкции объекта капитального строительства: жилого дома площадью 53,9 кв.м с кадастровым номером 61:46:0010308:2224 и разрешенного строительства объекта капитального строительства: гаража на земельном участке с кадастровым номером 61:46:0010308:20 площадью 608 кв.м, расположенном по адресу: Ростовская область, г.Батайск, ул. Грузинская, 154-а, в территориальной зоне Д.2 "Зона общественно-делового и коммерческого назначения с включением жилой застройки", в част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тступа при осуществлении реконструкции жилого дома на 0,5 метра от границы с земельным участком с кадастровым номером 61:46:0010308:73 по ул. Грузинской, 154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отступа при осуществлении строительства гаража на 0,5 метра от границы с земельным участком с кадастровым номером 61:46:0010308:2578 по ул. Грузинской, 156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4-19T10:01:00Z</cp:lastPrinted>
  <dcterms:modified xsi:type="dcterms:W3CDTF">2019-04-29T06:05:00Z</dcterms:modified>
  <cp:revision>110</cp:revision>
  <dc:subject/>
  <dc:title>  </dc:title>
</cp:coreProperties>
</file>