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>25.04.2019</w:t>
      </w:r>
      <w:r>
        <w:rPr/>
        <w:t>____                                              № _</w:t>
      </w:r>
      <w:r>
        <w:rPr>
          <w:u w:val="single"/>
        </w:rPr>
        <w:t>688</w:t>
      </w:r>
      <w:r>
        <w:rPr/>
        <w:t>_                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О  предоставлении разрешения на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 и объекта капитального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а по ул. Правды, 4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Юрьева Юрия Семеновича, Юрьевой Татьяны Петровны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едоставить  разрешение  на условно разрешенный вид использования земельного участка с кадастровым номером 61:46:0012801:31 площадью 715 кв.м, расположенного по адресу: Ростовская обл., г. Батайск, ул. Правды, 4, в территориальной зоне Ж.2. "Зона застройки малоэтажными жилыми домами в 1-3 этажа", имеющего вид разрешенного использования "для эксплуатации индивидуального жилого дома", на вид – "жилые дома блокированной застройки" и объекта капитального  строительства:  жилого дома с кадастровым номером 61:46:0012801:473 площадью 101,2  кв.м, имеющего вид разрешенного использования "жилой дом", на вид - "жилой дом блокированной застройки"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Юрьеву Ю.С., Юрьевой Т.П. необходимо обратиться в Федеральную службу государственной  регистрации, кадастра и картографии по Ростовской области для внесение изменений в единый государственный реестр недвижимости на земельный участок и объект капитального строительства по виду разрешенного использования.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Опубликовать  настоящее  постановление  в  официальном 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Контроль 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03-20T10:11:00Z</cp:lastPrinted>
  <dcterms:modified xsi:type="dcterms:W3CDTF">2019-04-29T06:07:00Z</dcterms:modified>
  <cp:revision>113</cp:revision>
  <dc:subject/>
  <dc:title>  </dc:title>
</cp:coreProperties>
</file>