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25.04.2019</w:t>
      </w:r>
      <w:r>
        <w:rPr/>
        <w:t>__                                                 № _</w:t>
      </w:r>
      <w:r>
        <w:rPr>
          <w:u w:val="single"/>
        </w:rPr>
        <w:t>685</w:t>
      </w:r>
      <w:r>
        <w:rPr/>
        <w:t>__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по адресу: г.Батайск,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л. Фермерская, 14-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Колесникова Романа Александр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Предоставить  разрешение  на условно разрешенный вид использования земельного участка с кадастровым номером 61:46:0010601:3130 площадью 649 кв.м, расположенного по адресу: Ростовская обл., г. Батайск, ул. Фермерская, 14-а, в территориальной зоне П.1 "Зона производственно-коммунальных объектов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", имеющего вид разрешенного использования "складские объекты", на вид - "объекты розничной торговли; объекты транспорта (под мастерские по ремонту и обслуживанию автомобилей)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лесникову Р.А. необходимо обратиться в Федеральную службу государственной  регистрации, кадастра и картографии по Ростовской области для внесение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19-04-29T06:10:00Z</dcterms:modified>
  <cp:revision>113</cp:revision>
  <dc:subject/>
  <dc:title>  </dc:title>
</cp:coreProperties>
</file>