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25.04.2019</w:t>
      </w:r>
      <w:r>
        <w:rPr/>
        <w:t>___                                                  № _</w:t>
      </w:r>
      <w:r>
        <w:rPr>
          <w:u w:val="single"/>
        </w:rPr>
        <w:t>689</w:t>
      </w:r>
      <w:r>
        <w:rPr/>
        <w:t>_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олжская, 89 / ул. Цимлянская, 40г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Филипского Андрея Ив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ab/>
        <w:t xml:space="preserve">1. Предоставить  разрешение  на условно разрешенный вид использования земельного участка с кадастровым номером 61:46:0010307:4904 площадью 653 кв.м, расположенного по адресу: Ростовская обл., г. Батайск, ул. Волжская, 89 / ул. Цимлянская, 40г, в территориальной зоне Ж.2 "Зона застройки малоэтажными жилыми домами в 1-3 этажа", имеющего вид разрешенного использования "для эксплуатации индивидуального жилого дома и магазина", на вид - "объекты индивидуального жилищного строительства, продовольственные магазины, непродовольственные магазины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Филипскому А.И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4-29T06:06:00Z</dcterms:modified>
  <cp:revision>122</cp:revision>
  <dc:subject/>
  <dc:title>  </dc:title>
</cp:coreProperties>
</file>