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25.04.2019</w:t>
      </w:r>
      <w:r>
        <w:rPr/>
        <w:t>__                                                          № _</w:t>
      </w:r>
      <w:r>
        <w:rPr>
          <w:u w:val="single"/>
        </w:rPr>
        <w:t>694</w:t>
      </w:r>
      <w:r>
        <w:rPr/>
        <w:t>_  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и объекта капитального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строительства по адресу: г.Батайск,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Коммунистическая, 195-г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Султанян Хазал Бакиро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Предоставить  разрешение  на условно разрешенный вид использования земельного участка с кадастровым номером 61:46:0011402:4734 площадью 821 кв.м, расположенного по адресу: Ростовская обл., г. Батайск, ул. Коммунистическая, 195-г, в территориальной зоне Ж.2 "Зона застройки малоэтажными жилыми домами в 1-3 этажа", имеющего вид разрешенного использования "гостиница, предприятия общественного питания (ресторан)", на вид - "продовольственные магазины; непродовольственные магазины; гостиницы; предприятия общественного питания (ресторан)" и объекта капитального строительства: нежилого здания площадью 1196,8 кв.м с кадастровым номером 61:46:0011402:4528, имеющего вид разрешенного использования "гостиница, предприятие общественного питания (ресторан)", на вид - "продовольственный магазин, непродовольственный магазин, гостиница, предприятие общественного питания (ресторан)"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Султанян Х.Б. необходимо обратиться в Федеральную службу государственной  регистрации, кадастра и картографии по Ростовской области для внесение изменений в единый государственный реестр недвижимости на земельный участок и объект капитального строительства по виду разрешенного ис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19-04-29T06:03:00Z</dcterms:modified>
  <cp:revision>121</cp:revision>
  <dc:subject/>
  <dc:title>  </dc:title>
</cp:coreProperties>
</file>