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31.05.2019</w:t>
      </w:r>
      <w:r>
        <w:rPr/>
        <w:t>___                                                               № _</w:t>
      </w:r>
      <w:r>
        <w:rPr>
          <w:u w:val="single"/>
        </w:rPr>
        <w:t>919</w:t>
      </w:r>
      <w:r>
        <w:rPr/>
        <w:t>__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Об отказе в предоставлении разрешения н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по адресу: г.Батайск,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л. Рабочая, 38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ходатайство АО "Корпорация "Глория Джинс"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Отказать в предоставлении разрешения на условно разрешенный вид использования земельного участка с кадастровым номером 61:46:0011303:221 площадью 5087 кв.м, расположенного по адресу: Ростовская обл., г. Батайск, ул. Рабочая, 38, в территориальной зоне Ж.3.1 "Зона комплексной реконструкции жилой застройки", имеющего вид разрешенного использования "для производственной деятельности", на вид - "специализированный жилищный фонд (приют); амбулаторно-поликлинические учреждения"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 настоящее  постановление  в  официальном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19-06-03T06:39:00Z</dcterms:modified>
  <cp:revision>121</cp:revision>
  <dc:subject/>
  <dc:title>  </dc:title>
</cp:coreProperties>
</file>