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25.04.2019</w:t>
      </w:r>
      <w:r>
        <w:rPr/>
        <w:t>__                                                     № _</w:t>
      </w:r>
      <w:r>
        <w:rPr>
          <w:u w:val="single"/>
        </w:rPr>
        <w:t>687</w:t>
      </w:r>
      <w:r>
        <w:rPr/>
        <w:t>_      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б отказе в предоставлении разрешения н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ение от предельных параметров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й реконструкции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адресу: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г. Батайск, ДНТ "Труд", ул. 11-я линия, 90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Петина Сергея Иван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Отказать в предоставлении разрешения на отклонение от предельных параметров разрешенной  реконструкции объекта капитального строительства: жилого дома с кадастровым номером 61:46:0012804:1338 площадью 42,0 кв.м на земельном участке с кадастровым номером 61:46:0012804:882 площадью 521 кв.м, расположенному по адресу: Ростовская область, г.Батайск, ДНТ "Труд", ул. 11-я линия, 908, в территориальной зоне Ж.1 "Зона коллективных садоводств и дачных кооперативов", в части отступа 0,8 метра от восточной границы земельного участка и 1,3 метра от границы земельного участка с фронтом улиц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3-14T12:00:00Z</cp:lastPrinted>
  <dcterms:modified xsi:type="dcterms:W3CDTF">2019-04-29T06:08:00Z</dcterms:modified>
  <cp:revision>105</cp:revision>
  <dc:subject/>
  <dc:title>  </dc:title>
</cp:coreProperties>
</file>