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ПОЛОЖЕНИЯ ПО ПЛАНИРОВКЕ ТЕРРИТОРИИ (ТЕКСТОВАЯ ЧАСТЬ) </w:t>
      </w:r>
      <w:r>
        <w:br w:type="page"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и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</w:r>
    </w:p>
    <w:p>
      <w:pPr>
        <w:pStyle w:val="Subtitl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I. </w:t>
      </w:r>
      <w:r>
        <w:rPr>
          <w:rFonts w:cs="Times New Roman" w:ascii="Times New Roman" w:hAnsi="Times New Roman"/>
          <w:b/>
        </w:rPr>
        <w:t>Технико-экономические показатели по проекту планировки территор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4"/>
        <w:gridCol w:w="1425"/>
        <w:gridCol w:w="1417"/>
        <w:gridCol w:w="26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102554753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проекта планировки территории (по постановлению Администрации города Батайск), всего, 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4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элементов планировочной структуры, всего, в том числе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6,4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,1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,8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,6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,2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,3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,79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,9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,5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8,7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,2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,8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0,3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,27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1,7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,0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,8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,81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1,2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1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,8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0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,2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,2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,33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,8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,58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,84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,80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,96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2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 №3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,2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II. Характеристики объектов капитального строительст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"/>
        <w:gridCol w:w="569"/>
        <w:gridCol w:w="1665"/>
        <w:gridCol w:w="850"/>
        <w:gridCol w:w="35"/>
        <w:gridCol w:w="993"/>
        <w:gridCol w:w="106"/>
        <w:gridCol w:w="1028"/>
        <w:gridCol w:w="142"/>
        <w:gridCol w:w="993"/>
        <w:gridCol w:w="247"/>
        <w:gridCol w:w="745"/>
        <w:gridCol w:w="1417"/>
      </w:tblGrid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bookmarkStart w:id="1" w:name="_Hlk102554783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Объекты капитального строительства жилого назначения (планируемые и (или) реконструируемые)</w:t>
            </w:r>
          </w:p>
        </w:tc>
      </w:tr>
      <w:tr>
        <w:trPr>
          <w:trHeight w:val="4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/№ образуемого земельного участк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ж-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атив-н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кая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7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одзе-м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подземной части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7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</w:tr>
      <w:tr>
        <w:trPr>
          <w:trHeight w:val="69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в соответствии с разрешенным видом использования земельного участка, градостроительным регламентом территориальной зоны по Правилам землепользования и застройки, документацией по планировке территории, разрабатываемой на элемент планировочной структуры, в целях обеспечения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</w:t>
            </w:r>
          </w:p>
        </w:tc>
      </w:tr>
      <w:tr>
        <w:trPr>
          <w:trHeight w:val="10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47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0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2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</w:tr>
      <w:tr>
        <w:trPr>
          <w:trHeight w:val="18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19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в соответствии с разрешенным видом использования земельного участка, градостроительным регламентом территориальной зоны по Правилам землепользования и застройки, документацией по планировке территории, разрабатываемой на элемент планировочной структуры, в целях обеспечения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</w:t>
            </w:r>
          </w:p>
        </w:tc>
      </w:tr>
      <w:tr>
        <w:trPr>
          <w:trHeight w:val="1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478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4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478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478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коммунальной, транспортной, социальной инфраструктур, 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ъекты, включенные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      </w:r>
          </w:p>
        </w:tc>
      </w:tr>
      <w:tr>
        <w:trPr>
          <w:trHeight w:val="20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уемого земельного участк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ж-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-дь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орма-тивна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-ческая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-ние</w:t>
            </w:r>
          </w:p>
        </w:tc>
      </w:tr>
      <w:tr>
        <w:trPr>
          <w:trHeight w:val="23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-ств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е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одзе-м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застрой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ой части (подзем-ной част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подземной части,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-max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й инфраструктуры (планируемые и (или) реконструируемые)</w:t>
            </w:r>
          </w:p>
        </w:tc>
      </w:tr>
      <w:tr>
        <w:trPr>
          <w:trHeight w:val="72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</w:tr>
      <w:tr>
        <w:trPr>
          <w:trHeight w:val="8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</w:tr>
      <w:tr>
        <w:trPr>
          <w:trHeight w:val="7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оммунальной инфраструктуры (планируемые и (или) реконструируемые)</w:t>
            </w:r>
          </w:p>
        </w:tc>
      </w:tr>
      <w:tr>
        <w:trPr>
          <w:trHeight w:val="8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</w:tr>
      <w:tr>
        <w:trPr>
          <w:trHeight w:val="70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ранспортной инфраструктуры (планируемые и (или) реконструируемые)</w:t>
            </w:r>
          </w:p>
        </w:tc>
      </w:tr>
      <w:tr>
        <w:trPr>
          <w:trHeight w:val="72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</w:tr>
      <w:tr>
        <w:trPr>
          <w:trHeight w:val="97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82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2.</w:t>
      </w:r>
      <w:r>
        <w:rPr>
          <w:rFonts w:cs="Times New Roman" w:ascii="Times New Roman" w:hAnsi="Times New Roman"/>
          <w:b/>
        </w:rPr>
        <w:t xml:space="preserve">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и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Положения об очередности планируемого развития территории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2127"/>
        <w:gridCol w:w="1134"/>
        <w:gridCol w:w="1134"/>
        <w:gridCol w:w="1275"/>
        <w:gridCol w:w="2127"/>
      </w:tblGrid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Hlk10255481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/№ земельного участка/кадастр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 по проекту планировки территор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  <w:tr>
        <w:trPr>
          <w:trHeight w:val="28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-тирова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-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я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апитального строительства жилого назначения (планируемые и (или) реконструируемые)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ектирования и (или) строительства определяются правообладателем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в соответствии с разрешенным видом использования земельного участка, градостроительным регламентом территориальной зоны по Правилам землепользования и застройки, документацией по планировке территории, разрабатываемой на элемент планировочной структуры, в целях обеспечения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ектирования и (или) строительства определяются правообладателем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4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ектирования и (или) строительства определяются правообладателем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в соответствии с разрешенным видом использования земельного участка, градостроительным регламентом территориальной зоны по Правилам землепользования и застройки, документацией по планировке территории, разрабатываемой на элемент планировочной структуры, в целях обеспечения территории расчетными показателями минимально допустимого уровня обеспеченности объектами социальной, коммунальной и транспортной инфраструктур и расчетными показателями максимально допустимого уровня территориальной доступности указанных объектов для населения в соответствии с требованиям Местных нормативов градостроительного проектирования муниципального образования «Город Батайск» и Правил землепользования и застройки муниципального образования «Город Батайск» Ростовской област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ектирования и (или) строительства определяются правообладателем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478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:46:0012201:4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ектирования и (или) строительства определяются правообладателем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коммунальной, транспортной, социальной инфраструктур, 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ъекты, включенные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      </w:r>
          </w:p>
        </w:tc>
      </w:tr>
      <w:tr>
        <w:trPr>
          <w:trHeight w:val="23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социальной инфраструктуры (планируемые и (или) реконструируемые)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ектирования и (или) строительства определяются правообладателем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snapToGrid w:val="false"/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snapToGrid w:val="false"/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snapToGrid w:val="false"/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snapToGrid w:val="false"/>
              <w:ind w:right="-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коммунальной инфраструктуры (планируемые и (или) реконструируемые)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ектирования и (или) строительства определяются правообладателем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ранспортной инфраструктуры (планируемые и (или) реконструируемые)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 показатели и наименование объекта(ов) определить в соответствии с разрешенным видом использования земельного участка и градостроительным регламентом территориальной зоны по Правилам землепользования и застройки.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роектирования и (или) строительства определяются правообладателем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3.</w:t>
      </w:r>
      <w:r>
        <w:rPr>
          <w:rFonts w:cs="Times New Roman" w:ascii="Times New Roman" w:hAnsi="Times New Roman"/>
          <w:b/>
        </w:rPr>
        <w:t xml:space="preserve"> Каталоги координат планируемых красных лини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18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87023467"/>
            <w:bookmarkEnd w:id="3"/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50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0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50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4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50.6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17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50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8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51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40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51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29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1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3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0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673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14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653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23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669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60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685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97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692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1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695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49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04.0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48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12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48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12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4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12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55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13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63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13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65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13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79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15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85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20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88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36.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90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50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90.6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6.6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1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02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8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3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6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6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6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3.9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31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6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0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9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4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9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0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44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4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1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4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4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4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0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5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3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3.5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30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3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0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2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3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2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1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2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7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6.6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1.3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3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57.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5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6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4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1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3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1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30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1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1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1.3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11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6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43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8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241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83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237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20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241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21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240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56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240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82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240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88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238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93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187.6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82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152.9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75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089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62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083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61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056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5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054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54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029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49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022.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48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957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32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931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29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93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21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89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01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91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6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88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50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84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41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76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30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73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29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72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29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48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23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24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17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07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12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90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07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72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102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55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097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37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094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34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094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16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093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19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031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738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032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00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052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12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054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9818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032.2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9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7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7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7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397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6.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377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3.7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345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2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324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0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88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9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71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8.9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54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8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40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7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40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239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8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2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53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8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2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4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7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5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7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9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8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63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68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1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83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4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04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9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2.5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88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2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3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8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7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6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1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3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9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39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7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33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1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22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0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85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4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67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2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34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7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6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4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2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0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3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98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4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9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2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8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75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1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73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0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45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5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4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9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3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4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8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9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9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06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94.0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2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9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2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0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1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4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2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4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6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36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1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40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1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41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7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41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6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43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7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63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0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82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03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6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23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9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0.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2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1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6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39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36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27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2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93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1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45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7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1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7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0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5.8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1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6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2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1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9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0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50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8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48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2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3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9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6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3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66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3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74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5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48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0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46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54.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57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58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4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66.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4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66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5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67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1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61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1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55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1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57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43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5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3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6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5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7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0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9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5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1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6.9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6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6.9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5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3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5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9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7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1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3.9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6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0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4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99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8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6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5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5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4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4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2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4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4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87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5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9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76.8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. Квартал №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9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9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37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3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7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4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0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2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4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2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2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3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5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0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9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5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3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5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4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5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6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1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5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3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1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5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3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5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5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5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6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4.5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4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8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8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0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9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1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2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9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86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4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86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4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9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3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2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9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7.3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3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2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1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0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8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6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09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5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5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6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3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7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9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0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74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9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1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2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1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3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5.8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0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0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08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2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3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4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8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7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5.5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4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32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68.35</w:t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7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63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9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9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5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27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64.9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3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0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40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1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51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3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77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5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7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2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83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2.7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0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2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5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2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9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1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6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2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77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3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5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2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4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8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4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7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3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58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2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8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1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1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3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1.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0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7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09.7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8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0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1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1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1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2.8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8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2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0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6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3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7.8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7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6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19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24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35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5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42.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54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8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2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8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7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3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5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8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9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7.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1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8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4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0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7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0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2.32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5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2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5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7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7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3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7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5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0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1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1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5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0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9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5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2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9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2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9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1.9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5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8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8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4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0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5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9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6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0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2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1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4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5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3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4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2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7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7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5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2.06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5.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2.47</w:t>
            </w:r>
          </w:p>
        </w:tc>
      </w:tr>
      <w:tr>
        <w:trPr>
          <w:trHeight w:val="2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1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2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1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2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1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18.9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0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1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5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0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5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6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2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3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8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3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1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3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2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1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9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2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8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7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8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9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8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3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9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4.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3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5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2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15.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2.4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4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5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0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2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8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4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7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5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7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2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4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5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8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2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6.7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5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1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3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2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5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6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8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1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8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1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9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9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8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8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0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0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0.5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6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0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8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7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7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7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0.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70.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56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8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2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7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1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94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59.8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59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8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8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9137.0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3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8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3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2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0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2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5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8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4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8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5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5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5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7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5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6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6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4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6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0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3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2.9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2.9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1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2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3.82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2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4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6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3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3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6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3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1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4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4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8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96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3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51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8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4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5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8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9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6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6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6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7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1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6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3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2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3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2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4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2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4.1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4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4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6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4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6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4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46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4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6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3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6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3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4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84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4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0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5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1.2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4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60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1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96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07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1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21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6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1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6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4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6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4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5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4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4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5.36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7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0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7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04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8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8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8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2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8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47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8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35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8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36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3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34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2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6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8.7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8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1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2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9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2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16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3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6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2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76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2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2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6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2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1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92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6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6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6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5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6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8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6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1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85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6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5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5.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0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5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5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2.9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4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4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03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4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93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12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4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6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3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7.9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1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2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3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5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2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4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6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5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8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6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3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7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2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6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6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5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7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0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9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7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9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7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1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3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3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4.5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2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5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9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7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1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2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1.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7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8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1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1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1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4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71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31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1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8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2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8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1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7.9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0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8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0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8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7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7.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7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52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7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36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7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0.6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4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7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60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3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6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6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7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3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7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3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6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2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23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1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42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0.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9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9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6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9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3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8.7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3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8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2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2.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2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9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8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8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9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9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2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1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2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1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2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4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7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7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0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0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2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3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4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9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2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4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2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3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6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4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8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85.8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5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9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3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8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3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3.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1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9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60.9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7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4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5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53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5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2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6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2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5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2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2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1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0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0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2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0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9.9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6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9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2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8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7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6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9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6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19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2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22.5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49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9.61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9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50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6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5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6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7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5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7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5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0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6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5.9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6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6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0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6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3.16</w:t>
            </w:r>
          </w:p>
        </w:tc>
      </w:tr>
      <w:tr>
        <w:trPr>
          <w:trHeight w:val="1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7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8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7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1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8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3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7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9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0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4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0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4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9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3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0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1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3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5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3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9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2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3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4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1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1353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8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9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7.98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4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7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0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0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1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2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2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4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0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7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9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7.0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1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8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1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54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9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1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1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8.8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1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4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1.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4.5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4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1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7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22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1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7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1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6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1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9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7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5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4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8.0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0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4.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8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0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2.0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6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6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8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6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0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6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2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2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0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2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4.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0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1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6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2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9.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3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2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7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2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2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9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4.8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7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5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4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9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8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4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4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64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4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1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62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5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2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3.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5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5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0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5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9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26.0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8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70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9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9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7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3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2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0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8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6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6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5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8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72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28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6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3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9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97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7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2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3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9.4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8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35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7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48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0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4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9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5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4.7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1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9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6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5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97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1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25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2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30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7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5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73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9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92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5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12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1.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31.81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6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1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2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71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8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9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4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10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0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29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0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33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9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38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4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45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30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1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11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6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89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0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67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4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49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8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30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31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4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10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5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10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8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97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1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82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0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82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4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61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8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38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23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3.5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509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5.9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95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5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94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80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9.9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61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0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8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5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458.82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6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27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9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0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9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0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3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88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8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68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2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49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2.5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44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3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40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3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35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4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32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3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32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28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5.9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67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3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76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1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86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9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7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06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10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6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14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6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1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6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19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56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27.6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42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3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41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9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1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5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3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2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3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2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5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6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0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6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88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1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0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1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5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1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99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80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2.8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61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60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56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8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51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78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48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6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46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0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43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4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3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22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22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8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21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720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7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95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0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7.88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0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92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2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3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93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65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40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6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39.8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43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4.4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8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2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4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3.9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9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5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68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2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36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64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6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71.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6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8.8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8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7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0.0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3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09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1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90.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06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15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40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17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3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29.41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планируемой красной линии. Квартал №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7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8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8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9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90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58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24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0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622.6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2.4.</w:t>
      </w:r>
      <w:r>
        <w:rPr>
          <w:rFonts w:cs="Times New Roman" w:ascii="Times New Roman" w:hAnsi="Times New Roman"/>
          <w:b/>
        </w:rPr>
        <w:t xml:space="preserve"> Каталоги координат зон планируемого размещения объектов капитального строительств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4218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1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8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4.7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0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3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5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55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23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0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9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3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7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3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5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1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6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1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8.6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8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2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6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9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4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59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0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0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5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6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92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6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8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82.5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1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1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4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6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4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66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7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1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8.0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9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8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10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1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5.8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0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4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1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3.9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73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3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8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9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98.2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1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2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2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92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6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9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6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77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7.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2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1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3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6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9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8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8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8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60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8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8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6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9.9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7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3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9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4.2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9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8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9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7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9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7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4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8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5.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8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5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4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4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3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2.7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2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13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9.2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8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5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7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7.3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7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8.6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7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5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2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9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88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9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9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8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1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88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3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0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8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10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3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3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2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5.8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1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05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7.6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19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0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4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5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7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7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7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8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9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7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8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7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8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58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6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7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2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4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5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5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2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2.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3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0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1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0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90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4.28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20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9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40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9.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0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34.0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1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31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60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32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41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32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3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9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40.0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2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2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2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4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4.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5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9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67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9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66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5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61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2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9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9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9.3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7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9.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2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2.36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30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1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4.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1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8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68.3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1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67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70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35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65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37.9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41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6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42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42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1.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0.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2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8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7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8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7.4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54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1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71.9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4.31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9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9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43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9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4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8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8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11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6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00.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94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8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66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1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31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90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0.5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37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52.6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478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9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7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83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3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0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478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0603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03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7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7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08.2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2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0603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53.3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1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7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5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7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4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4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6.5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9.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0.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6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9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94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9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69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8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47.9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4787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4.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79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0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0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81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9.6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1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3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1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4.28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4780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3.8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9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3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6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6.5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7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83.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04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6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1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77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20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6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9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8.5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57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90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88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03.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9.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8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19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3.6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3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5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6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6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0.0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5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5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3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53.7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60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9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93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4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7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2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74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98.7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61.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03.8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59.5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жилого назначения №1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4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32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197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17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02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13.5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44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27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79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0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9275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4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32.75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1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8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2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6.4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2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4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96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6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2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5.6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4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9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3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9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1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5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5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6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32.7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17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1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18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24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6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9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41.02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18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2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8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78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8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93.4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6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3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25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1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6.7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6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97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2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88.7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20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8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00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00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1.9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9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923.2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2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855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82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827.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34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855.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0.0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855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5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855.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3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8855.62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2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9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0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8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7.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2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1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8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29.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33.7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27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5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6.0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0.8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740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67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5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5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5.12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30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5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02.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4.5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52.8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827.52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28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7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9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68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07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2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80.4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84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93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9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00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78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8.7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30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0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5.7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33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6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37.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41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82.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56.7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76.5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3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5.8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16.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7.7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0.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8.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5.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0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421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80.4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30.6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15.86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социальной инфраструктуры №3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7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34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59.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коммунальной инфраструктуры №3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8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8.8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21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65.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70.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7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94.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42.5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589.0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коммунальной инфраструктуры №3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7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3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0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3.8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4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75.4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9.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82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117.32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коммунальной инфраструктуры №4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7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4.4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6.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2.5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6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6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28.45</w:t>
            </w:r>
          </w:p>
        </w:tc>
      </w:tr>
      <w:tr>
        <w:trPr>
          <w:trHeight w:val="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5.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9.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37.81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коммунальной инфраструктуры №30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4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2.0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3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5.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1.4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40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44.7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38.6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коммунальной инфраструктуры №307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5.5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3.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28.0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06.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1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5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39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112.9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транспортной инфраструктуры №79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Х, 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У, 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1.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2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3.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5.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4.0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5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17.0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6.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5.6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43.14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транспортной инфраструктуры №80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0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34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25.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1.6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37.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27.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1.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41.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680.96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транспортной инфраструктуры №81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7.6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1.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28.7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283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39.6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11.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247.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309.67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алог координат характерных точек границы зоны размещения объекта капитального строительства (транспортной инфраструктуры №30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56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0.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1.2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6.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98.8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6.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8.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7.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7.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45.5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04.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32.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68.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7.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263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6.7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24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16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1.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31.7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0.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656.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330.8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851" w:footer="136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OS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77545</wp:posOffset>
              </wp:positionH>
              <wp:positionV relativeFrom="page">
                <wp:posOffset>324485</wp:posOffset>
              </wp:positionV>
              <wp:extent cx="6516370" cy="10013950"/>
              <wp:effectExtent l="12700" t="12700" r="12700" b="285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14120"/>
                        <a:chOff x="0" y="0"/>
                        <a:chExt cx="6516360" cy="10014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1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831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49212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48708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48708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59520"/>
                          <a:ext cx="248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3628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66096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84312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843120"/>
                          <a:ext cx="83772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843120"/>
                          <a:ext cx="49896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0076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728280"/>
                          <a:ext cx="3258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621360"/>
                          <a:ext cx="360756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8/2-22-ПП-1.Т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35pt;margin-top:25.55pt;width:513.1pt;height:788.5pt" coordorigin="1067,511" coordsize="10262,15770">
              <v:rect id="shape_0" stroked="t" o:allowincell="f" style="position:absolute;left:1067;top:511;width:10261;height:1576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7,15451" to="162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445" to="11315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88,15451" to="2188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0,15451" to="359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0,15459" to="443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2,15451" to="4992,16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67,15451" to="1076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723" to="4979,157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71,16001" to="4979,160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74,15725" to="11321,157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4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012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9;top:16012;width:1318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6012;width:785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5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473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831;width:512;height:3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37;top:15663;width:5680;height:37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8/2-22-ПП-1.Т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rFonts w:ascii="Times New Roman" w:hAnsi="Times New Roman" w:cs="Times New Roman"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Times New Roman" w:hAnsi="Times New Roman" w:cs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29" w:leader="none"/>
      </w:tabs>
      <w:spacing w:lineRule="auto" w:line="228"/>
      <w:ind w:firstLine="709"/>
      <w:jc w:val="center"/>
      <w:outlineLvl w:val="7"/>
    </w:pPr>
    <w:rPr>
      <w:b/>
      <w:bCs/>
      <w:i/>
      <w:i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szCs w:val="20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Абзац списка Знак"/>
    <w:qFormat/>
    <w:rPr>
      <w:rFonts w:ascii="Arial" w:hAnsi="Arial" w:cs="Arial"/>
      <w:sz w:val="24"/>
      <w:szCs w:val="24"/>
    </w:rPr>
  </w:style>
  <w:style w:type="character" w:styleId="Style15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16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5">
    <w:name w:val="Заголовок 5 Знак"/>
    <w:qFormat/>
    <w:rPr>
      <w:bCs/>
      <w:sz w:val="24"/>
    </w:rPr>
  </w:style>
  <w:style w:type="character" w:styleId="6">
    <w:name w:val="Заголовок 6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Style17">
    <w:name w:val="Осн_текст Знак"/>
    <w:qFormat/>
    <w:rPr>
      <w:sz w:val="28"/>
      <w:szCs w:val="24"/>
    </w:rPr>
  </w:style>
  <w:style w:type="character" w:styleId="13">
    <w:name w:val="Верхний колонтитул Знак1"/>
    <w:qFormat/>
    <w:rPr>
      <w:sz w:val="24"/>
    </w:rPr>
  </w:style>
  <w:style w:type="character" w:styleId="Emphasis">
    <w:name w:val="Emphasis"/>
    <w:qFormat/>
    <w:rPr>
      <w:rFonts w:ascii="GOST;Arial" w:hAnsi="GOST;Arial" w:cs="GOST;Arial"/>
      <w:sz w:val="20"/>
    </w:rPr>
  </w:style>
  <w:style w:type="character" w:styleId="26">
    <w:name w:val="Новый абзац Знак2"/>
    <w:qFormat/>
    <w:rPr>
      <w:rFonts w:ascii="Arial" w:hAnsi="Arial" w:cs="Arial"/>
      <w:sz w:val="24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pellingerror">
    <w:name w:val="spellingerror"/>
    <w:qFormat/>
    <w:rPr/>
  </w:style>
  <w:style w:type="character" w:styleId="WW8Num20z0">
    <w:name w:val="WW8Num20z0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4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8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9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1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2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3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lang w:val="en-US"/>
    </w:rPr>
  </w:style>
  <w:style w:type="paragraph" w:styleId="15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26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28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6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b/>
      <w:bCs/>
      <w:color w:val="000000"/>
      <w:sz w:val="28"/>
      <w:szCs w:val="32"/>
      <w:lang w:val="en-US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cs="Arial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Цитата"/>
    <w:basedOn w:val="Normal"/>
    <w:qFormat/>
    <w:pPr>
      <w:ind w:left="-57" w:right="-57" w:hanging="0"/>
      <w:jc w:val="right"/>
    </w:pPr>
    <w:rPr>
      <w:rFonts w:ascii="Times New Roman" w:hAnsi="Times New Roman" w:cs="Times New Roman"/>
      <w:sz w:val="26"/>
      <w:szCs w:val="2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31">
    <w:name w:val="???????? ????? 23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color w:val="000000"/>
      <w:sz w:val="28"/>
      <w:szCs w:val="28"/>
      <w:lang w:eastAsia="zh-CN" w:bidi="hi-I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5">
    <w:name w:val="Осн_текст"/>
    <w:basedOn w:val="Normal"/>
    <w:qFormat/>
    <w:pPr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4">
    <w:name w:val="заголовок 4а"/>
    <w:basedOn w:val="Normal"/>
    <w:qFormat/>
    <w:pPr>
      <w:keepNext w:val="true"/>
      <w:jc w:val="right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36">
    <w:name w:val="Новый абзац"/>
    <w:basedOn w:val="Normal"/>
    <w:qFormat/>
    <w:pPr>
      <w:ind w:firstLine="567"/>
      <w:jc w:val="both"/>
    </w:pPr>
    <w:rPr>
      <w:szCs w:val="20"/>
      <w:lang w:val="en-US"/>
    </w:rPr>
  </w:style>
  <w:style w:type="paragraph" w:styleId="IG">
    <w:name w:val="Обычный_IG Знак Знак Знак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6:00Z</dcterms:created>
  <dc:creator>Alexasha</dc:creator>
  <dc:description/>
  <cp:keywords/>
  <dc:language>en-US</dc:language>
  <cp:lastModifiedBy>User1</cp:lastModifiedBy>
  <cp:lastPrinted>2023-01-06T14:44:00Z</cp:lastPrinted>
  <dcterms:modified xsi:type="dcterms:W3CDTF">2023-03-10T09:40:00Z</dcterms:modified>
  <cp:revision>28</cp:revision>
  <dc:subject/>
  <dc:title>Российская Федерация</dc:title>
</cp:coreProperties>
</file>