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07.10.2022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347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оекта планировки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межевания территории по ул. Ушинског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л. Куйбышева, ул. К.Цеткин, ул. Лени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Коваливского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общественных обсуждений от 03.10.2022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планировки и проекта межевания территории в районе земельных участков по ул. Ушинского,                         ул. Куйбышева, ул. К. Цеткин, ул. Ленина, ул. Коваливского, в составе: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. Проект планировки территории, основная часть, согласно приложению 1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2. Раздел 2. Проект межевания территории, основная часть, согласно приложению 2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1-11-10T17:14:00Z</cp:lastPrinted>
  <dcterms:modified xsi:type="dcterms:W3CDTF">2022-10-10T08:51:00Z</dcterms:modified>
  <cp:revision>142</cp:revision>
  <dc:subject/>
  <dc:title>  </dc:title>
</cp:coreProperties>
</file>