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-125730</wp:posOffset>
                </wp:positionV>
                <wp:extent cx="9490075" cy="5390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0075" cy="539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09"/>
                              <w:gridCol w:w="7938"/>
                              <w:gridCol w:w="1270"/>
                              <w:gridCol w:w="1973"/>
                              <w:gridCol w:w="2974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Единица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риме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74"/>
                                    <w:ind w:left="0" w:right="0" w:hanging="0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(в том числе площадь публичных сервитутов)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74"/>
                                    <w:ind w:left="0" w:right="0" w:hanging="0"/>
                                    <w:jc w:val="both"/>
                                    <w:rPr>
                                      <w:rStyle w:val="11pt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 xml:space="preserve">Площадь территории в границах проекта межевания территории 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74"/>
                                    <w:ind w:left="0" w:right="0" w:hanging="0"/>
                                    <w:jc w:val="both"/>
                                    <w:rPr>
                                      <w:rStyle w:val="11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74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лощадь территории в красных линиях элемента планировочной структуры (квартала, микрорайона)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 w:before="0" w:after="66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 w:before="660" w:after="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30.27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22.60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6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74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Территории, подлежащие межеванию, в том числе:</w:t>
                                  </w:r>
                                </w:p>
                                <w:p>
                                  <w:pPr>
                                    <w:pStyle w:val="4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  <w:tab w:val="left" w:pos="2995" w:leader="underscore"/>
                                      <w:tab w:val="left" w:pos="3322" w:leader="underscore"/>
                                    </w:tabs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жилых зон (участки №№10,12,14),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74"/>
                                    <w:ind w:left="120" w:right="0" w:first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территории объектов социально-культурного и коммунально</w:t>
                                    <w:softHyphen/>
                                    <w:t>-бытового назначения (участки №№ _1,8,11,13,16,17,18,19_),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120"/>
                                    <w:rPr>
                                      <w:rStyle w:val="11pt"/>
                                      <w:rFonts w:eastAsia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территории объектов инженерной и транспортной инфраструктуры (участки №№</w:t>
                                    <w:tab/>
                                    <w:t>-2,3,4,5,6,7,9)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55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55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55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552"/>
                                    <w:ind w:left="0" w:right="0" w:hanging="0"/>
                                    <w:rPr>
                                      <w:rStyle w:val="11pt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8,18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5,64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2,7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3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557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78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Территории, подлежащие межеванию, в том числе: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tabs>
                                      <w:tab w:val="clear" w:pos="708"/>
                                      <w:tab w:val="left" w:pos="1800" w:leader="underscore"/>
                                      <w:tab w:val="left" w:pos="2126" w:leader="underscore"/>
                                    </w:tabs>
                                    <w:spacing w:lineRule="exact" w:line="278"/>
                                    <w:ind w:left="120" w:right="0" w:first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образуемые, изменяемые земельные участки и их части (участки №№</w:t>
                                    <w:tab/>
                                    <w:t>-ЗУ1, ЗУ2),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78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- образуемые земельные участки, которые после образования будут относиться к территориям общего пользования или имуществу общего пользования (участки №№ - ЗУ3,ЗУ4,ЗУ5,ЗУ6, ЗУ7)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557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557"/>
                                    <w:ind w:left="0" w:right="0" w:hanging="0"/>
                                    <w:rPr>
                                      <w:rStyle w:val="11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557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0.60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5.101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88"/>
                                    <w:ind w:left="1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Территории, не подлежащие межеванию, в том числе: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88"/>
                                    <w:ind w:left="0" w:right="0" w:hanging="0"/>
                                    <w:jc w:val="both"/>
                                    <w:rPr>
                                      <w:rStyle w:val="11pt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 xml:space="preserve">- зеленые насаждения общего пользования 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 w:before="0" w:after="4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 w:before="420" w:after="0"/>
                                    <w:ind w:left="0" w:right="0" w:hanging="0"/>
                                    <w:rPr>
                                      <w:rStyle w:val="11pt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2,5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25pt;height:424.45pt;mso-wrap-distance-left:0pt;mso-wrap-distance-right:0pt;mso-wrap-distance-top:0pt;mso-wrap-distance-bottom:0pt;margin-top:-9.9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4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09"/>
                        <w:gridCol w:w="7938"/>
                        <w:gridCol w:w="1270"/>
                        <w:gridCol w:w="1973"/>
                        <w:gridCol w:w="2974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Единица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римечания</w:t>
                            </w:r>
                          </w:p>
                        </w:tc>
                      </w:tr>
                      <w:tr>
                        <w:trPr>
                          <w:trHeight w:val="1080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74"/>
                              <w:ind w:left="0" w:right="0" w:hanging="0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(в том числе площадь публичных сервитутов)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23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74"/>
                              <w:ind w:left="0" w:right="0" w:hanging="0"/>
                              <w:jc w:val="both"/>
                              <w:rPr>
                                <w:rStyle w:val="11pt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 xml:space="preserve">Площадь территории в границах проекта межевания территории 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exact" w:line="274"/>
                              <w:ind w:left="0" w:right="0" w:hanging="0"/>
                              <w:jc w:val="both"/>
                              <w:rPr>
                                <w:rStyle w:val="11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exact" w:line="27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лощадь территории в красных линиях элемента планировочной структуры (квартала, микрорайона)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 w:before="0" w:after="66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exact" w:line="220" w:before="660" w:after="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30.27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22.60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6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74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Территории, подлежащие межеванию, в том числе:</w:t>
                            </w:r>
                          </w:p>
                          <w:p>
                            <w:pPr>
                              <w:pStyle w:val="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  <w:tab w:val="left" w:pos="2995" w:leader="underscore"/>
                                <w:tab w:val="left" w:pos="3322" w:leader="underscore"/>
                              </w:tabs>
                              <w:spacing w:lineRule="exact" w:line="274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жилых зон (участки №№10,12,14),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exact" w:line="274"/>
                              <w:ind w:left="120" w:right="0" w:firstLine="36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территории объектов социально-культурного и коммунально</w:t>
                              <w:softHyphen/>
                              <w:t>-бытового назначения (участки №№ _1,8,11,13,16,17,18,19_),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Style w:val="11pt"/>
                                <w:rFonts w:eastAsia="Courier New"/>
                              </w:rPr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>территории объектов инженерной и транспортной инфраструктуры (участки №№</w:t>
                              <w:tab/>
                              <w:t>-2,3,4,5,6,7,9)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552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exact" w:line="552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exact" w:line="552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exact" w:line="552"/>
                              <w:ind w:left="0" w:right="0" w:hanging="0"/>
                              <w:rPr>
                                <w:rStyle w:val="11pt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 xml:space="preserve"> 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8,18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5,64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 xml:space="preserve">  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2,7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3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557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78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Территории, подлежащие межеванию, в том числе: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tabs>
                                <w:tab w:val="clear" w:pos="708"/>
                                <w:tab w:val="left" w:pos="1800" w:leader="underscore"/>
                                <w:tab w:val="left" w:pos="2126" w:leader="underscore"/>
                              </w:tabs>
                              <w:spacing w:lineRule="exact" w:line="278"/>
                              <w:ind w:left="120" w:right="0" w:firstLine="36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образуемые, изменяемые земельные участки и их части (участки №№</w:t>
                              <w:tab/>
                              <w:t>-ЗУ1, ЗУ2),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exact" w:line="27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- образуемые земельные участки, которые после образования будут относиться к территориям общего пользования или имуществу общего пользования (участки №№ - ЗУ3,ЗУ4,ЗУ5,ЗУ6, ЗУ7)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557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exact" w:line="557"/>
                              <w:ind w:left="0" w:right="0" w:hanging="0"/>
                              <w:rPr>
                                <w:rStyle w:val="11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exact" w:line="557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 xml:space="preserve">    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0.60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 xml:space="preserve">       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5.101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88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Территории, не подлежащие межеванию, в том числе: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exact" w:line="288"/>
                              <w:ind w:left="0" w:right="0" w:hanging="0"/>
                              <w:jc w:val="both"/>
                              <w:rPr>
                                <w:rStyle w:val="11pt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 xml:space="preserve">- зеленые насаждения общего пользования 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 w:before="0" w:after="4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exact" w:line="220" w:before="420" w:after="0"/>
                              <w:ind w:left="0" w:right="0" w:hanging="0"/>
                              <w:rPr>
                                <w:rStyle w:val="11pt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</w:t>
                            </w:r>
                            <w:r>
                              <w:rPr>
                                <w:rStyle w:val="11pt"/>
                                <w:rFonts w:eastAsia="Courier New"/>
                              </w:rPr>
                              <w:t>2,5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6"/>
        <w:shd w:fill="auto" w:val="clear"/>
        <w:spacing w:before="0" w:after="0"/>
        <w:ind w:left="0" w:right="440" w:firstLine="480"/>
        <w:rPr/>
      </w:pPr>
      <w:r>
        <w:rPr/>
        <w:t>Примечание. Перечень показателей, перечисленных в приложении, может уточняться при разработке документации по планировке территории в зависимости от особенностей развития территорий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44475</wp:posOffset>
                </wp:positionV>
                <wp:extent cx="9963150" cy="72485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0" cy="7248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167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9"/>
                              <w:gridCol w:w="547"/>
                              <w:gridCol w:w="1258"/>
                              <w:gridCol w:w="5923"/>
                              <w:gridCol w:w="3408"/>
                              <w:gridCol w:w="3472"/>
                            </w:tblGrid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4" w:leader="none"/>
                                    </w:tabs>
                                    <w:spacing w:lineRule="exact" w:line="220" w:before="0" w:after="60"/>
                                    <w:ind w:left="120" w:right="0" w:hanging="20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улицы, дороги, проезды, площади,</w:t>
                                  </w:r>
                                </w:p>
                                <w:p>
                                  <w:pPr>
                                    <w:pStyle w:val="4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4" w:leader="none"/>
                                    </w:tabs>
                                    <w:spacing w:lineRule="exact" w:line="220" w:before="60" w:after="0"/>
                                    <w:ind w:left="120" w:right="0" w:hanging="20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рочие территории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 w:before="0" w:after="120"/>
                                    <w:ind w:left="5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 w:before="120" w:after="0"/>
                                    <w:ind w:left="580" w:right="0" w:hanging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6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Технико-экономические показатели по образуемым, изменяемым земельным участкам и их частя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5" w:hRule="exac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 w:before="0" w:after="6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 w:before="60" w:after="0"/>
                                    <w:ind w:left="2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11pt"/>
                                    </w:rPr>
                                    <w:t>участк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83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11pt"/>
                                    </w:rPr>
                                    <w:t>по проекту планировки (№ строительного пятна)</w:t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7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Вид разрешенного использования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74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лощадь земельного участка нормативная фактическая (в том числе площадь публичных сервитутов), га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rStyle w:val="LucidaSansUnicode11pt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Приме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240" w:hanging="0"/>
                                    <w:jc w:val="right"/>
                                    <w:rPr>
                                      <w:rStyle w:val="11pt"/>
                                    </w:rPr>
                                  </w:pPr>
                                  <w:r>
                                    <w:rPr>
                                      <w:rStyle w:val="LucidaSansUnicode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220" w:right="0" w:hanging="0"/>
                                    <w:jc w:val="left"/>
                                    <w:rPr>
                                      <w:rStyle w:val="LucidaSansUnicode11pt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rStyle w:val="11pt"/>
                                    </w:rPr>
                                  </w:pPr>
                                  <w:r>
                                    <w:rPr>
                                      <w:rStyle w:val="LucidaSansUnicode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exact"/>
                              </w:trPr>
                              <w:tc>
                                <w:tcPr>
                                  <w:tcW w:w="151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Территории жилой застрой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Не предусматривается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exact" w:line="220"/>
                                    <w:ind w:left="0" w:right="0" w:hanging="0"/>
                                    <w:rPr>
                                      <w:rStyle w:val="11pt"/>
                                      <w:rFonts w:eastAsia="Courier Ne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exact" w:line="220"/>
                                    <w:ind w:left="0" w:right="0" w:hanging="0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Итого (территории жилой застройки):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151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Территории объектов социально-культурного и коммунально-бытового на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объектов социально-культурного назначения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1pt"/>
                                      <w:rFonts w:eastAsia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Не предусматривается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exact" w:line="220"/>
                                    <w:ind w:left="0" w:right="0" w:hanging="0"/>
                                    <w:rPr>
                                      <w:rStyle w:val="11pt"/>
                                      <w:rFonts w:eastAsia="Courier Ne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,2.</w:t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1pt"/>
                                      <w:rFonts w:eastAsia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Объектов коммунально-бытового назначения ЗУ1, ЗУ2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,285; 0,322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exact" w:line="2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jc w:val="both"/>
                                    <w:rPr>
                                      <w:rStyle w:val="11pt"/>
                                      <w:rFonts w:eastAsia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.607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74"/>
                                    <w:ind w:left="0" w:right="0" w:hanging="0"/>
                                    <w:jc w:val="both"/>
                                    <w:rPr>
                                      <w:rStyle w:val="11pt"/>
                                      <w:rFonts w:eastAsia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Итого (территории объектов социально-культурного и коммунально-бытового назначения):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1pt"/>
                                      <w:rFonts w:eastAsia="Courier Ne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exact"/>
                              </w:trPr>
                              <w:tc>
                                <w:tcPr>
                                  <w:tcW w:w="151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Территории объектов инженерной и транспортной инфраструк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Объектов инженерной инфраструктуры  ЗУ4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1pt"/>
                                      <w:rFonts w:eastAsia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0.085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exact" w:line="220"/>
                                    <w:ind w:left="0" w:right="0" w:hanging="0"/>
                                    <w:rPr>
                                      <w:rStyle w:val="11pt"/>
                                      <w:rFonts w:eastAsia="Courier Ne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Объектов транспортной инфраструктуры ЗУ3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0.082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exact" w:line="220"/>
                                    <w:ind w:left="0" w:right="0" w:hanging="0"/>
                                    <w:rPr>
                                      <w:rStyle w:val="11pt"/>
                                      <w:rFonts w:eastAsia="Courier Ne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.167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74"/>
                                    <w:ind w:left="0" w:right="0" w:hanging="0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Итого (территории объектов инженерной и транспортной инфраструктуры):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51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 w:before="0" w:after="6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</w:rPr>
                                    <w:t>Образуемые земельные участки, которые после образования будут относиться к территориям общего пользования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 w:before="60" w:after="0"/>
                                    <w:ind w:left="0" w:right="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или имуществу общего поль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,6,7.</w:t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1pt"/>
                                      <w:rFonts w:eastAsia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Вновь сформированный земельный участок ЗУ5 , ЗУ6. ЗУ7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1pt"/>
                                      <w:rFonts w:eastAsia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rFonts w:eastAsia="Courier New"/>
                                    </w:rPr>
                                    <w:t>1.194;1.425; 2.321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napToGrid w:val="false"/>
                                    <w:spacing w:lineRule="exact" w:line="220"/>
                                    <w:ind w:left="0" w:right="0" w:hanging="0"/>
                                    <w:rPr>
                                      <w:rStyle w:val="11pt"/>
                                      <w:rFonts w:eastAsia="Courier Ne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.94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exact" w:line="220"/>
                                    <w:ind w:left="0" w:right="0" w:hanging="0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11pt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.714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4.5pt;height:570.75pt;mso-wrap-distance-left:0pt;mso-wrap-distance-right:0pt;mso-wrap-distance-top:0pt;mso-wrap-distance-bottom:0pt;margin-top:19.25pt;mso-position-vertical-relative:text;margin-left:-21.45pt;mso-position-horizontal:center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167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9"/>
                        <w:gridCol w:w="547"/>
                        <w:gridCol w:w="1258"/>
                        <w:gridCol w:w="5923"/>
                        <w:gridCol w:w="3408"/>
                        <w:gridCol w:w="3472"/>
                      </w:tblGrid>
                      <w:tr>
                        <w:trPr>
                          <w:trHeight w:val="605" w:hRule="exac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54" w:leader="none"/>
                              </w:tabs>
                              <w:spacing w:lineRule="exact" w:line="220" w:before="0" w:after="60"/>
                              <w:ind w:left="120" w:right="0" w:hanging="208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улицы, дороги, проезды, площади,</w:t>
                            </w:r>
                          </w:p>
                          <w:p>
                            <w:pPr>
                              <w:pStyle w:val="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54" w:leader="none"/>
                              </w:tabs>
                              <w:spacing w:lineRule="exact" w:line="220" w:before="60" w:after="0"/>
                              <w:ind w:left="120" w:right="0" w:hanging="208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рочие территории общего пользования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 w:before="0" w:after="120"/>
                              <w:ind w:left="5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exact" w:line="220" w:before="120" w:after="0"/>
                              <w:ind w:left="58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6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Технико-экономические показатели по образуемым, изменяемым земельным участкам и их частям</w:t>
                            </w:r>
                          </w:p>
                        </w:tc>
                      </w:tr>
                      <w:tr>
                        <w:trPr>
                          <w:trHeight w:val="2035" w:hRule="exac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 w:before="0" w:after="6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№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exact" w:line="220" w:before="60" w:after="0"/>
                              <w:ind w:left="280" w:right="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 xml:space="preserve">№ </w:t>
                            </w:r>
                            <w:r>
                              <w:rPr>
                                <w:rStyle w:val="11pt"/>
                              </w:rPr>
                              <w:t>участк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83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 xml:space="preserve">№ </w:t>
                            </w:r>
                            <w:r>
                              <w:rPr>
                                <w:rStyle w:val="11pt"/>
                              </w:rPr>
                              <w:t>по проекту планировки (№ строительного пятна)</w:t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78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Вид разрешенного использования земельного участка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74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Площадь земельного участка нормативная фактическая (в том числе площадь публичных сервитутов), га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rStyle w:val="LucidaSansUnicode11pt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Примечания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240" w:hanging="0"/>
                              <w:jc w:val="right"/>
                              <w:rPr>
                                <w:rStyle w:val="11pt"/>
                              </w:rPr>
                            </w:pPr>
                            <w:r>
                              <w:rPr>
                                <w:rStyle w:val="LucidaSansUnicode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220" w:right="0" w:hanging="0"/>
                              <w:jc w:val="left"/>
                              <w:rPr>
                                <w:rStyle w:val="LucidaSansUnicode11pt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rStyle w:val="11pt"/>
                              </w:rPr>
                            </w:pPr>
                            <w:r>
                              <w:rPr>
                                <w:rStyle w:val="LucidaSansUnicode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09" w:hRule="exact"/>
                        </w:trPr>
                        <w:tc>
                          <w:tcPr>
                            <w:tcW w:w="1516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Территории жилой застройки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>Не предусматривается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exact" w:line="220"/>
                              <w:ind w:left="0" w:right="0" w:hanging="0"/>
                              <w:rPr>
                                <w:rStyle w:val="11pt"/>
                                <w:rFonts w:eastAsia="Courier New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exact" w:line="220"/>
                              <w:ind w:left="0" w:right="0" w:hanging="0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Итого (территории жилой застройки):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1516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Территории объектов социально-культурного и коммунально-бытового назначения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>объектов социально-культурного назначения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1pt"/>
                                <w:rFonts w:eastAsia="Courier New"/>
                              </w:rPr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>Не предусматривается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exact" w:line="220"/>
                              <w:ind w:left="0" w:right="0" w:hanging="0"/>
                              <w:rPr>
                                <w:rStyle w:val="11pt"/>
                                <w:rFonts w:eastAsia="Courier New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,2.</w:t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1pt"/>
                                <w:rFonts w:eastAsia="Courier New"/>
                              </w:rPr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>Объектов коммунально-бытового назначения ЗУ1, ЗУ2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,285; 0,322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jc w:val="both"/>
                              <w:rPr>
                                <w:rStyle w:val="11pt"/>
                                <w:rFonts w:eastAsia="Courier New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.607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74"/>
                              <w:ind w:left="0" w:right="0" w:hanging="0"/>
                              <w:jc w:val="both"/>
                              <w:rPr>
                                <w:rStyle w:val="11pt"/>
                                <w:rFonts w:eastAsia="Courier New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Итого (территории объектов социально-культурного и коммунально-бытового назначения):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1pt"/>
                                <w:rFonts w:eastAsia="Courier New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exact"/>
                        </w:trPr>
                        <w:tc>
                          <w:tcPr>
                            <w:tcW w:w="1516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Территории объектов инженерной и транспортной инфраструктуры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>Объектов инженерной инфраструктуры  ЗУ4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1pt"/>
                                <w:rFonts w:eastAsia="Courier New"/>
                              </w:rPr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>0.085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exact" w:line="220"/>
                              <w:ind w:left="0" w:right="0" w:hanging="0"/>
                              <w:rPr>
                                <w:rStyle w:val="11pt"/>
                                <w:rFonts w:eastAsia="Courier New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>Объектов транспортной инфраструктуры ЗУ3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>0.082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exact" w:line="220"/>
                              <w:ind w:left="0" w:right="0" w:hanging="0"/>
                              <w:rPr>
                                <w:rStyle w:val="11pt"/>
                                <w:rFonts w:eastAsia="Courier New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.167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74"/>
                              <w:ind w:left="0" w:right="0" w:hanging="0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Итого (территории объектов инженерной и транспортной инфраструктуры):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1516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 w:before="0" w:after="60"/>
                              <w:ind w:left="0" w:right="0" w:hanging="0"/>
                              <w:rPr/>
                            </w:pPr>
                            <w:r>
                              <w:rPr>
                                <w:rStyle w:val="11pt"/>
                              </w:rPr>
                              <w:t>Образуемые земельные участки, которые после образования будут относиться к территориям общего пользования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exact" w:line="220" w:before="60" w:after="0"/>
                              <w:ind w:left="0"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или имуществу общего пользования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,6,7.</w:t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1pt"/>
                                <w:rFonts w:eastAsia="Courier New"/>
                              </w:rPr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>Вновь сформированный земельный участок ЗУ5 , ЗУ6. ЗУ7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1pt"/>
                                <w:rFonts w:eastAsia="Courier New"/>
                              </w:rPr>
                            </w:pPr>
                            <w:r>
                              <w:rPr>
                                <w:rStyle w:val="11pt"/>
                                <w:rFonts w:eastAsia="Courier New"/>
                              </w:rPr>
                              <w:t>1.194;1.425; 2.321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napToGrid w:val="false"/>
                              <w:spacing w:lineRule="exact" w:line="220"/>
                              <w:ind w:left="0" w:right="0" w:hanging="0"/>
                              <w:rPr>
                                <w:rStyle w:val="11pt"/>
                                <w:rFonts w:eastAsia="Courier New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.94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exact" w:line="220"/>
                              <w:ind w:left="0" w:right="0" w:hanging="0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11pt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.714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6838" w:h="23811"/>
      <w:pgMar w:left="1012" w:right="993" w:gutter="0" w:header="720" w:top="990" w:footer="3" w:bottom="74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Malgun Gothic">
    <w:charset w:val="81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4"/>
      <w:shd w:fill="auto" w:val="clear"/>
      <w:spacing w:lineRule="exact" w:line="326"/>
      <w:ind w:left="0" w:right="500" w:hanging="0"/>
      <w:rPr>
        <w:spacing w:val="0"/>
      </w:rPr>
    </w:pPr>
    <w:r>
      <w:rPr>
        <w:spacing w:val="0"/>
      </w:rPr>
      <w:t xml:space="preserve">Приложение № 2 </w:t>
    </w:r>
  </w:p>
  <w:p>
    <w:pPr>
      <w:pStyle w:val="4"/>
      <w:shd w:fill="auto" w:val="clear"/>
      <w:tabs>
        <w:tab w:val="clear" w:pos="708"/>
        <w:tab w:val="left" w:pos="552" w:leader="none"/>
      </w:tabs>
      <w:spacing w:lineRule="exact" w:line="270" w:before="0" w:after="126"/>
      <w:ind w:left="120" w:right="0" w:hanging="2080"/>
      <w:rPr/>
    </w:pPr>
    <w:r>
      <w:rPr>
        <w:spacing w:val="0"/>
        <w:lang w:val="en-US"/>
      </w:rPr>
      <w:t>IV</w:t>
    </w:r>
    <w:r>
      <w:rPr>
        <w:spacing w:val="0"/>
      </w:rPr>
      <w:t xml:space="preserve"> Технико-экономические показатели по проекту межевания территории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75"/>
        </w:tabs>
        <w:ind w:left="567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00" w:val="clear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1">
    <w:name w:val="WW8Num27z1"/>
    <w:qFormat/>
    <w:rPr>
      <w:spacing w:val="0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5"/>
      <w:szCs w:val="25"/>
      <w:u w:val="none"/>
    </w:rPr>
  </w:style>
  <w:style w:type="character" w:styleId="0ptExact">
    <w:name w:val="Подпись к картинке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9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5"/>
      <w:szCs w:val="25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u w:val="none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5"/>
      <w:szCs w:val="25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5"/>
      <w:szCs w:val="25"/>
      <w:u w:val="none"/>
    </w:rPr>
  </w:style>
  <w:style w:type="character" w:styleId="CordiaUPC17pt0pt">
    <w:name w:val="Основной текст + CordiaUPC;17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</w:rPr>
  </w:style>
  <w:style w:type="character" w:styleId="CordiaUPC135pt0pt">
    <w:name w:val="Основной текст + CordiaUPC;13;5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MalgunGothic115pt">
    <w:name w:val="Колонтитул + Malgun Gothic;11;5 pt"/>
    <w:qFormat/>
    <w:rPr>
      <w:rFonts w:ascii="Malgun Gothic" w:hAnsi="Malgun Gothic" w:eastAsia="Malgun Gothic" w:cs="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MalgunGothic115pt1">
    <w:name w:val="Основной текст + Malgun Gothic;11;5 pt"/>
    <w:qFormat/>
    <w:rPr>
      <w:rFonts w:ascii="Malgun Gothic" w:hAnsi="Malgun Gothic" w:eastAsia="Malgun Gothic" w:cs="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Exact2">
    <w:name w:val="Подпись к картинке (2) Exact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2Exact">
    <w:name w:val="WW-Подпись к картинке (2) Exact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pt1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LucidaSansUnicode11pt">
    <w:name w:val="Основной текст + Lucida Sans Unicode;11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Подпись к картинке"/>
    <w:basedOn w:val="Normal"/>
    <w:qFormat/>
    <w:pPr>
      <w:shd w:fill="FFFFFF" w:val="clear"/>
      <w:spacing w:lineRule="exact" w:line="317"/>
      <w:jc w:val="right"/>
    </w:pPr>
    <w:rPr>
      <w:rFonts w:ascii="Times New Roman" w:hAnsi="Times New Roman" w:eastAsia="Times New Roman" w:cs="Times New Roman"/>
      <w:spacing w:val="7"/>
      <w:sz w:val="25"/>
      <w:szCs w:val="25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/>
      <w:ind w:left="0" w:right="0" w:hanging="2080"/>
      <w:jc w:val="center"/>
    </w:pPr>
    <w:rPr>
      <w:rFonts w:ascii="Times New Roman" w:hAnsi="Times New Roman" w:eastAsia="Times New Roman" w:cs="Times New Roman"/>
      <w:spacing w:val="7"/>
      <w:sz w:val="25"/>
      <w:szCs w:val="25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17"/>
      <w:ind w:left="0" w:right="0" w:hanging="20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7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7"/>
      <w:szCs w:val="27"/>
    </w:rPr>
  </w:style>
  <w:style w:type="paragraph" w:styleId="15">
    <w:name w:val="Колонтитул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35">
    <w:name w:val="Подпись к таблице (3)"/>
    <w:basedOn w:val="Normal"/>
    <w:qFormat/>
    <w:pPr>
      <w:shd w:fill="FFFFFF" w:val="clear"/>
      <w:spacing w:lineRule="exact" w:line="245"/>
      <w:ind w:left="0" w:right="0" w:firstLine="440"/>
    </w:pPr>
    <w:rPr>
      <w:rFonts w:ascii="Times New Roman" w:hAnsi="Times New Roman" w:eastAsia="Times New Roman" w:cs="Times New Roman"/>
      <w:sz w:val="20"/>
      <w:szCs w:val="20"/>
    </w:rPr>
  </w:style>
  <w:style w:type="paragraph" w:styleId="28">
    <w:name w:val="Подпись к картинке (2)"/>
    <w:basedOn w:val="Normal"/>
    <w:qFormat/>
    <w:pPr>
      <w:shd w:fill="FFFFFF" w:val="clear"/>
      <w:spacing w:lineRule="atLeast" w:line="0"/>
    </w:pPr>
    <w:rPr>
      <w:rFonts w:ascii="Malgun Gothic" w:hAnsi="Malgun Gothic" w:eastAsia="Malgun Gothic" w:cs="Malgun Gothic"/>
      <w:b/>
      <w:bCs/>
      <w:sz w:val="22"/>
      <w:szCs w:val="22"/>
    </w:rPr>
  </w:style>
  <w:style w:type="paragraph" w:styleId="Style22">
    <w:name w:val="Подпись к таблице"/>
    <w:basedOn w:val="Normal"/>
    <w:qFormat/>
    <w:pPr>
      <w:shd w:fill="FFFFFF" w:val="clear"/>
      <w:spacing w:lineRule="exact" w:line="274"/>
      <w:ind w:left="0" w:right="0" w:firstLine="720"/>
    </w:pPr>
    <w:rPr>
      <w:rFonts w:ascii="Times New Roman" w:hAnsi="Times New Roman" w:eastAsia="Times New Roman" w:cs="Times New Roman"/>
      <w:sz w:val="22"/>
      <w:szCs w:val="22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6" w:before="60" w:after="0"/>
      <w:ind w:left="0" w:right="0" w:firstLine="480"/>
    </w:pPr>
    <w:rPr>
      <w:rFonts w:ascii="Times New Roman" w:hAnsi="Times New Roman" w:eastAsia="Times New Roman" w:cs="Times New Roman"/>
      <w:sz w:val="22"/>
      <w:szCs w:val="22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4:40:00Z</dcterms:created>
  <dc:creator>Kisslena</dc:creator>
  <dc:description/>
  <cp:keywords/>
  <dc:language>en-US</dc:language>
  <cp:lastModifiedBy>Ragnar</cp:lastModifiedBy>
  <cp:lastPrinted>2008-01-01T01:53:00Z</cp:lastPrinted>
  <dcterms:modified xsi:type="dcterms:W3CDTF">2017-08-17T14:57:00Z</dcterms:modified>
  <cp:revision>7</cp:revision>
  <dc:subject/>
  <dc:title>Untitled</dc:title>
</cp:coreProperties>
</file>