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2.09.2022</w:t>
      </w:r>
      <w:r>
        <w:rPr>
          <w:sz w:val="28"/>
          <w:szCs w:val="28"/>
        </w:rPr>
        <w:t>___ № _</w:t>
      </w:r>
      <w:r>
        <w:rPr>
          <w:sz w:val="28"/>
          <w:szCs w:val="28"/>
          <w:u w:val="single"/>
        </w:rPr>
        <w:t>87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екта планировк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межевания территории по ул. Янковског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Балашова, ул. 1-й Пятилетки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07.09.2022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ую часть выполнения проекта планировки и проекта межевания территории по ул. Янковского, ул. Балашова, ул. 1-й Пятилетки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. Проект планировки территории, основная часть, согласно приложению №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Раздел 2. Проект межевания территории, основная часть, согласно приложению №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2-09-12T08:48:00Z</dcterms:modified>
  <cp:revision>134</cp:revision>
  <dc:subject/>
  <dc:title>  </dc:title>
</cp:coreProperties>
</file>