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29</w:t>
      </w:r>
      <w:r>
        <w:rPr>
          <w:sz w:val="24"/>
          <w:szCs w:val="24"/>
        </w:rPr>
        <w:t>_" ноября 2021г.                                   №_</w:t>
      </w:r>
      <w:r>
        <w:rPr>
          <w:sz w:val="24"/>
          <w:szCs w:val="24"/>
          <w:u w:val="single"/>
        </w:rPr>
        <w:t>151</w:t>
      </w:r>
      <w:r>
        <w:rPr>
          <w:sz w:val="24"/>
          <w:szCs w:val="24"/>
        </w:rPr>
        <w:t>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ения изменений в проект планировки и проект межевания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для  линейного объекта по ул. Ставропольской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29.11.2021 № 51.01/1116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внесения изменений в проект планировки и проект межевания территории земельного участка для линейного объекта: автомобильная дорога (реконструкция) по ул. Ставропольской (на отрезке от ул. Грузинской до ул. Крымской) в г. Батайске Ростовской области, утвержденный постановлением Администрации города Батайска от 25.05.2018 № 787 "Об утверждении проекта планировки и проекта межевания территории для линейного объекта"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08.12.2021 по 31.12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08.12.2021 по 31.12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08.12.2021 по 31.12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11-30T11:03:00Z</dcterms:modified>
  <cp:revision>272</cp:revision>
  <dc:subject/>
  <dc:title>  </dc:title>
</cp:coreProperties>
</file>