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2.09.2022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85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межевания территории по ул. Фермерской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. М. Горького, ул. Лосевского, ул. 1-й Пятилетки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7.09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в районе земельных участков по ул. Фермерской,                   ул. М. Горького, ул. Лосевского, ул. 1-й Пятилетки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№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№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09-12T08:33:00Z</dcterms:modified>
  <cp:revision>136</cp:revision>
  <dc:subject/>
  <dc:title>  </dc:title>
</cp:coreProperties>
</file>