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6.10.2020</w:t>
      </w:r>
      <w:r>
        <w:rPr>
          <w:sz w:val="24"/>
          <w:szCs w:val="24"/>
        </w:rPr>
        <w:t>_                                                    №_</w:t>
      </w:r>
      <w:r>
        <w:rPr>
          <w:sz w:val="24"/>
          <w:szCs w:val="24"/>
          <w:u w:val="single"/>
        </w:rPr>
        <w:t>54</w:t>
      </w:r>
      <w:r>
        <w:rPr>
          <w:sz w:val="24"/>
          <w:szCs w:val="24"/>
        </w:rPr>
        <w:t>_     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оведении общественных обсуждений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проекту внесения изменений в проект планировк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оект межевания территории земельного участка,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в южной части застройки (ПЧЛ)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3.10.2020 № 51-2/728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 земельного участка, расположенного в южной части застройки (ПЧЛ)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03.11.2020 по 25.11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3.11.2020 по 25.11.20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3.11.2020 по 25.11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0-10-27T12:06:00Z</dcterms:modified>
  <cp:revision>225</cp:revision>
  <dc:subject/>
  <dc:title>  </dc:title>
</cp:coreProperties>
</file>