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" ноября 2021г.                                   №_</w:t>
      </w:r>
      <w:r>
        <w:rPr>
          <w:sz w:val="24"/>
          <w:szCs w:val="24"/>
          <w:u w:val="single"/>
        </w:rPr>
        <w:t>150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Белорусской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 ул. Ставропольской до ул. Пятигорск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9.11.2021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по                         ул. Белорусской, от ул. Ставропольской до ул. Пятигорской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8.12.2021 по 31.1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8.12.2021 по 31.12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12.2021 по 31.1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1-30T11:03:00Z</dcterms:modified>
  <cp:revision>267</cp:revision>
  <dc:subject/>
  <dc:title>  </dc:title>
</cp:coreProperties>
</file>