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2.09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88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планировк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ежевания территории по ул. Огородн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ива Северного, ул. Северной, ул. Железнодорожной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7.09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территории в районе земельных участков по ул. Огородной, массива Северного, ул. Северной, ул. Железнодорожной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планировки территории, основная часть, согласно приложению №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Раздел 2. Проект межевания территории, основная часть, согласно приложению №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09-14T06:54:00Z</dcterms:modified>
  <cp:revision>134</cp:revision>
  <dc:subject/>
  <dc:title>  </dc:title>
</cp:coreProperties>
</file>