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" w:leader="none"/>
          <w:tab w:val="left" w:pos="1425" w:leader="none"/>
        </w:tabs>
        <w:spacing w:lineRule="auto" w:line="360"/>
        <w:jc w:val="center"/>
        <w:rPr>
          <w:lang w:eastAsia="zxx" w:bidi="zxx"/>
        </w:rPr>
      </w:pPr>
      <w:r>
        <w:rPr>
          <w:lang w:eastAsia="zxx" w:bidi="zxx"/>
        </w:rPr>
        <w:t>2. ПОЯСНИТЕЛЬНАЯ ЗАПИСКА</w:t>
      </w:r>
    </w:p>
    <w:p>
      <w:pPr>
        <w:pStyle w:val="Normal"/>
        <w:spacing w:lineRule="auto" w:line="360"/>
        <w:jc w:val="center"/>
        <w:rPr>
          <w:color w:val="C0C0C0"/>
          <w:lang w:eastAsia="zxx" w:bidi="zxx"/>
        </w:rPr>
      </w:pPr>
      <w:r>
        <w:rPr>
          <w:lang w:eastAsia="zxx" w:bidi="zxx"/>
        </w:rPr>
        <w:t>2.1. ОБЩИЕ ПОЛОЖЕНИЯ.</w:t>
      </w:r>
    </w:p>
    <w:p>
      <w:pPr>
        <w:pStyle w:val="Normal"/>
        <w:ind w:left="567" w:right="0" w:firstLine="720"/>
        <w:rPr>
          <w:sz w:val="28"/>
        </w:rPr>
      </w:pPr>
      <w:r>
        <w:rPr>
          <w:color w:val="C0C0C0"/>
          <w:lang w:eastAsia="zxx" w:bidi="zxx"/>
        </w:rPr>
        <w:tab/>
      </w:r>
      <w:r>
        <w:rPr>
          <w:sz w:val="28"/>
        </w:rPr>
        <w:t xml:space="preserve">Документация по межеванию территории (  проект межевания территории) </w:t>
      </w:r>
      <w:r>
        <w:rPr>
          <w:rStyle w:val="11"/>
          <w:sz w:val="28"/>
          <w:szCs w:val="28"/>
        </w:rPr>
        <w:t>в кадастровом квартале  61:44:001140, в районе существующего земельного участка по адресу: г. Батайск,  ул. Чапаева, 2а</w:t>
      </w:r>
      <w:r>
        <w:rPr>
          <w:sz w:val="28"/>
        </w:rPr>
        <w:t xml:space="preserve"> разработан на основан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287" w:right="0" w:firstLine="720"/>
        <w:rPr>
          <w:sz w:val="28"/>
        </w:rPr>
      </w:pPr>
      <w:r>
        <w:rPr>
          <w:sz w:val="28"/>
        </w:rPr>
        <w:t xml:space="preserve">постановления Администрации  города Батайска от    20.06.2017г.  № 1006 </w:t>
      </w:r>
      <w:r>
        <w:rPr>
          <w:rStyle w:val="11"/>
          <w:sz w:val="28"/>
          <w:szCs w:val="28"/>
        </w:rPr>
        <w:t>«О разрешении Сафарян Зине Шамоевне подготовки документации по планировке территории в части выполнения проекта планировки и проекта межевания территории в кадастровом квартале  61:44:001140, в районе существующего земельного участка по адресу: г. Батайск,  ул. Чапаева, 2а, с целью изменения его границ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287" w:right="0" w:firstLine="720"/>
        <w:rPr>
          <w:rStyle w:val="11"/>
          <w:sz w:val="28"/>
          <w:szCs w:val="28"/>
        </w:rPr>
      </w:pPr>
      <w:r>
        <w:rPr>
          <w:sz w:val="28"/>
        </w:rPr>
        <w:t>задания на проектирование</w:t>
      </w:r>
    </w:p>
    <w:p>
      <w:pPr>
        <w:pStyle w:val="43"/>
        <w:shd w:fill="auto" w:val="clear"/>
        <w:spacing w:lineRule="exact" w:line="317"/>
        <w:ind w:left="0" w:right="0" w:firstLine="42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в соответствии с требованиями ст. 42 и ст. 43 Градостроительного кодекса Российской Федерации. </w:t>
      </w:r>
    </w:p>
    <w:p>
      <w:pPr>
        <w:pStyle w:val="43"/>
        <w:shd w:fill="auto" w:val="clear"/>
        <w:spacing w:lineRule="exact" w:line="317"/>
        <w:ind w:left="0" w:right="0" w:firstLine="46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Проект межевания территории разрабатывается в целях определения местоположения границ образуемых и изменяемых земельных участков.</w:t>
      </w:r>
    </w:p>
    <w:p>
      <w:pPr>
        <w:pStyle w:val="43"/>
        <w:shd w:fill="auto" w:val="clear"/>
        <w:ind w:left="0" w:right="0" w:firstLine="44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Территория в границах проекта планировки и проекта межевания территории расположена в восточной части города и ограничена:</w:t>
      </w:r>
    </w:p>
    <w:p>
      <w:pPr>
        <w:pStyle w:val="43"/>
        <w:numPr>
          <w:ilvl w:val="0"/>
          <w:numId w:val="3"/>
        </w:numPr>
        <w:shd w:fill="auto" w:val="clear"/>
        <w:tabs>
          <w:tab w:val="left" w:pos="666" w:leader="none"/>
          <w:tab w:val="left" w:pos="708" w:leader="none"/>
        </w:tabs>
        <w:ind w:left="0" w:right="0" w:firstLine="44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с севера - ул. Фестивальная;</w:t>
      </w:r>
    </w:p>
    <w:p>
      <w:pPr>
        <w:pStyle w:val="43"/>
        <w:numPr>
          <w:ilvl w:val="0"/>
          <w:numId w:val="3"/>
        </w:numPr>
        <w:shd w:fill="auto" w:val="clear"/>
        <w:tabs>
          <w:tab w:val="left" w:pos="666" w:leader="none"/>
          <w:tab w:val="left" w:pos="708" w:leader="none"/>
        </w:tabs>
        <w:ind w:left="0" w:right="0" w:firstLine="44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с востока - ул. Коммунистическая;</w:t>
      </w:r>
    </w:p>
    <w:p>
      <w:pPr>
        <w:pStyle w:val="43"/>
        <w:numPr>
          <w:ilvl w:val="0"/>
          <w:numId w:val="3"/>
        </w:numPr>
        <w:shd w:fill="auto" w:val="clear"/>
        <w:tabs>
          <w:tab w:val="left" w:pos="666" w:leader="none"/>
          <w:tab w:val="left" w:pos="708" w:leader="none"/>
        </w:tabs>
        <w:spacing w:lineRule="exact" w:line="270" w:before="0" w:after="60"/>
        <w:ind w:left="0" w:right="0" w:firstLine="44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с юга - ул. Шмидта и пер. Истомина;</w:t>
      </w:r>
    </w:p>
    <w:p>
      <w:pPr>
        <w:pStyle w:val="43"/>
        <w:numPr>
          <w:ilvl w:val="0"/>
          <w:numId w:val="3"/>
        </w:numPr>
        <w:shd w:fill="auto" w:val="clear"/>
        <w:tabs>
          <w:tab w:val="left" w:pos="666" w:leader="none"/>
          <w:tab w:val="left" w:pos="708" w:leader="none"/>
        </w:tabs>
        <w:spacing w:lineRule="exact" w:line="270" w:before="60" w:after="60"/>
        <w:ind w:left="0" w:right="0" w:firstLine="44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с запада - ул. Фестивальная и ул. Чапаева.</w:t>
      </w:r>
    </w:p>
    <w:p>
      <w:pPr>
        <w:pStyle w:val="Normal"/>
        <w:ind w:left="567" w:right="0" w:firstLine="720"/>
        <w:rPr>
          <w:sz w:val="28"/>
          <w:szCs w:val="28"/>
          <w:lang w:eastAsia="zxx" w:bidi="zxx"/>
        </w:rPr>
      </w:pPr>
      <w:r>
        <w:rPr>
          <w:rStyle w:val="11"/>
          <w:sz w:val="28"/>
          <w:szCs w:val="28"/>
        </w:rPr>
        <w:t>Площадь территории, подлежащей планировке и межеванию, составляет 30276</w:t>
      </w:r>
      <w:r>
        <w:rPr>
          <w:rStyle w:val="11"/>
        </w:rPr>
        <w:t xml:space="preserve"> м2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льеф участка спокойный с падением горизонталей с юго-востока на северо-запад. На участке находятся строения, принадлежащие физическим, юридическим лицам, в частности: многоквартирные жилые дома, магазины, медицинское учреждение, предприятие по производству мебели, автозаправочная станция, гаражи . Территорию пересекает водоотводнй канал, так же  имеются зеленые насаждения, площадки для игр детей и отдыха взрослого населения, парковки. Подъезды, подходы к территории предусмотрены по прилегающим улицам и переулкам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По территории проходят инженерные сети.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едельные параметры разрешенного строительства объектов капитального строительства и предельные размеры земельного участка приняты в соответствии с градостроительными регламентами, установленными Правилами землепользования и застройки города Батайска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Согласно ПЗЗ г. Батайска здания, расположенные на участке, не входят в  перечень памятников истории и культуры.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  <w:lang w:eastAsia="zxx" w:bidi="zxx"/>
        </w:rPr>
        <w:t>Территория, подлежащая планировке, расположена в пределах следующих зон с особыми условиями использования: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часть в шумовой зоне электроподстанций ТП-86 и ТП215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хранная зона автозаправочной станции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охранная зона бытовой канализации; 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охранная зона ЛЭП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 проектировании учтено, что от объектов (на рассматриваемой и прилегающих территориях), являющихся источниками воздействия на среду обитания и здоровье человека, собственниками которых в нарушение требований СанПиН 2.2.1/2.1.1.1200-03 не установлены санитарно-защитные зоны от указанных границ территорий.</w:t>
      </w:r>
    </w:p>
    <w:p>
      <w:pPr>
        <w:pStyle w:val="Normal"/>
        <w:jc w:val="both"/>
        <w:rPr>
          <w:bCs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читывая перечисленные зоны особого использования территории, проектирование велось с учетом требований, предъявляемым к перечисленным выше зонам с особыми условиями использования территории. А так же учтена и</w:t>
      </w:r>
      <w:r>
        <w:rPr>
          <w:bCs/>
          <w:sz w:val="28"/>
          <w:szCs w:val="28"/>
          <w:lang w:eastAsia="zxx" w:bidi="zxx"/>
        </w:rPr>
        <w:t>нформация о ранее разработанных, согласованных и разрабатываемых документах территориального планирования, градостроительного зонирования, документации по планировке территорий, подлежащих учету при проектировании: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bCs/>
          <w:sz w:val="28"/>
          <w:szCs w:val="28"/>
          <w:lang w:eastAsia="zxx" w:bidi="zxx"/>
        </w:rPr>
        <w:t xml:space="preserve">     </w:t>
      </w:r>
      <w:r>
        <w:rPr>
          <w:bCs/>
          <w:sz w:val="28"/>
          <w:szCs w:val="28"/>
          <w:lang w:eastAsia="zxx" w:bidi="zxx"/>
        </w:rPr>
        <w:t>1.</w:t>
      </w:r>
      <w:r>
        <w:rPr>
          <w:sz w:val="28"/>
          <w:szCs w:val="28"/>
          <w:lang w:eastAsia="zxx" w:bidi="zxx"/>
        </w:rPr>
        <w:t xml:space="preserve"> Генеральный план города Батайска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    </w:t>
      </w:r>
      <w:r>
        <w:rPr>
          <w:sz w:val="28"/>
          <w:szCs w:val="28"/>
          <w:lang w:eastAsia="zxx" w:bidi="zxx"/>
        </w:rPr>
        <w:t>2. Правила землепользования и застройки города Батайска, утвержденные решением Батайской городской Думы от 2016 (в действующей редакции).</w:t>
      </w:r>
    </w:p>
    <w:p>
      <w:pPr>
        <w:pStyle w:val="43"/>
        <w:numPr>
          <w:ilvl w:val="0"/>
          <w:numId w:val="2"/>
        </w:numPr>
        <w:shd w:fill="auto" w:val="clear"/>
        <w:tabs>
          <w:tab w:val="left" w:pos="708" w:leader="none"/>
          <w:tab w:val="left" w:pos="950" w:leader="none"/>
        </w:tabs>
        <w:spacing w:lineRule="exact" w:line="317"/>
        <w:ind w:left="0" w:right="0" w:firstLine="46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3. Градостроительный кодекс Российской Федерации.</w:t>
      </w:r>
    </w:p>
    <w:p>
      <w:pPr>
        <w:pStyle w:val="43"/>
        <w:numPr>
          <w:ilvl w:val="0"/>
          <w:numId w:val="2"/>
        </w:numPr>
        <w:shd w:fill="auto" w:val="clear"/>
        <w:tabs>
          <w:tab w:val="left" w:pos="708" w:leader="none"/>
          <w:tab w:val="left" w:pos="950" w:leader="none"/>
        </w:tabs>
        <w:spacing w:lineRule="exact" w:line="317"/>
        <w:ind w:left="0" w:right="0" w:firstLine="46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4. Земельный кодекс Российской Федерации.</w:t>
      </w:r>
    </w:p>
    <w:p>
      <w:pPr>
        <w:pStyle w:val="43"/>
        <w:numPr>
          <w:ilvl w:val="0"/>
          <w:numId w:val="2"/>
        </w:numPr>
        <w:shd w:fill="auto" w:val="clear"/>
        <w:tabs>
          <w:tab w:val="left" w:pos="708" w:leader="none"/>
          <w:tab w:val="left" w:pos="1066" w:leader="none"/>
        </w:tabs>
        <w:spacing w:lineRule="exact" w:line="317"/>
        <w:ind w:left="0" w:right="0" w:firstLine="46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5. СП 42.13330.2011 «Градостроительство. Планировка и застройка городских и сельских поселений».</w:t>
      </w:r>
    </w:p>
    <w:p>
      <w:pPr>
        <w:pStyle w:val="43"/>
        <w:numPr>
          <w:ilvl w:val="0"/>
          <w:numId w:val="2"/>
        </w:numPr>
        <w:shd w:fill="auto" w:val="clear"/>
        <w:tabs>
          <w:tab w:val="left" w:pos="708" w:leader="none"/>
          <w:tab w:val="left" w:pos="1022" w:leader="none"/>
        </w:tabs>
        <w:spacing w:lineRule="exact" w:line="317"/>
        <w:ind w:left="0" w:right="0" w:firstLine="46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6. Нормативы градостроительного проектирования городских округов и поселений Ростовской области, утвержденные постановлением Министерства строительства, архитектуры и территориального развития Ростовской области от 25.12.2013 № 1.</w:t>
      </w:r>
    </w:p>
    <w:p>
      <w:pPr>
        <w:pStyle w:val="43"/>
        <w:numPr>
          <w:ilvl w:val="0"/>
          <w:numId w:val="2"/>
        </w:numPr>
        <w:shd w:fill="auto" w:val="clear"/>
        <w:tabs>
          <w:tab w:val="left" w:pos="708" w:leader="none"/>
          <w:tab w:val="left" w:pos="1027" w:leader="none"/>
        </w:tabs>
        <w:spacing w:lineRule="auto" w:line="240"/>
        <w:ind w:left="0" w:right="0" w:firstLine="46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7. 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.</w:t>
      </w:r>
    </w:p>
    <w:p>
      <w:pPr>
        <w:pStyle w:val="Normal"/>
        <w:rPr/>
      </w:pPr>
      <w:r>
        <w:rPr>
          <w:rStyle w:val="11"/>
          <w:sz w:val="28"/>
          <w:szCs w:val="28"/>
        </w:rPr>
        <w:t>РДС 30-201-98 «Инструкция о порядке проектирования и установления красных линий в городах и других поселениях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hd w:fill="FFFFFF" w:val="clear"/>
          <w:lang w:eastAsia="zxx" w:bidi="zxx"/>
        </w:rPr>
        <w:t>2.2. ПРИРОДНЫЕ УСЛОВ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лиматический район строительства                                                     – III 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наиболее холодной пятидневки                             – минус 2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ростной напор ветра по ІІІ району СНиП 2.01.07-85*              – 38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ип местности                                                                                          – 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 снегового покрова по II району СНиП 2.01.07-85*                    – 84 кг/м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ая глубина промерзания грунтов                                         –  0.9 м.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99" w:leader="none"/>
        </w:tabs>
        <w:suppressAutoHyphens w:val="false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50" w:leader="none"/>
          <w:tab w:val="left" w:pos="1140" w:leader="none"/>
        </w:tabs>
        <w:suppressAutoHyphens w:val="false"/>
        <w:autoSpaceDE w:val="false"/>
        <w:spacing w:lineRule="auto" w:line="360"/>
        <w:jc w:val="center"/>
        <w:rPr>
          <w:sz w:val="28"/>
          <w:szCs w:val="28"/>
        </w:rPr>
      </w:pPr>
      <w:r>
        <w:rPr/>
        <w:t>3. ПРОЕКТ МЕЖЕВАНИЯ ТЕРРИТОРИИ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роекта выполнен проект межевания подлежащих застройке территорий с учетом фактического землепользования на основании дежурного плана города, границ земельных участков, предназначенных для размещения объектов в зависимости от функционального назначения и обеспечения условий эксплуатации, включая проезды, подходы к ним в соответствии с действующими нормами и правилами. 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ницы проектируемых земельных участков установлены в зависимости от функционального назначения территориальных зон, обеспечения условий эксплуатации объектов недвижимости, включая территорию под зданиями и сооружениями, проездов, проходов к зданиям и сооружениям, открытых площадок для временного хранения автомобилей, придомовых зеленых насаждений, площадок для игр детей и отдыха взрослого населения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 w:val="false"/>
          <w:b w:val="false"/>
          <w:color w:val="000000"/>
          <w:sz w:val="24"/>
          <w:szCs w:val="20"/>
          <w:lang w:val="ru-RU" w:eastAsia="zh-CN" w:bidi="hi-IN"/>
        </w:rPr>
      </w:pPr>
      <w:r>
        <w:rPr>
          <w:sz w:val="28"/>
          <w:szCs w:val="28"/>
        </w:rPr>
        <w:t>При разработке проекта межевания определены границы участков общего пользования, в соответствии с которыми землепользователи должны будут обеспечить безвозмездное и беспрепятственное пользование пешеходных и автомобильных дорог, объектов инженерной инфраструктуры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color w:val="000000"/>
          <w:sz w:val="24"/>
          <w:szCs w:val="20"/>
          <w:lang w:val="ru-RU" w:eastAsia="zh-CN" w:bidi="hi-IN"/>
        </w:rPr>
        <w:t xml:space="preserve">     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hi-IN"/>
        </w:rPr>
        <w:t xml:space="preserve">Проектом межевания территории предполагается изменение границ земельного участка ЗУ1 с ЕН № 61:46:0011401:50  за счет территорий государственной собственности ранее не разграниченной.   Самостоятельное использование земельных участков поз. 1 и поз. 2 по генплану в проекте планировки и межевания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zh-CN" w:bidi="hi-IN"/>
        </w:rPr>
        <w:t xml:space="preserve">в кк 61:46:0011401, в районе существующего земельного участка по адресу: г.Батайск,  ул. Чапаева, 2а,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hi-IN"/>
        </w:rPr>
        <w:t>для размещения объектов капитального строительства невозможно по следующим причинам:</w:t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>- земельные участки поз. 1 и поз. 2 по генплану размещены таким образом, что выполнение противопожарных требований СП 4.13130.2013 Гл. 8 «Проходы, проезды и подъезды к зданиям и сооружениям» обеспечить невозможно;</w:t>
      </w:r>
    </w:p>
    <w:p>
      <w:pPr>
        <w:pStyle w:val="Style15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8"/>
          <w:szCs w:val="28"/>
        </w:rPr>
        <w:tab/>
        <w:t>- земельный участок поз. 1 и поз. 3 по генплану полностью изрезаны охранными зонами линий электропередач и канализации</w:t>
      </w:r>
    </w:p>
    <w:p>
      <w:pPr>
        <w:pStyle w:val="Style15"/>
        <w:jc w:val="both"/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zh-CN" w:bidi="hi-IN"/>
        </w:rPr>
      </w:pPr>
      <w:r>
        <w:rPr>
          <w:b w:val="false"/>
          <w:color w:val="000000"/>
          <w:sz w:val="24"/>
        </w:rPr>
        <w:tab/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hi-IN"/>
        </w:rPr>
        <w:t>- земельные участки поз. 1 по генплану, площадью 285,9 м2, поз. 2, площадью 322,0 м2 и поз. 3, площадью 82,03 м2 расположены в санитарно-защитной зоне существующего цеха по сборки мебели и АЗС.</w:t>
      </w:r>
    </w:p>
    <w:p>
      <w:pPr>
        <w:pStyle w:val="Style15"/>
        <w:jc w:val="both"/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zh-CN" w:bidi="hi-IN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hi-IN"/>
        </w:rPr>
        <w:tab/>
        <w:t>В связи с выше изложенным, использование земельных участков поз. 1, поз. 2 и 3 по генплану муниципальной территории возможно только для благоустройства.</w:t>
      </w:r>
    </w:p>
    <w:p>
      <w:pPr>
        <w:pStyle w:val="Style15"/>
        <w:jc w:val="both"/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zh-CN" w:bidi="hi-IN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hi-IN"/>
        </w:rPr>
        <w:tab/>
        <w:t>При разработке проекта планировки учитывался ярко выраженный рельеф территории, с понижением его в западную сторону (в сторону водоотводного канала). Для решения вопросов по водоотведению предлагается участок поз. 3 по генплану выполнить в отметках двора многоквартирного жилого дома, с устройством на нем автостоянки. Между участками поз. 3 и поз.1 предусмотреть подпорную стенку. Водоотведение с участка поз. 1 по генплану можно осуществить только через существующий земельный участок с кадастровым номером 61:46:0011401:50, создав общий рельеф с понижением к водоотводной канаве, проходящей по ул. Чапаева.</w:t>
      </w:r>
    </w:p>
    <w:p>
      <w:pPr>
        <w:pStyle w:val="Style15"/>
        <w:ind w:left="0" w:right="0" w:firstLine="360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hi-IN"/>
        </w:rPr>
        <w:tab/>
        <w:t>Таким образом, для рационального использования муниципальной территории предлагается изменить границы существующего земельного участка с кадастровым номером 61:46:0011401:50 по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zh-CN" w:bidi="hi-IN"/>
        </w:rPr>
        <w:t xml:space="preserve"> адресу: Ростовская обл. г. Батайск, ул. Чапаева 2а, увеличив его за счет ранее не разграниченной территории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hi-IN"/>
        </w:rPr>
        <w:t xml:space="preserve"> государственной собственности, указанной на генплане с позициями 1, 2.  </w:t>
      </w:r>
      <w:r>
        <w:rPr>
          <w:rFonts w:eastAsia="Times New Roman" w:cs="Times New Roman"/>
          <w:b w:val="false"/>
          <w:color w:val="000000"/>
          <w:sz w:val="24"/>
          <w:szCs w:val="20"/>
          <w:lang w:val="ru-RU" w:eastAsia="zh-CN" w:bidi="hi-IN"/>
        </w:rPr>
        <w:t xml:space="preserve">           </w:t>
      </w:r>
    </w:p>
    <w:p>
      <w:pPr>
        <w:pStyle w:val="Normal"/>
        <w:ind w:left="-5" w:right="-33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00" w:val="clear"/>
        </w:rPr>
        <w:t xml:space="preserve">Земельный участок с кадастровым № 61:46:0011401:50 по адресу г. батайск, ул. Чапаева, 2 в соответствии с кадастровой выпиской от 10.03.2017г. имеет вид разрешенного использования : для строительства цеха по сборке мебели. Для приведения в соответствие с регламентом градостроительнй зоны Д 2.1 (Зона общественно-делового и комерческого назначения) земельный участок с кадастровым № 61:46:0011401:50 по адресу г. батайск, ул. Чапаева, 2 по своему назначению относится к виду разрешенного использования: </w:t>
      </w:r>
      <w:r>
        <w:rPr>
          <w:sz w:val="28"/>
          <w:szCs w:val="28"/>
          <w:shd w:fill="FFFF00" w:val="clear"/>
          <w:lang w:eastAsia="ru-RU"/>
        </w:rPr>
        <w:t>предприятия для осуществления производственной деятельности, для которых не требуется установление    санитарно-защитных зон или для которых установлены санитарно-защитные зоны, в пределах границ земельного участка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Проектом межевания выделено 11 существующих земельных участков (ЗУ1 — ЗУ11), подлежащих изменению за счет сформированных и перераспределяемых земельных  участкови, и 9 участков ( ЗУ12 — ЗУ20) из  территорий государственной собственности ранее не разграниченной, подлежащих межеванию:</w:t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5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780"/>
        <w:gridCol w:w="915"/>
        <w:gridCol w:w="6675"/>
        <w:gridCol w:w="5"/>
        <w:gridCol w:w="70"/>
        <w:gridCol w:w="495"/>
      </w:tblGrid>
      <w:tr>
        <w:trPr>
          <w:trHeight w:val="799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вартал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частк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участка, 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аемые объекты капитального строительства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:46:00114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У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756.51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5" w:leader="none"/>
              </w:tabs>
              <w:ind w:left="0" w:right="-18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Вид разрешенного использования: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едприятия для осуществления производственной деятельности, для которых не требуется установление санитарно-защитных зон или для которых установлены санитарно-защитные зоны, в пределах границ земельного участка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317.68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5" w:leader="none"/>
              </w:tabs>
              <w:ind w:left="0" w:right="-180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разрешенного использования: "непродовольственные магазины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422.37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5" w:leader="none"/>
              </w:tabs>
              <w:ind w:left="0" w:right="-180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разрешенного использования: "непродовольственные магазины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184.62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ля благоустройства территории общего пользования и организации проезда общего пользования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разрешенного использования: "автозаправочные станции, объекты автосервиса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523.37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разрешенного использования: "гаражи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669.21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разрешенного использования: "Многоквартирные жилые дома от 4-х этажей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7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084.88 м2</w:t>
            </w:r>
          </w:p>
        </w:tc>
        <w:tc>
          <w:tcPr>
            <w:tcW w:w="66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разрешенного использования: "продовольственные магазины, непродовольственные магазины, амбулаторно-поликлинические учреждения, аптеки, офисы, конторы, организации различных форм собственности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991.25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разрешенного использования: "Многоквартирные жилые дома от 4-х этажей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56.89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разрешенного использования: "предприятия общественного питания(рестораны, кафе, бары, закусочные, столовые и иные подобные объекты)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22.0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разрешенного использования: "продовольственные магазины,  непродовольственные магазины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24.0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разрешенного использования: "продовольственные магазины, непродовольственные магазины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84.62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бъекты коммунального хозяйства, необходимые для инженерного обеспечения нескольких земельных участков (электроподстанции закрытого типа, распределительные пункты и подстанции, трансформаторные подстанции), для обслуживания ТП - 215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18.28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бъекты коммунального хозяйства, необходимые для инженерного обеспечения нескольких земельных участков (электроподстанции закрытого типа, распределительные пункты и подстанции, трансформаторные подстанции),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для обслуживания ТП - 86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413.25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нутриквартальные проезды, подъезды, разворотные площадки, автостоянки;  инженерные коммуникации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570.40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" водные объекты, линейные объекты,  водоотводной канал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815.04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внутриквартальные проезды, подъезды, разворотные площадки, автостоянки; инженерные коммуникации; площадки для мусоросборников; спортивные площадки; детские площадки. 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85.4 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"офисы, конторы, организации различных форм собственности, продовольственные магазины,  непродовольственные магазины".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495.82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"Линейные объекты (улично-дорожная сеть, инженерные коммуникации).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960.09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450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"Линейные объекты (улично-дорожная сеть, инженерные коммуникации).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</w:rPr>
              <w:t>ЗУ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5988.85м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"Линейные объекты (улично-дорожная сеть, инженерные коммуникации).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left="360" w:right="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/>
        <w:t>3.1. ТЕХНИКО-ЭКОНОМИЧЕСКИЕ ПОКАЗАТЕЛИ</w:t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lang w:eastAsia="zxx" w:bidi="zxx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79"/>
        <w:gridCol w:w="1608"/>
        <w:gridCol w:w="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лощадь участка подлежащего проекту планировки и межева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ощадь участка планировки и межевания в границах красных ли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2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ощадь существующего участка, подлежащего изменению грани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1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ощадь существующей жилой застрой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8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щадь существующей застройки общественных зда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ощадь твердых покрытий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щадь озелен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лощадь проектируемого общественного фонда, в т.ч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hd w:fill="FFFFFF" w:val="clear"/>
              </w:rPr>
            </w:pPr>
            <w:r>
              <w:rPr/>
              <w:t xml:space="preserve">Вместимость парковок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/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личество населе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ость населения  (расчетна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чел/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ость застрой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г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  <w:shd w:fill="FFFFFF" w:val="clear"/>
        </w:rPr>
      </w:pP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>2.3 РАСЧЕТ ПЛОЩАДОК ДЛЯ ИГР ДЕТЕЙ, ОТДЫХА ВЗРОСЛОГО НАСЕЛЕНИЯ, СПОРТИВНЫХ ПЛОЩАД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Расчетное количество населения на проектируемой территории, исходя из жилой обеспеченности 30 м</w:t>
      </w:r>
      <w:r>
        <w:rPr>
          <w:sz w:val="28"/>
          <w:szCs w:val="28"/>
          <w:shd w:fill="FFFFFF" w:val="clear"/>
          <w:vertAlign w:val="superscript"/>
        </w:rPr>
        <w:t>2</w:t>
      </w:r>
      <w:r>
        <w:rPr>
          <w:sz w:val="28"/>
          <w:szCs w:val="28"/>
          <w:shd w:fill="FFFFFF" w:val="clear"/>
        </w:rPr>
        <w:t xml:space="preserve"> на человека составляет 500 чел.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40"/>
        <w:gridCol w:w="13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№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дельные размеры площадок м</w:t>
            </w:r>
            <w:r>
              <w:rPr>
                <w:vertAlign w:val="superscript"/>
              </w:rPr>
              <w:t>2</w:t>
            </w:r>
            <w:r>
              <w:rPr/>
              <w:t>/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2"/>
              <w:rPr/>
            </w:pPr>
            <w:r>
              <w:rPr/>
              <w:t>Требуется по норма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по проекту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лощадки для игр детей дошкольного и млад. школьного возраста,  в т.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лощадки для отдыха взрослого населения, в т.ч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лощадки для занятий физкультурой*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лощадки для хозяйственных целей**(ТБО)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ля стоянок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используются площадки на территории парка школьных участк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** - проектом предусматриваются только площадки для сбора ТБО на проектируемой территории; сокращение хозяйственных площадок связано с современным оборудованием; 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РАСЧЕТ ОЗЕЛЕНЕНИЯ  ТЕРРИТОРИИ. 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 озеленения  территории в границах проекта планировки 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участка планировки и меже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по заданию  </w:t>
        <w:tab/>
        <w:tab/>
        <w:tab/>
        <w:tab/>
        <w:tab/>
        <w:t>30,27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участка планировки и меже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красных линий  </w:t>
        <w:tab/>
        <w:tab/>
        <w:tab/>
        <w:tab/>
        <w:t xml:space="preserve">          22,60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</w:t>
        <w:tab/>
        <w:tab/>
        <w:tab/>
        <w:tab/>
        <w:tab/>
        <w:tab/>
        <w:tab/>
        <w:t xml:space="preserve">          75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е размеры озеленения </w:t>
        <w:tab/>
        <w:tab/>
        <w:tab/>
        <w:tab/>
        <w:t>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уровень озеленения </w:t>
        <w:tab/>
        <w:tab/>
        <w:tab/>
        <w:tab/>
        <w:t>0,450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ь зеленых наса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по проекту </w:t>
        <w:tab/>
        <w:tab/>
        <w:tab/>
        <w:tab/>
        <w:t>0.45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них площадь озеленения жилой застройки </w:t>
        <w:tab/>
        <w:tab/>
        <w:t>0,082 г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i/>
          <w:i/>
          <w:lang w:eastAsia="zxx" w:bidi="zxx"/>
        </w:rPr>
      </w:pPr>
      <w:r>
        <w:rPr>
          <w:sz w:val="28"/>
          <w:szCs w:val="28"/>
        </w:rPr>
        <w:t>Нормативный уровень озеленения полностью обеспечивается проектируемым озеленением и сохраняемым озеленением</w:t>
      </w:r>
      <w:r>
        <w:rPr/>
        <w:t xml:space="preserve">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i/>
          <w:i/>
          <w:lang w:eastAsia="zxx" w:bidi="zxx"/>
        </w:rPr>
      </w:pPr>
      <w:r>
        <w:rPr>
          <w:b/>
          <w:i/>
          <w:lang w:eastAsia="zxx" w:bidi="zxx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shd w:fill="FFFFFF" w:val="clear"/>
        </w:rPr>
        <w:t>3.5 РАСЧЕТ ПЛОТНОСТИ НАСЕЛЕНИЯ ЖИЛОГО КВАРТАЛ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>Расчет плотности населения выполнен в соответствии с рекомендациями приложения 4 СНиП 2.07.01-89* .</w:t>
      </w:r>
    </w:p>
    <w:p>
      <w:pPr>
        <w:pStyle w:val="221"/>
        <w:tabs>
          <w:tab w:val="clear" w:pos="708"/>
          <w:tab w:val="left" w:pos="5760" w:leader="none"/>
        </w:tabs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лощадь территории проекта планировки и межевания 30,27га</w:t>
      </w:r>
    </w:p>
    <w:p>
      <w:pPr>
        <w:pStyle w:val="221"/>
        <w:tabs>
          <w:tab w:val="clear" w:pos="708"/>
          <w:tab w:val="left" w:pos="5760" w:leader="none"/>
        </w:tabs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лощадь застройки 10-ти этажного жилого дома 488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488х10=488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</w:t>
      </w:r>
    </w:p>
    <w:p>
      <w:pPr>
        <w:pStyle w:val="221"/>
        <w:tabs>
          <w:tab w:val="clear" w:pos="708"/>
          <w:tab w:val="left" w:pos="5760" w:leader="none"/>
        </w:tabs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лощадь застройки 13-ти этажного жилого дома 828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828х13=1077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</w:t>
      </w:r>
    </w:p>
    <w:p>
      <w:pPr>
        <w:pStyle w:val="221"/>
        <w:tabs>
          <w:tab w:val="clear" w:pos="708"/>
          <w:tab w:val="left" w:pos="5760" w:leader="none"/>
        </w:tabs>
        <w:spacing w:lineRule="auto" w:line="240"/>
        <w:ind w:left="0" w:right="0" w:hanging="0"/>
        <w:rPr>
          <w:bCs/>
          <w:sz w:val="28"/>
          <w:szCs w:val="28"/>
        </w:rPr>
      </w:pPr>
      <w:r>
        <w:rPr>
          <w:sz w:val="28"/>
          <w:szCs w:val="28"/>
        </w:rPr>
        <w:t>Площадь жилой застройки 4880 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0770 =15650 м</w:t>
      </w:r>
      <w:r>
        <w:rPr>
          <w:sz w:val="28"/>
          <w:szCs w:val="28"/>
          <w:vertAlign w:val="superscript"/>
        </w:rPr>
        <w:t xml:space="preserve">2  </w:t>
      </w:r>
    </w:p>
    <w:p>
      <w:pPr>
        <w:pStyle w:val="Normal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ная плотность при обеспеченности 18 м 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/чел</w:t>
        <w:tab/>
      </w:r>
    </w:p>
    <w:p>
      <w:pPr>
        <w:pStyle w:val="Normal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sz w:val="28"/>
          <w:szCs w:val="28"/>
        </w:rPr>
        <w:t>15650/18=869.88/30,27=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9 </w:t>
      </w:r>
      <w:r>
        <w:rPr>
          <w:b/>
          <w:sz w:val="28"/>
          <w:szCs w:val="28"/>
        </w:rPr>
        <w:t>чел/га)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ная плотность при обеспеченности 30 м 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/чел  (</w:t>
      </w:r>
      <w:r>
        <w:rPr>
          <w:sz w:val="28"/>
          <w:szCs w:val="28"/>
        </w:rPr>
        <w:t>15650/30=521,66/30,27=</w:t>
      </w:r>
      <w:r>
        <w:rPr>
          <w:b/>
          <w:sz w:val="28"/>
          <w:szCs w:val="28"/>
        </w:rPr>
        <w:t>18 чел/га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едняя расчетная плотность населения составляет                    26 </w:t>
      </w:r>
      <w:r>
        <w:rPr>
          <w:b/>
          <w:sz w:val="28"/>
          <w:szCs w:val="28"/>
        </w:rPr>
        <w:t>чел/га</w:t>
      </w:r>
    </w:p>
    <w:p>
      <w:pPr>
        <w:pStyle w:val="Normal"/>
        <w:tabs>
          <w:tab w:val="clear" w:pos="708"/>
          <w:tab w:val="left" w:pos="1533" w:leader="none"/>
          <w:tab w:val="left" w:pos="3365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3" w:leader="none"/>
          <w:tab w:val="left" w:pos="3365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3" w:leader="none"/>
          <w:tab w:val="left" w:pos="3365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3" w:leader="none"/>
          <w:tab w:val="left" w:pos="3365" w:leader="none"/>
        </w:tabs>
        <w:ind w:left="36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чет плотности застройки  проектируемой территории</w:t>
      </w:r>
    </w:p>
    <w:p>
      <w:pPr>
        <w:pStyle w:val="Normal"/>
        <w:tabs>
          <w:tab w:val="clear" w:pos="708"/>
          <w:tab w:val="left" w:pos="1533" w:leader="none"/>
          <w:tab w:val="left" w:pos="3365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.Суммарная поэтажная существующая и проектируемая площадь застройки кварталов:</w:t>
      </w:r>
    </w:p>
    <w:p>
      <w:pPr>
        <w:pStyle w:val="Normal"/>
        <w:tabs>
          <w:tab w:val="clear" w:pos="708"/>
          <w:tab w:val="left" w:pos="1533" w:leader="none"/>
          <w:tab w:val="left" w:pos="3365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уществующая застройка (4880+10770+14025)=29675.кв.м.</w:t>
      </w:r>
    </w:p>
    <w:p>
      <w:pPr>
        <w:pStyle w:val="Normal"/>
        <w:tabs>
          <w:tab w:val="clear" w:pos="708"/>
          <w:tab w:val="left" w:pos="1533" w:leader="none"/>
          <w:tab w:val="left" w:pos="3365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роектируемая застройка (0) = 0.кв.м</w:t>
      </w:r>
    </w:p>
    <w:p>
      <w:pPr>
        <w:pStyle w:val="Normal"/>
        <w:tabs>
          <w:tab w:val="clear" w:pos="708"/>
          <w:tab w:val="left" w:pos="1533" w:leader="none"/>
          <w:tab w:val="left" w:pos="3365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2. Плотность застройки квартала:</w:t>
        <w:tab/>
        <w:tab/>
        <w:tab/>
        <w:tab/>
      </w:r>
    </w:p>
    <w:p>
      <w:pPr>
        <w:pStyle w:val="Normal"/>
        <w:tabs>
          <w:tab w:val="clear" w:pos="708"/>
          <w:tab w:val="left" w:pos="1533" w:leader="none"/>
          <w:tab w:val="left" w:pos="3365" w:leader="none"/>
        </w:tabs>
        <w:ind w:left="36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9675+436кв.м. / 30,27 га = 997кв.м./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Cs w:val="28"/>
        </w:rPr>
        <w:t>Расчет автостоянок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требуемого количества машиномест для организации парковки автомашин для проживающих на проектируемой ведется исходя из уровня автомобилизации на расчетный срок 300 автомобилей на 1000 чел., включая 3-4 такси, 2-3 ведомственных автомобиля, 25-40 грузовых автомобилей. На расчетное количество жителей  750 человек приходится расчетное количество автомобилей:  300 – 3 – 4 – 40 =253;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3*750 =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89 авт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расчетно-градостроительных районов ЦПР размещение гаражей и автостоянок для реконструируемых кварталов принимается 100%, из них 70%, или </w:t>
      </w:r>
      <w:r>
        <w:rPr>
          <w:b/>
          <w:sz w:val="28"/>
          <w:szCs w:val="28"/>
        </w:rPr>
        <w:t>88 авт</w:t>
      </w:r>
      <w:r>
        <w:rPr>
          <w:sz w:val="28"/>
          <w:szCs w:val="28"/>
        </w:rPr>
        <w:t xml:space="preserve">., (189*70%=132) размещается на территории квартала, 10%, или </w:t>
      </w:r>
      <w:r>
        <w:rPr>
          <w:b/>
          <w:sz w:val="28"/>
          <w:szCs w:val="28"/>
        </w:rPr>
        <w:t>12 авт.</w:t>
      </w:r>
      <w:r>
        <w:rPr>
          <w:sz w:val="28"/>
          <w:szCs w:val="28"/>
        </w:rPr>
        <w:t>, (189*10%=2) допускается размещать на прилегающих территориях, включая прилегающие улицы и местные</w:t>
      </w:r>
      <w:r>
        <w:rPr/>
        <w:t xml:space="preserve"> </w:t>
      </w:r>
      <w:r>
        <w:rPr>
          <w:sz w:val="28"/>
          <w:szCs w:val="28"/>
        </w:rPr>
        <w:t xml:space="preserve">проезды магистральных улиц, и 20%, или </w:t>
      </w:r>
      <w:r>
        <w:rPr>
          <w:b/>
          <w:sz w:val="28"/>
          <w:szCs w:val="28"/>
        </w:rPr>
        <w:t xml:space="preserve">25 авт. </w:t>
      </w:r>
      <w:r>
        <w:rPr>
          <w:sz w:val="28"/>
          <w:szCs w:val="28"/>
        </w:rPr>
        <w:t>(189*20%=37), в гаражах на прилегающей территории.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требуемого количества машиномест для общественных зданий выполнен в соответствии с приложением 9 к СНиП 2.07.01-89*  и предусматривает 5-7 машино-мест на 100 работающих. Общее количество работающих на территории квартала составляет примерно 40 человек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4 × 7 = 28</w:t>
      </w:r>
      <w:r>
        <w:rPr>
          <w:b/>
          <w:sz w:val="28"/>
          <w:szCs w:val="28"/>
        </w:rPr>
        <w:t xml:space="preserve"> м/мест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в т.ч. </w:t>
      </w:r>
    </w:p>
    <w:sectPr>
      <w:headerReference w:type="default" r:id="rId2"/>
      <w:footerReference w:type="default" r:id="rId3"/>
      <w:type w:val="nextPage"/>
      <w:pgSz w:w="11906" w:h="16838"/>
      <w:pgMar w:left="1050" w:right="986" w:gutter="0" w:header="680" w:top="1134" w:footer="2178" w:bottom="2793"/>
      <w:pgBorders w:display="allPages" w:offsetFrom="text">
        <w:top w:val="single" w:sz="4" w:space="4" w:color="000000"/>
        <w:left w:val="single" w:sz="4" w:space="31" w:color="000000"/>
        <w:bottom w:val="single" w:sz="4" w:space="31" w:color="000000"/>
        <w:right w:val="single" w:sz="4" w:space="22" w:color="000000"/>
      </w:pgBorders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290" w:leader="none"/>
      </w:tabs>
      <w:ind w:left="-1080" w:right="-900" w:hanging="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1000</wp:posOffset>
              </wp:positionH>
              <wp:positionV relativeFrom="page">
                <wp:posOffset>9705975</wp:posOffset>
              </wp:positionV>
              <wp:extent cx="7129145" cy="615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9145" cy="615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95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10"/>
                            <w:gridCol w:w="570"/>
                            <w:gridCol w:w="555"/>
                            <w:gridCol w:w="570"/>
                            <w:gridCol w:w="856"/>
                            <w:gridCol w:w="705"/>
                            <w:gridCol w:w="6107"/>
                            <w:gridCol w:w="1086"/>
                          </w:tblGrid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0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8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79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86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6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6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8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6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8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1.35pt;height:48.5pt;mso-wrap-distance-left:9.05pt;mso-wrap-distance-right:9.05pt;mso-wrap-distance-top:0pt;mso-wrap-distance-bottom:0pt;margin-top:764.25pt;mso-position-vertical-relative:page;margin-left:30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1095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10"/>
                      <w:gridCol w:w="570"/>
                      <w:gridCol w:w="555"/>
                      <w:gridCol w:w="570"/>
                      <w:gridCol w:w="856"/>
                      <w:gridCol w:w="705"/>
                      <w:gridCol w:w="6107"/>
                      <w:gridCol w:w="1086"/>
                    </w:tblGrid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1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0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8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79" w:hRule="exact"/>
                        <w:cantSplit w:val="true"/>
                      </w:trPr>
                      <w:tc>
                        <w:tcPr>
                          <w:tcW w:w="51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86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6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6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8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6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8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650" w:right="0" w:hanging="0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pacing w:val="-10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pacing w:val="-10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pacing w:val="-10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pacing w:val="-10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pacing w:val="-10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pacing w:val="-10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pacing w:val="-10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pacing w:val="-10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pacing w:val="-10"/>
        <w:szCs w:val="28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  <w:lang w:bidi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2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right="0" w:firstLine="41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character" w:styleId="WW8Num3z0">
    <w:name w:val="WW8Num3z0"/>
    <w:qFormat/>
    <w:rPr>
      <w:rFonts w:ascii="Symbol" w:hAnsi="Symbol" w:cs="Times New Roman"/>
      <w:spacing w:val="-1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lang w:bidi="zxx"/>
    </w:rPr>
  </w:style>
  <w:style w:type="character" w:styleId="Style9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5z0">
    <w:name w:val="WW8Num5z0"/>
    <w:qFormat/>
    <w:rPr>
      <w:rFonts w:ascii="Times New Roman" w:hAnsi="Times New Roman" w:cs="Times New Roman"/>
      <w:spacing w:val="0"/>
      <w:sz w:val="28"/>
      <w:szCs w:val="28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sz w:val="28"/>
      <w:szCs w:val="28"/>
      <w:lang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pacing w:val="0"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1">
    <w:name w:val="WW8Num51z1"/>
    <w:qFormat/>
    <w:rPr>
      <w:b/>
    </w:rPr>
  </w:style>
  <w:style w:type="character" w:styleId="DefaultParagraphFont">
    <w:name w:val="Default Paragraph Font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yle12"/>
    <w:next w:val="Subtitle"/>
    <w:qFormat/>
    <w:pPr/>
    <w:rPr/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21">
    <w:name w:val="Обычный.Обычный 12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</w:pPr>
    <w:rPr>
      <w:sz w:val="28"/>
      <w:szCs w:val="20"/>
    </w:rPr>
  </w:style>
  <w:style w:type="paragraph" w:styleId="311">
    <w:name w:val="Основной текст 31"/>
    <w:basedOn w:val="Normal"/>
    <w:qFormat/>
    <w:pPr>
      <w:ind w:left="0" w:right="204" w:hanging="0"/>
    </w:pPr>
    <w:rPr>
      <w:sz w:val="28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0"/>
    </w:rPr>
  </w:style>
  <w:style w:type="paragraph" w:styleId="WW2">
    <w:name w:val="WW-Основной текст с отступом 2"/>
    <w:basedOn w:val="Normal"/>
    <w:qFormat/>
    <w:pPr>
      <w:ind w:left="0" w:right="0" w:firstLine="708"/>
      <w:jc w:val="both"/>
    </w:pPr>
    <w:rPr/>
  </w:style>
  <w:style w:type="paragraph" w:styleId="WW">
    <w:name w:val="WW-Содержимое таблицы"/>
    <w:basedOn w:val="TextBody"/>
    <w:qFormat/>
    <w:pPr>
      <w:suppressLineNumbers/>
    </w:pPr>
    <w:rPr/>
  </w:style>
  <w:style w:type="paragraph" w:styleId="WW1">
    <w:name w:val="WW-Заголовок таблицы"/>
    <w:basedOn w:val="WW"/>
    <w:qFormat/>
    <w:pPr>
      <w:suppressLineNumbers/>
      <w:jc w:val="center"/>
    </w:pPr>
    <w:rPr>
      <w:b/>
      <w:i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22"/>
      <w:ind w:left="0" w:right="0" w:hanging="2080"/>
      <w:jc w:val="center"/>
    </w:pPr>
    <w:rPr>
      <w:color w:val="000000"/>
      <w:spacing w:val="7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47:00Z</dcterms:created>
  <dc:creator>pwl</dc:creator>
  <dc:description/>
  <dc:language>en-US</dc:language>
  <cp:lastModifiedBy>Ragnar</cp:lastModifiedBy>
  <cp:lastPrinted>2017-08-28T17:43:00Z</cp:lastPrinted>
  <dcterms:modified xsi:type="dcterms:W3CDTF">2017-08-17T14:27:00Z</dcterms:modified>
  <cp:revision>1</cp:revision>
  <dc:subject/>
  <dc:title>исходные данные</dc:title>
</cp:coreProperties>
</file>