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089" w:right="321" w:gutter="0" w:header="0" w:top="991" w:footer="0" w:bottom="1297"/>
          <w:pgNumType w:fmt="decimal"/>
          <w:formProt w:val="false"/>
          <w:textDirection w:val="lrTb"/>
          <w:docGrid w:type="default" w:linePitch="600" w:charSpace="32768"/>
        </w:sectPr>
        <w:pStyle w:val="43"/>
        <w:numPr>
          <w:ilvl w:val="0"/>
          <w:numId w:val="0"/>
        </w:numPr>
        <w:shd w:fill="auto" w:val="clear"/>
        <w:tabs>
          <w:tab w:val="clear" w:pos="708"/>
          <w:tab w:val="left" w:pos="789" w:leader="none"/>
        </w:tabs>
        <w:spacing w:lineRule="exact" w:line="317"/>
        <w:ind w:left="40" w:right="60" w:firstLine="420"/>
        <w:jc w:val="both"/>
        <w:rPr/>
      </w:pPr>
      <w:r>
        <w:rPr/>
      </w:r>
    </w:p>
    <w:p>
      <w:pPr>
        <w:pStyle w:val="43"/>
        <w:shd w:fill="auto" w:val="clear"/>
        <w:spacing w:before="0" w:after="300"/>
        <w:ind w:left="0" w:right="400" w:hanging="0"/>
        <w:rPr>
          <w:spacing w:val="0"/>
        </w:rPr>
      </w:pPr>
      <w:r>
        <w:rPr>
          <w:spacing w:val="0"/>
        </w:rPr>
        <w:t xml:space="preserve">Приложение №1 </w:t>
      </w:r>
    </w:p>
    <w:p>
      <w:pPr>
        <w:pStyle w:val="43"/>
        <w:shd w:fill="auto" w:val="clear"/>
        <w:ind w:left="80" w:right="400" w:firstLine="1000"/>
        <w:jc w:val="left"/>
        <w:rPr>
          <w:spacing w:val="0"/>
        </w:rPr>
      </w:pPr>
      <w:r>
        <w:rPr>
          <w:spacing w:val="0"/>
        </w:rPr>
        <w:t>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</w:t>
      </w:r>
    </w:p>
    <w:p>
      <w:pPr>
        <w:pStyle w:val="43"/>
        <w:shd w:fill="auto" w:val="clear"/>
        <w:spacing w:before="0" w:after="341"/>
        <w:ind w:left="240" w:right="0" w:hanging="0"/>
        <w:rPr/>
      </w:pPr>
      <w:r>
        <w:rPr>
          <w:spacing w:val="0"/>
        </w:rPr>
        <w:t>обеспечения, необходимых для развития территории</w:t>
      </w:r>
    </w:p>
    <w:p>
      <w:pPr>
        <w:sectPr>
          <w:headerReference w:type="default" r:id="rId2"/>
          <w:footerReference w:type="default" r:id="rId3"/>
          <w:type w:val="nextPage"/>
          <w:pgSz w:w="16838" w:h="23811"/>
          <w:pgMar w:left="1024" w:right="1024" w:gutter="0" w:header="720" w:top="990" w:footer="3" w:bottom="7479"/>
          <w:pgNumType w:fmt="decimal"/>
          <w:formProt w:val="false"/>
          <w:textDirection w:val="lrTb"/>
          <w:docGrid w:type="default" w:linePitch="600" w:charSpace="32768"/>
        </w:sectPr>
        <w:pStyle w:val="43"/>
        <w:shd w:fill="auto" w:val="clear"/>
        <w:spacing w:lineRule="exact" w:line="270" w:before="0" w:after="126"/>
        <w:ind w:left="3560" w:right="0" w:hanging="0"/>
        <w:jc w:val="left"/>
        <w:rPr>
          <w:spacing w:val="0"/>
        </w:rPr>
      </w:pPr>
      <w:r>
        <w:rPr>
          <w:spacing w:val="0"/>
        </w:rPr>
        <w:t>I. Технико-экономические показатели по проекту планировки территори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32265" cy="8057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265" cy="805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5"/>
                              <w:gridCol w:w="6576"/>
                              <w:gridCol w:w="2222"/>
                              <w:gridCol w:w="2741"/>
                              <w:gridCol w:w="2385"/>
                            </w:tblGrid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60"/>
                                    <w:ind w:left="0" w:right="2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60" w:after="0"/>
                                    <w:ind w:left="0" w:right="2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12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2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6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Территор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30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лощадь территории в границах проекта планировки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,27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лощадь территории в красных линиях элемента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,60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ланировочной структуры (квартала, микрорайона),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tabs>
                                      <w:tab w:val="clear" w:pos="708"/>
                                      <w:tab w:val="left" w:pos="3110" w:leader="underscore"/>
                                    </w:tabs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- жилых зон (участки №№ 10,12,14 )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8,18 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- зон объектов социально-культурного и коммунально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64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бытового назначения (участки № № 1,8,11,13,16,17,18 ),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- зон объектов инженерной и транспортной инфраструктуры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76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tabs>
                                      <w:tab w:val="clear" w:pos="708"/>
                                      <w:tab w:val="left" w:pos="1800" w:leader="underscore"/>
                                    </w:tabs>
                                    <w:spacing w:lineRule="exact" w:line="220"/>
                                    <w:ind w:left="120" w:right="0" w:hanging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(участки №№ 2,3,4,5,6,7,9),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- территорий общего пользования,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85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- рекреационных зон,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034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- иных зон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0086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95pt;height:634.45pt;mso-wrap-distance-left:0pt;mso-wrap-distance-right:0pt;mso-wrap-distance-top:0pt;mso-wrap-distance-bottom:0pt;margin-top:0.05pt;mso-position-vertical-relative:text;margin-left:6.3pt;mso-position-horizontal:center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4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5"/>
                        <w:gridCol w:w="6576"/>
                        <w:gridCol w:w="2222"/>
                        <w:gridCol w:w="2741"/>
                        <w:gridCol w:w="2385"/>
                      </w:tblGrid>
                      <w:tr>
                        <w:trPr>
                          <w:trHeight w:val="682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60"/>
                              <w:ind w:left="0"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№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60" w:after="0"/>
                              <w:ind w:left="0"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1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120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6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Территория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30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лощадь территории в границах проекта планировки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0,27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лощадь территории в красных линиях элемента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2,60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планировочной структуры (квартала, микрорайона),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3110" w:leader="underscore"/>
                              </w:tabs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- жилых зон (участки №№ 10,12,14 )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8,18 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- зон объектов социально-культурного и коммунально</w:t>
                              <w:softHyphen/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,64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бытового назначения (участки № № 1,8,11,13,16,17,18 ),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- зон объектов инженерной и транспортной инфраструктуры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,76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1800" w:leader="underscore"/>
                              </w:tabs>
                              <w:spacing w:lineRule="exact" w:line="220"/>
                              <w:ind w:left="12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(участки №№ 2,3,4,5,6,7,9),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- территорий общего пользования,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,85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- рекреационных зон,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.034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- иных зон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.0086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3404235</wp:posOffset>
                </wp:positionV>
                <wp:extent cx="9256395" cy="64916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6395" cy="649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91"/>
                              <w:gridCol w:w="6542"/>
                              <w:gridCol w:w="2246"/>
                              <w:gridCol w:w="2736"/>
                              <w:gridCol w:w="2462"/>
                            </w:tblGrid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69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Общая площадь территории общего пользования, в том числе: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6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4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- зеленые насаждения общего пользования,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0.25 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- улицы, дороги, проезды, площади,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87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- прочие территории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44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4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Из общей территории элемента планировочной структуры (квартала, микрорайона) - территории зеленых насаждений, в том числе:</w:t>
                                  </w:r>
                                </w:p>
                                <w:p>
                                  <w:pPr>
                                    <w:pStyle w:val="4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4" w:leader="none"/>
                                    </w:tabs>
                                    <w:spacing w:lineRule="exact" w:line="274"/>
                                    <w:ind w:left="120" w:right="0" w:hanging="20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озеленение территории общего пользования,</w:t>
                                  </w:r>
                                </w:p>
                                <w:p>
                                  <w:pPr>
                                    <w:pStyle w:val="4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pacing w:lineRule="exact" w:line="274"/>
                                    <w:ind w:left="120" w:right="0" w:hanging="20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озеленение придомовых территорий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4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420" w:after="1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12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,2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2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1pt"/>
                                      <w:rFonts w:eastAsia="Courier New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6 м</w:t>
                                  </w:r>
                                  <w:r>
                                    <w:rPr>
                                      <w:rStyle w:val="11pt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1pt"/>
                                    </w:rPr>
                                    <w:t xml:space="preserve"> на человека Раздел 3.4 НГП Ростовской**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7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Из общей территории:</w:t>
                                  </w:r>
                                </w:p>
                                <w:p>
                                  <w:pPr>
                                    <w:pStyle w:val="4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4" w:leader="none"/>
                                    </w:tabs>
                                    <w:spacing w:lineRule="exact" w:line="274"/>
                                    <w:ind w:left="120" w:right="0" w:hanging="20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земли федеральной собственности,</w:t>
                                  </w:r>
                                </w:p>
                                <w:p>
                                  <w:pPr>
                                    <w:pStyle w:val="4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4" w:leader="none"/>
                                    </w:tabs>
                                    <w:spacing w:lineRule="exact" w:line="274"/>
                                    <w:ind w:left="120" w:right="0" w:hanging="20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земли субъектов Российской Федерации,</w:t>
                                  </w:r>
                                </w:p>
                                <w:p>
                                  <w:pPr>
                                    <w:pStyle w:val="4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4" w:leader="none"/>
                                    </w:tabs>
                                    <w:spacing w:lineRule="exact" w:line="274"/>
                                    <w:ind w:left="120" w:right="0" w:hanging="20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земли муниципальной собственности,</w:t>
                                  </w:r>
                                </w:p>
                                <w:p>
                                  <w:pPr>
                                    <w:pStyle w:val="4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pacing w:lineRule="exact" w:line="274"/>
                                    <w:ind w:left="120" w:right="0" w:hanging="20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земли частной собственности,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0" w:right="0" w:firstLine="5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лощадь существующих земельных участков (или их частей), планируемых к изъятию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4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-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,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,5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2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Из общей территории: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территории земельных участков, предназначенных для размещения объектов капитального строительства:</w:t>
                                  </w:r>
                                </w:p>
                                <w:p>
                                  <w:pPr>
                                    <w:pStyle w:val="43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9" w:leader="none"/>
                                      <w:tab w:val="left" w:pos="4699" w:leader="underscore"/>
                                    </w:tabs>
                                    <w:spacing w:lineRule="exact" w:line="274"/>
                                    <w:ind w:left="120" w:right="0" w:hanging="20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3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4" w:leader="none"/>
                                    </w:tabs>
                                    <w:spacing w:lineRule="exact" w:line="274"/>
                                    <w:ind w:left="120" w:right="0" w:hanging="20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местного значения (участки №№ -)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66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Из общей площади территории -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участки гаражей и автостоянок для постоянного хранения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tabs>
                                      <w:tab w:val="clear" w:pos="708"/>
                                      <w:tab w:val="left" w:pos="3178" w:leader="underscore"/>
                                      <w:tab w:val="left" w:pos="3499" w:leader="underscore"/>
                                    </w:tabs>
                                    <w:spacing w:lineRule="exact" w:line="274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автомобилей (участки №№4,5,9),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 xml:space="preserve">в том числе, гаражи для льготных категорий граждан (участки №№ 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20" w:before="0" w:after="36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360" w:after="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77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9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рочие территории в границах проекта планировки, в том числе:</w:t>
                                  </w:r>
                                </w:p>
                                <w:p>
                                  <w:pPr>
                                    <w:pStyle w:val="43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4" w:leader="none"/>
                                    </w:tabs>
                                    <w:spacing w:lineRule="exact" w:line="278"/>
                                    <w:ind w:left="120" w:right="0" w:hanging="20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существующая застройка,</w:t>
                                  </w:r>
                                </w:p>
                                <w:p>
                                  <w:pPr>
                                    <w:pStyle w:val="43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4" w:leader="none"/>
                                    </w:tabs>
                                    <w:spacing w:lineRule="exact" w:line="278"/>
                                    <w:ind w:left="120" w:right="0" w:hanging="20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3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4" w:leader="none"/>
                                    </w:tabs>
                                    <w:spacing w:lineRule="exact" w:line="278"/>
                                    <w:ind w:left="120" w:right="0" w:hanging="20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иные земельные участки или их част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4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420" w:after="1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120" w:after="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,1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5pt;height:511.15pt;mso-wrap-distance-left:0pt;mso-wrap-distance-right:0pt;mso-wrap-distance-top:0pt;mso-wrap-distance-bottom:0pt;margin-top:268.05pt;mso-position-vertical-relative:text;margin-left:4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4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91"/>
                        <w:gridCol w:w="6542"/>
                        <w:gridCol w:w="2246"/>
                        <w:gridCol w:w="2736"/>
                        <w:gridCol w:w="2462"/>
                      </w:tblGrid>
                      <w:tr>
                        <w:trPr>
                          <w:trHeight w:val="581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69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Общая площадь территории общего пользования, в том числе: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,56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4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6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- зеленые насаждения общего пользования,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0.25 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- улицы, дороги, проезды, площади,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.87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- прочие территории общего пользова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.44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4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Из общей территории элемента планировочной структуры (квартала, микрорайона) - территории зеленых насаждений, в том числе: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54" w:leader="none"/>
                              </w:tabs>
                              <w:spacing w:lineRule="exact" w:line="274"/>
                              <w:ind w:left="120" w:right="0" w:hanging="208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озеленение территории общего пользования,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50" w:leader="none"/>
                              </w:tabs>
                              <w:spacing w:lineRule="exact" w:line="274"/>
                              <w:ind w:left="120" w:right="0" w:hanging="208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озеленение придомовых территорий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4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420" w:after="1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120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0,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.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Style w:val="11pt"/>
                                <w:rFonts w:eastAsia="Courier New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6 м</w:t>
                            </w:r>
                            <w:r>
                              <w:rPr>
                                <w:rStyle w:val="11pt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1pt"/>
                              </w:rPr>
                              <w:t xml:space="preserve"> на человека Раздел 3.4 НГП Ростовской** области</w:t>
                            </w:r>
                          </w:p>
                        </w:tc>
                      </w:tr>
                      <w:tr>
                        <w:trPr>
                          <w:trHeight w:val="2227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Из общей территории: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54" w:leader="none"/>
                              </w:tabs>
                              <w:spacing w:lineRule="exact" w:line="274"/>
                              <w:ind w:left="120" w:right="0" w:hanging="208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земли федеральной собственности,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54" w:leader="none"/>
                              </w:tabs>
                              <w:spacing w:lineRule="exact" w:line="274"/>
                              <w:ind w:left="120" w:right="0" w:hanging="208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земли субъектов Российской Федерации,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54" w:leader="none"/>
                              </w:tabs>
                              <w:spacing w:lineRule="exact" w:line="274"/>
                              <w:ind w:left="120" w:right="0" w:hanging="208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земли муниципальной собственности,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50" w:leader="none"/>
                              </w:tabs>
                              <w:spacing w:lineRule="exact" w:line="274"/>
                              <w:ind w:left="120" w:right="0" w:hanging="208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земли частной собственности,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0" w:right="0" w:firstLine="52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лощадь существующих земельных участков (или их частей), планируемых к изъятию для муниципальных нужд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3,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5,5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2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Из общей территории: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территории земельных участков, предназначенных для размещения объектов капитального строительства: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59" w:leader="none"/>
                                <w:tab w:val="left" w:pos="4699" w:leader="underscore"/>
                              </w:tabs>
                              <w:spacing w:lineRule="exact" w:line="274"/>
                              <w:ind w:left="120" w:right="0" w:hanging="20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54" w:leader="none"/>
                              </w:tabs>
                              <w:spacing w:lineRule="exact" w:line="274"/>
                              <w:ind w:left="120" w:right="0" w:hanging="208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местного значения (участки №№ -)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66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Из общей площади территории -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участки гаражей и автостоянок для постоянного хранения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3178" w:leader="underscore"/>
                                <w:tab w:val="left" w:pos="3499" w:leader="underscore"/>
                              </w:tabs>
                              <w:spacing w:lineRule="exact" w:line="274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автомобилей (участки №№4,5,9),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 xml:space="preserve">в том числе, гаражи для льготных категорий граждан (участки №№ 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20" w:before="0" w:after="36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360" w:after="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,77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9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рочие территории в границах проекта планировки, в том числе: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54" w:leader="none"/>
                              </w:tabs>
                              <w:spacing w:lineRule="exact" w:line="278"/>
                              <w:ind w:left="120" w:right="0" w:hanging="208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существующая застройка,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54" w:leader="none"/>
                              </w:tabs>
                              <w:spacing w:lineRule="exact" w:line="278"/>
                              <w:ind w:left="120" w:right="0" w:hanging="20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54" w:leader="none"/>
                              </w:tabs>
                              <w:spacing w:lineRule="exact" w:line="278"/>
                              <w:ind w:left="120" w:right="0" w:hanging="208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иные земельные участки или их част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4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420" w:after="1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120" w:after="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7,10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6838" w:h="23811"/>
          <w:pgMar w:left="1125" w:right="1125" w:gutter="0" w:header="720" w:top="795" w:footer="3" w:bottom="7479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47505" cy="593407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7505" cy="593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5"/>
                              <w:gridCol w:w="6600"/>
                              <w:gridCol w:w="2222"/>
                              <w:gridCol w:w="2736"/>
                              <w:gridCol w:w="2390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Численность населения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8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лотность населения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человек/г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1pt"/>
                                      <w:rFonts w:eastAsia="Courier New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26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В зависимости от нормы жилобеспечен- ности м /человека. Раздел 3.4.1. (п.З) НГП Ростовской**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6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Жилищный фон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Общая площадь жилых домов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м</w:t>
                                  </w:r>
                                  <w:r>
                                    <w:rPr>
                                      <w:rStyle w:val="11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15650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4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лотность жилого фонда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м</w:t>
                                  </w:r>
                                  <w:r>
                                    <w:rPr>
                                      <w:rStyle w:val="11pt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1pt"/>
                                    </w:rPr>
                                    <w:t>/г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2,09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4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Коэффициент застройки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8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Коэффициент плотности застройки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м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/г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6000-10500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4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Средняя этажность жилых домов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этажей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-13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8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6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Объекты социально-культурного и коммунально-бытового назначения (встроенные и/или отдельно стоящ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tabs>
                                      <w:tab w:val="clear" w:pos="708"/>
                                      <w:tab w:val="left" w:pos="3360" w:leader="underscore"/>
                                      <w:tab w:val="left" w:pos="3686" w:leader="underscore"/>
                                    </w:tabs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1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Style w:val="11pt"/>
                                    </w:rPr>
                                    <w:t xml:space="preserve"> (участки №№1,8,11,13,16,17,18,)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соответствующие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12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единицы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64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46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Объекты транспортной инфраструк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Количество мест хранения автомобилей,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машиномест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1pt"/>
                                      <w:rFonts w:eastAsia="Courier New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300 машино/мес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15pt;height:467.25pt;mso-wrap-distance-left:0pt;mso-wrap-distance-right:0pt;mso-wrap-distance-top:0pt;mso-wrap-distance-bottom:0pt;margin-top:0.05pt;mso-position-vertical-relative:text;margin-left:6.05pt;mso-position-horizontal:center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4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5"/>
                        <w:gridCol w:w="6600"/>
                        <w:gridCol w:w="2222"/>
                        <w:gridCol w:w="2736"/>
                        <w:gridCol w:w="2390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Численность населения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750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8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лотность населения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человек/г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Style w:val="11pt"/>
                                <w:rFonts w:eastAsia="Courier New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26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В зависимости от нормы жилобеспечен- ности м /человека. Раздел 3.4.1. (п.З) НГП Ростовской** области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6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Жилищный фонд</w:t>
                            </w:r>
                          </w:p>
                        </w:tc>
                      </w:tr>
                      <w:tr>
                        <w:trPr>
                          <w:trHeight w:val="1123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Общая площадь жилых домов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м</w:t>
                            </w:r>
                            <w:r>
                              <w:rPr>
                                <w:rStyle w:val="11pt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 xml:space="preserve">   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15650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4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лотность жилого фонда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м</w:t>
                            </w:r>
                            <w:r>
                              <w:rPr>
                                <w:rStyle w:val="11pt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1pt"/>
                              </w:rPr>
                              <w:t>/г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2,09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Коэффициент застройки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            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 xml:space="preserve">            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8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Коэффициент плотности застройки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м</w:t>
                            </w:r>
                            <w:r>
                              <w:rPr>
                                <w:rStyle w:val="11pt"/>
                                <w:rFonts w:eastAsia="Courier New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/г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6000-10500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4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3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Средняя этажность жилых домов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этажей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0-13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8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6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Объекты социально-культурного и коммунально-бытового назначения (встроенные и/или отдельно стоящие)</w:t>
                            </w:r>
                          </w:p>
                        </w:tc>
                      </w:tr>
                      <w:tr>
                        <w:trPr>
                          <w:trHeight w:val="1123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3360" w:leader="underscore"/>
                                <w:tab w:val="left" w:pos="3686" w:leader="underscore"/>
                              </w:tabs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1"/>
                              </w:rPr>
                              <w:t>Наименование</w:t>
                            </w:r>
                            <w:r>
                              <w:rPr>
                                <w:rStyle w:val="11pt"/>
                              </w:rPr>
                              <w:t xml:space="preserve"> (участки №№1,8,11,13,16,17,18,)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1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соответствующие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120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единицы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,64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46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Объекты транспортной инфраструктуры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Количество мест хранения автомобилей,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машиномест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1pt"/>
                                <w:rFonts w:eastAsia="Courier New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300 машино/мес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5951855</wp:posOffset>
                </wp:positionV>
                <wp:extent cx="9207500" cy="334327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0" cy="3343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6"/>
                              <w:gridCol w:w="6538"/>
                              <w:gridCol w:w="2237"/>
                              <w:gridCol w:w="2726"/>
                              <w:gridCol w:w="2423"/>
                            </w:tblGrid>
                            <w:tr>
                              <w:trPr>
                                <w:trHeight w:val="2530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120" w:right="0" w:hanging="0"/>
                                    <w:jc w:val="left"/>
                                    <w:rPr>
                                      <w:rStyle w:val="11pt1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в том числе: постоянного хранения: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tabs>
                                      <w:tab w:val="clear" w:pos="708"/>
                                      <w:tab w:val="left" w:pos="3586" w:leader="underscore"/>
                                    </w:tabs>
                                    <w:spacing w:lineRule="exact" w:line="274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1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Style w:val="11pt"/>
                                    </w:rPr>
                                    <w:t xml:space="preserve"> (участки №№ -7),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5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 xml:space="preserve">гаражи 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tabs>
                                      <w:tab w:val="clear" w:pos="708"/>
                                      <w:tab w:val="left" w:pos="2235" w:leader="underscore"/>
                                      <w:tab w:val="left" w:pos="2562" w:leader="underscore"/>
                                    </w:tabs>
                                    <w:spacing w:lineRule="exact" w:line="274"/>
                                    <w:ind w:left="5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(участки №№4,5,9),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120" w:right="0" w:hanging="0"/>
                                    <w:jc w:val="left"/>
                                    <w:rPr>
                                      <w:rStyle w:val="11pt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 xml:space="preserve">временного хранения: </w:t>
                                  </w:r>
                                  <w:r>
                                    <w:rPr>
                                      <w:rStyle w:val="11pt1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66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АЗС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42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420" w:after="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машиномест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1pt"/>
                                      <w:rFonts w:eastAsia="Courier Ne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7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4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46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Объекты инженерной инфраструк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1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Style w:val="11pt"/>
                                    </w:rPr>
                                    <w:t xml:space="preserve"> (участки №№ - 2,3,6,)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объект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0080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7"/>
                              <w:shd w:fill="auto" w:val="clear"/>
                              <w:spacing w:lineRule="exact" w:line="2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pt;height:263.25pt;mso-wrap-distance-left:0pt;mso-wrap-distance-right:0pt;mso-wrap-distance-top:0pt;mso-wrap-distance-bottom:0pt;margin-top:468.65pt;mso-position-vertical-relative:text;margin-left:0.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6"/>
                        <w:gridCol w:w="6538"/>
                        <w:gridCol w:w="2237"/>
                        <w:gridCol w:w="2726"/>
                        <w:gridCol w:w="2423"/>
                      </w:tblGrid>
                      <w:tr>
                        <w:trPr>
                          <w:trHeight w:val="2530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120" w:right="0" w:hanging="0"/>
                              <w:jc w:val="left"/>
                              <w:rPr>
                                <w:rStyle w:val="11pt1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в том числе: постоянного хранения: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3586" w:leader="underscore"/>
                              </w:tabs>
                              <w:spacing w:lineRule="exact" w:line="274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1"/>
                              </w:rPr>
                              <w:t>наименование</w:t>
                            </w:r>
                            <w:r>
                              <w:rPr>
                                <w:rStyle w:val="11pt"/>
                              </w:rPr>
                              <w:t xml:space="preserve"> (участки №№ -7),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56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 xml:space="preserve">гаражи 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2235" w:leader="underscore"/>
                                <w:tab w:val="left" w:pos="2562" w:leader="underscore"/>
                              </w:tabs>
                              <w:spacing w:lineRule="exact" w:line="274"/>
                              <w:ind w:left="56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(участки №№4,5,9),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12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120" w:right="0" w:hanging="0"/>
                              <w:jc w:val="left"/>
                              <w:rPr>
                                <w:rStyle w:val="11pt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 xml:space="preserve">временного хранения: </w:t>
                            </w:r>
                            <w:r>
                              <w:rPr>
                                <w:rStyle w:val="11pt1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66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АЗС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420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420" w:after="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машиномест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Style w:val="11pt"/>
                                <w:rFonts w:eastAsia="Courier Ne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,7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 xml:space="preserve">      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46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Объекты инженерной инфраструктуры</w:t>
                            </w:r>
                          </w:p>
                        </w:tc>
                      </w:tr>
                      <w:tr>
                        <w:trPr>
                          <w:trHeight w:val="722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1"/>
                              </w:rPr>
                              <w:t>Наименование</w:t>
                            </w:r>
                            <w:r>
                              <w:rPr>
                                <w:rStyle w:val="11pt"/>
                              </w:rPr>
                              <w:t xml:space="preserve"> (участки №№ - 2,3,6,)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объект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.0080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7"/>
                        <w:shd w:fill="auto" w:val="clear"/>
                        <w:spacing w:lineRule="exact" w:line="27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65920" cy="303974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5920" cy="3039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96"/>
                              <w:gridCol w:w="4421"/>
                              <w:gridCol w:w="4238"/>
                              <w:gridCol w:w="2071"/>
                              <w:gridCol w:w="3269"/>
                            </w:tblGrid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6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60" w:after="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Наименование системы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12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Количество( расчет приведен для проектируемого хра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2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Водопотребление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Расчетный расход воды, в том числе: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4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на хозяйственно-бытовые нужды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м</w:t>
                                  </w:r>
                                  <w:r>
                                    <w:rPr>
                                      <w:rStyle w:val="11pt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11pt"/>
                                    </w:rPr>
                                    <w:t>/сут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на пожаротушение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л/с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Канализация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Расчетный расход стоков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м</w:t>
                                  </w:r>
                                  <w:r>
                                    <w:rPr>
                                      <w:rStyle w:val="11pt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11pt"/>
                                    </w:rPr>
                                    <w:t>/сут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Ливневые стоки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Расчетный расход стоков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л/с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 азоснабжение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Расчетный расход газа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м</w:t>
                                  </w:r>
                                  <w:r>
                                    <w:rPr>
                                      <w:rStyle w:val="11pt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11pt"/>
                                    </w:rPr>
                                    <w:t>/час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120" w:after="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тыс.т.у.т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Не предусмотр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Расчетный расход тепла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 кал/час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Не предусмотр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Электроснабжение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Расчетная мощность (приведено к шинам 10 кВ центра питания)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кВт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56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Телефонизация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Телефонные №№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Не предусмотр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Радио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Радиоточки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rStyle w:val="11pt"/>
                                      <w:rFonts w:eastAsia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Не предусмотре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6pt;height:239.35pt;mso-wrap-distance-left:0pt;mso-wrap-distance-right:0pt;mso-wrap-distance-top:0pt;mso-wrap-distance-bottom:0pt;margin-top:0.05pt;mso-position-vertical-relative:text;margin-left:5.3pt;mso-position-horizontal:center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4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96"/>
                        <w:gridCol w:w="4421"/>
                        <w:gridCol w:w="4238"/>
                        <w:gridCol w:w="2071"/>
                        <w:gridCol w:w="3269"/>
                      </w:tblGrid>
                      <w:tr>
                        <w:trPr>
                          <w:trHeight w:val="581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6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№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60" w:after="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Наименование системы</w:t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1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120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Количество( расчет приведен для проектируемого храма)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Водопотребление</w:t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Расчетный расход воды, в том числе: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на хозяйственно-бытовые нужды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м</w:t>
                            </w:r>
                            <w:r>
                              <w:rPr>
                                <w:rStyle w:val="11pt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11pt"/>
                              </w:rPr>
                              <w:t>/сут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 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</w:trPr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на пожаротушение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л/с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  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Канализация</w:t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Расчетный расход стоков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м</w:t>
                            </w:r>
                            <w:r>
                              <w:rPr>
                                <w:rStyle w:val="11pt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11pt"/>
                              </w:rPr>
                              <w:t>/сут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  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5,5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Ливневые стоки</w:t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Расчетный расход стоков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л/с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 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1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 азоснабжение</w:t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Расчетный расход газа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1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м</w:t>
                            </w:r>
                            <w:r>
                              <w:rPr>
                                <w:rStyle w:val="11pt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11pt"/>
                              </w:rPr>
                              <w:t>/час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120" w:after="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тыс.т.у.т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Не предусмотрено</w:t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Расчетный расход тепла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Г кал/час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Не предусмотрено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Электроснабжение</w:t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Расчетная мощность (приведено к шинам 10 кВ центра питания)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кВт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 xml:space="preserve">         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56.86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Телефонизация</w:t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Телефонные №№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Не предусмотрено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Радио</w:t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Радиоточки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rStyle w:val="11pt"/>
                                <w:rFonts w:eastAsia="Courier New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 xml:space="preserve">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Не предусмотре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418" w:leader="none"/>
        </w:tabs>
        <w:spacing w:lineRule="exact" w:line="270" w:before="0" w:after="246"/>
        <w:ind w:left="0" w:right="20" w:hanging="2080"/>
        <w:rPr>
          <w:sz w:val="2"/>
          <w:szCs w:val="2"/>
        </w:rPr>
      </w:pPr>
      <w:r>
        <w:rPr>
          <w:spacing w:val="0"/>
        </w:rPr>
        <w:t>Характеристики застройк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795655</wp:posOffset>
                </wp:positionV>
                <wp:extent cx="9243060" cy="796925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3060" cy="796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1"/>
                              <w:gridCol w:w="494"/>
                              <w:gridCol w:w="1215"/>
                              <w:gridCol w:w="3300"/>
                              <w:gridCol w:w="464"/>
                              <w:gridCol w:w="466"/>
                              <w:gridCol w:w="1395"/>
                              <w:gridCol w:w="879"/>
                              <w:gridCol w:w="1512"/>
                              <w:gridCol w:w="24"/>
                              <w:gridCol w:w="1935"/>
                              <w:gridCol w:w="26"/>
                              <w:gridCol w:w="2179"/>
                              <w:gridCol w:w="47"/>
                              <w:gridCol w:w="10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43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Жилые здания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60"/>
                                    <w:ind w:left="14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60" w:after="0"/>
                                    <w:ind w:left="14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11pt"/>
                                    </w:rPr>
                                    <w:t>участка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88"/>
                                    <w:ind w:left="84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11pt"/>
                                    </w:rPr>
                                    <w:t>по проекту планировки (№ строительного пятна)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6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6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Этажность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застройки,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>
                                      <w:rStyle w:val="11pt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м</w:t>
                                  </w:r>
                                  <w:r>
                                    <w:rPr>
                                      <w:rStyle w:val="11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>
                                      <w:rStyle w:val="11pt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Общая площадь квартир, м</w:t>
                                  </w:r>
                                  <w:r>
                                    <w:rPr>
                                      <w:rStyle w:val="11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336" w:before="12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участка,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3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нормативная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3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фактическая,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Население,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12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2" w:hRule="exact"/>
                              </w:trPr>
                              <w:tc>
                                <w:tcPr>
                                  <w:tcW w:w="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Количество этажей (в том числе подземных)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20" w:before="0" w:after="6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>
                                      <w:rStyle w:val="11pt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Общая площадь встроенных, встроенно- пристроенных, пристроенных помещений (в том числе торговая площадь), м</w:t>
                                  </w:r>
                                  <w:r>
                                    <w:rPr>
                                      <w:rStyle w:val="11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Общая площадь подземной части, м</w:t>
                                  </w:r>
                                  <w:r>
                                    <w:rPr>
                                      <w:rStyle w:val="11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24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30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Многоквартирный 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8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Многоквартирный 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Многоквартирный жилой дом (строящийся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52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4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90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40" w:right="0" w:hanging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18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exact"/>
                              </w:trPr>
                              <w:tc>
                                <w:tcPr>
                                  <w:tcW w:w="143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Объекты социально-культурного и коммунально-бытового назначения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60"/>
                                    <w:ind w:left="1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60" w:after="0"/>
                                    <w:ind w:left="1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11pt"/>
                                    </w:rPr>
                                    <w:t>участка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88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11pt"/>
                                    </w:rPr>
                                    <w:t>по проекту планировки (№ строительного пятна)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Наименование объекта, вместимость, пропускная способность,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Этажность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застройки,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>
                                      <w:rStyle w:val="11pt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м</w:t>
                                  </w:r>
                                  <w:r>
                                    <w:rPr>
                                      <w:rStyle w:val="11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Общая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лощадь,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>
                                      <w:rStyle w:val="11pt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м</w:t>
                                  </w:r>
                                  <w:r>
                                    <w:rPr>
                                      <w:rStyle w:val="11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участка,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нормативная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фактическая,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римечания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0" w:hRule="exact"/>
                              </w:trPr>
                              <w:tc>
                                <w:tcPr>
                                  <w:tcW w:w="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Количество этажей (в том числе подземных)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6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роцент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60" w:after="6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застройки,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6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Общая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одземной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части,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м</w:t>
                                  </w:r>
                                  <w:r>
                                    <w:rPr>
                                      <w:rStyle w:val="11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дание цеха по сборке мебели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20" w:before="0" w:after="6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474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5,9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дивидуальные гаражи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20" w:before="0" w:after="6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7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ЗС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20" w:before="0" w:after="6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дание медицинского назначения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8"/>
                                    <w:ind w:left="0" w:righ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20" w:before="0" w:after="60"/>
                                    <w:ind w:left="0" w:righ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8"/>
                                    <w:ind w:left="0" w:righ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8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дание магазина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8"/>
                                    <w:ind w:left="0" w:righ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20" w:before="0" w:after="60"/>
                                    <w:ind w:left="0" w:righ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8"/>
                                    <w:ind w:left="0" w:righ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6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7,1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дание общественно-делового на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дание магази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дание магазина и закусочной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8"/>
                                    <w:ind w:left="0" w:righ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20" w:before="0" w:after="60"/>
                                    <w:ind w:left="0" w:righ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8"/>
                                    <w:ind w:left="0" w:righ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20" w:before="0" w:after="6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20" w:before="0" w:after="6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napToGrid w:val="false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8pt;height:627.5pt;mso-wrap-distance-left:0pt;mso-wrap-distance-right:0pt;mso-wrap-distance-top:0pt;mso-wrap-distance-bottom:0pt;margin-top:62.65pt;mso-position-vertical-relative:text;margin-left: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44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1"/>
                        <w:gridCol w:w="494"/>
                        <w:gridCol w:w="1215"/>
                        <w:gridCol w:w="3300"/>
                        <w:gridCol w:w="464"/>
                        <w:gridCol w:w="466"/>
                        <w:gridCol w:w="1395"/>
                        <w:gridCol w:w="879"/>
                        <w:gridCol w:w="1512"/>
                        <w:gridCol w:w="24"/>
                        <w:gridCol w:w="1935"/>
                        <w:gridCol w:w="26"/>
                        <w:gridCol w:w="2179"/>
                        <w:gridCol w:w="47"/>
                        <w:gridCol w:w="10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143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Жилые здания</w:t>
                            </w:r>
                          </w:p>
                        </w:tc>
                        <w:tc>
                          <w:tcPr>
                            <w:tcW w:w="4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60"/>
                              <w:ind w:left="14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№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60" w:after="0"/>
                              <w:ind w:left="14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 xml:space="preserve">№ </w:t>
                            </w:r>
                            <w:r>
                              <w:rPr>
                                <w:rStyle w:val="11pt"/>
                              </w:rPr>
                              <w:t>участка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88"/>
                              <w:ind w:left="84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 xml:space="preserve">№ </w:t>
                            </w:r>
                            <w:r>
                              <w:rPr>
                                <w:rStyle w:val="11pt"/>
                              </w:rPr>
                              <w:t>по проекту планировки (№ строительного пятна)</w:t>
                            </w:r>
                          </w:p>
                        </w:tc>
                        <w:tc>
                          <w:tcPr>
                            <w:tcW w:w="3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6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60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объекта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Этажность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застройки,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>
                                <w:rStyle w:val="11pt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м</w:t>
                            </w:r>
                            <w:r>
                              <w:rPr>
                                <w:rStyle w:val="11pt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>
                                <w:rStyle w:val="11pt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Общая площадь квартир, м</w:t>
                            </w:r>
                            <w:r>
                              <w:rPr>
                                <w:rStyle w:val="11pt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1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336" w:before="120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участка,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336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нормативная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336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фактическая,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1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Население,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120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>
                          <w:trHeight w:val="3442" w:hRule="exact"/>
                        </w:trPr>
                        <w:tc>
                          <w:tcPr>
                            <w:tcW w:w="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Количество этажей (в том числе подземных)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20" w:before="0" w:after="6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>
                                <w:rStyle w:val="11pt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Общая площадь встроенных, встроенно- пристроенных, пристроенных помещений (в том числе торговая площадь), м</w:t>
                            </w:r>
                            <w:r>
                              <w:rPr>
                                <w:rStyle w:val="11pt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Общая площадь подземной части, м</w:t>
                            </w:r>
                            <w:r>
                              <w:rPr>
                                <w:rStyle w:val="11pt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24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30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ногоквартирный 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81</w:t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exact"/>
                        </w:trPr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ногоквартирный 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ногоквартирный жилой дом (строящийся)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52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4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90</w:t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4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18</w:t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exact"/>
                        </w:trPr>
                        <w:tc>
                          <w:tcPr>
                            <w:tcW w:w="143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Объекты социально-культурного и коммунально-бытового назначения</w:t>
                            </w:r>
                          </w:p>
                        </w:tc>
                        <w:tc>
                          <w:tcPr>
                            <w:tcW w:w="4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60"/>
                              <w:ind w:left="16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№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60" w:after="0"/>
                              <w:ind w:left="16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 xml:space="preserve">№ </w:t>
                            </w:r>
                            <w:r>
                              <w:rPr>
                                <w:rStyle w:val="11pt"/>
                              </w:rPr>
                              <w:t>участка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8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 xml:space="preserve">№ </w:t>
                            </w:r>
                            <w:r>
                              <w:rPr>
                                <w:rStyle w:val="11pt"/>
                              </w:rPr>
                              <w:t>по проекту планировки (№ строительного пятна)</w:t>
                            </w:r>
                          </w:p>
                        </w:tc>
                        <w:tc>
                          <w:tcPr>
                            <w:tcW w:w="376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Наименование объекта, вместимость, пропускная способность,</w:t>
                            </w:r>
                          </w:p>
                        </w:tc>
                        <w:tc>
                          <w:tcPr>
                            <w:tcW w:w="1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Этажность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застройки,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>
                                <w:rStyle w:val="11pt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м</w:t>
                            </w:r>
                            <w:r>
                              <w:rPr>
                                <w:rStyle w:val="11pt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Общая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лощадь,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>
                                <w:rStyle w:val="11pt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м</w:t>
                            </w:r>
                            <w:r>
                              <w:rPr>
                                <w:rStyle w:val="11pt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участка,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нормативная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фактическая,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1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римечания</w:t>
                            </w:r>
                          </w:p>
                        </w:tc>
                        <w:tc>
                          <w:tcPr>
                            <w:tcW w:w="4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0" w:hRule="exact"/>
                        </w:trPr>
                        <w:tc>
                          <w:tcPr>
                            <w:tcW w:w="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Количество этажей (в том числе подземных)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6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роцент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60" w:after="6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застройки,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60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Общая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одземной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части,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м</w:t>
                            </w:r>
                            <w:r>
                              <w:rPr>
                                <w:rStyle w:val="11pt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дание цеха по сборке мебели</w:t>
                            </w:r>
                          </w:p>
                        </w:tc>
                        <w:tc>
                          <w:tcPr>
                            <w:tcW w:w="1861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20" w:before="0" w:after="6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474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5,9</w:t>
                            </w:r>
                          </w:p>
                        </w:tc>
                        <w:tc>
                          <w:tcPr>
                            <w:tcW w:w="37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дивидуальные гаражи</w:t>
                            </w:r>
                          </w:p>
                        </w:tc>
                        <w:tc>
                          <w:tcPr>
                            <w:tcW w:w="1861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20" w:before="0" w:after="6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7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ЗС</w:t>
                            </w:r>
                          </w:p>
                        </w:tc>
                        <w:tc>
                          <w:tcPr>
                            <w:tcW w:w="1861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20" w:before="0" w:after="6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дание медицинского назначения</w:t>
                            </w:r>
                          </w:p>
                        </w:tc>
                        <w:tc>
                          <w:tcPr>
                            <w:tcW w:w="1861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8"/>
                              <w:ind w:left="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20" w:before="0" w:after="60"/>
                              <w:ind w:left="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8"/>
                              <w:ind w:left="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8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7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дание магазина</w:t>
                            </w:r>
                          </w:p>
                        </w:tc>
                        <w:tc>
                          <w:tcPr>
                            <w:tcW w:w="1861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8"/>
                              <w:ind w:left="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20" w:before="0" w:after="60"/>
                              <w:ind w:left="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8"/>
                              <w:ind w:left="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4" w:hRule="exact"/>
                        </w:trPr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6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7,1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7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дание общественно-делового назначен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дание магази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дание магазина и закусочной</w:t>
                            </w:r>
                          </w:p>
                        </w:tc>
                        <w:tc>
                          <w:tcPr>
                            <w:tcW w:w="1861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8"/>
                              <w:ind w:left="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20" w:before="0" w:after="60"/>
                              <w:ind w:left="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8"/>
                              <w:ind w:left="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1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20" w:before="0" w:after="6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6" w:hRule="exact"/>
                        </w:trPr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20" w:before="0" w:after="6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napToGrid w:val="false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7"/>
        <w:shd w:fill="auto" w:val="clear"/>
        <w:spacing w:before="0" w:after="0"/>
        <w:ind w:left="0" w:right="440" w:firstLine="480"/>
        <w:rPr/>
      </w:pPr>
      <w:r>
        <w:rPr/>
        <w:t>Примечание. Перечень показателей, перечисленных в приложении, может уточняться при разработке документации по планировке территории в зависимости от особенностей развития территорий.</w:t>
      </w:r>
    </w:p>
    <w:p>
      <w:pPr>
        <w:pStyle w:val="43"/>
        <w:shd w:fill="auto" w:val="clear"/>
        <w:spacing w:lineRule="exact" w:line="326"/>
        <w:ind w:left="0" w:right="500" w:hanging="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  <w:sz w:val="2"/>
          <w:szCs w:val="2"/>
        </w:rPr>
      </w:pPr>
      <w:r>
        <w:rPr>
          <w:spacing w:val="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12605" cy="555815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2605" cy="555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15pt;height:437.65pt;mso-wrap-distance-left:0pt;mso-wrap-distance-right:0pt;mso-wrap-distance-top:0pt;mso-wrap-distance-bottom:0pt;margin-top:0.05pt;mso-position-vertical-relative:text;margin-left:-0.4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6838" w:h="23811"/>
      <w:pgMar w:left="1017" w:right="1017" w:gutter="0" w:header="720" w:top="990" w:footer="3" w:bottom="74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Malgun Gothic">
    <w:charset w:val="81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9803765</wp:posOffset>
              </wp:positionH>
              <wp:positionV relativeFrom="page">
                <wp:posOffset>10728960</wp:posOffset>
              </wp:positionV>
              <wp:extent cx="241935" cy="16891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8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3.3pt;mso-wrap-distance-left:5pt;mso-wrap-distance-right:5pt;mso-wrap-distance-top:0pt;mso-wrap-distance-bottom:0pt;margin-top:844.8pt;mso-position-vertical-relative:page;margin-left:771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00" w:val="clear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1">
    <w:name w:val="WW8Num27z1"/>
    <w:qFormat/>
    <w:rPr>
      <w:spacing w:val="0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5"/>
      <w:szCs w:val="25"/>
      <w:u w:val="none"/>
    </w:rPr>
  </w:style>
  <w:style w:type="character" w:styleId="0ptExact">
    <w:name w:val="Подпись к картинке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9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5"/>
      <w:szCs w:val="25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u w:val="none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5"/>
      <w:szCs w:val="25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5"/>
      <w:szCs w:val="25"/>
      <w:u w:val="none"/>
    </w:rPr>
  </w:style>
  <w:style w:type="character" w:styleId="CordiaUPC17pt0pt">
    <w:name w:val="Основной текст + CordiaUPC;17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</w:rPr>
  </w:style>
  <w:style w:type="character" w:styleId="CordiaUPC135pt0pt">
    <w:name w:val="Основной текст + CordiaUPC;13;5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MalgunGothic115pt">
    <w:name w:val="Колонтитул + Malgun Gothic;11;5 pt"/>
    <w:qFormat/>
    <w:rPr>
      <w:rFonts w:ascii="Malgun Gothic" w:hAnsi="Malgun Gothic" w:eastAsia="Malgun Gothic" w:cs="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MalgunGothic115pt1">
    <w:name w:val="Основной текст + Malgun Gothic;11;5 pt"/>
    <w:qFormat/>
    <w:rPr>
      <w:rFonts w:ascii="Malgun Gothic" w:hAnsi="Malgun Gothic" w:eastAsia="Malgun Gothic" w:cs="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Exact2">
    <w:name w:val="Подпись к картинке (2) Exact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2Exact">
    <w:name w:val="WW-Подпись к картинке (2) Exact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pt1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LucidaSansUnicode11pt">
    <w:name w:val="Основной текст + Lucida Sans Unicode;11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Подпись к картинке"/>
    <w:basedOn w:val="Normal"/>
    <w:qFormat/>
    <w:pPr>
      <w:shd w:fill="FFFFFF" w:val="clear"/>
      <w:spacing w:lineRule="exact" w:line="317"/>
      <w:jc w:val="right"/>
    </w:pPr>
    <w:rPr>
      <w:rFonts w:ascii="Times New Roman" w:hAnsi="Times New Roman" w:eastAsia="Times New Roman" w:cs="Times New Roman"/>
      <w:spacing w:val="7"/>
      <w:sz w:val="25"/>
      <w:szCs w:val="25"/>
    </w:rPr>
  </w:style>
  <w:style w:type="paragraph" w:styleId="43">
    <w:name w:val="Основной текст4"/>
    <w:basedOn w:val="Normal"/>
    <w:qFormat/>
    <w:pPr>
      <w:shd w:fill="FFFFFF" w:val="clear"/>
      <w:spacing w:lineRule="exact" w:line="322"/>
      <w:ind w:left="0" w:right="0" w:hanging="2080"/>
      <w:jc w:val="center"/>
    </w:pPr>
    <w:rPr>
      <w:rFonts w:ascii="Times New Roman" w:hAnsi="Times New Roman" w:eastAsia="Times New Roman" w:cs="Times New Roman"/>
      <w:spacing w:val="7"/>
      <w:sz w:val="25"/>
      <w:szCs w:val="25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7"/>
      <w:ind w:left="0" w:right="0" w:hanging="20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7"/>
      <w:szCs w:val="27"/>
    </w:rPr>
  </w:style>
  <w:style w:type="paragraph" w:styleId="15">
    <w:name w:val="Колонтитул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36">
    <w:name w:val="Подпись к таблице (3)"/>
    <w:basedOn w:val="Normal"/>
    <w:qFormat/>
    <w:pPr>
      <w:shd w:fill="FFFFFF" w:val="clear"/>
      <w:spacing w:lineRule="exact" w:line="245"/>
      <w:ind w:left="0" w:right="0" w:firstLine="440"/>
    </w:pPr>
    <w:rPr>
      <w:rFonts w:ascii="Times New Roman" w:hAnsi="Times New Roman" w:eastAsia="Times New Roman" w:cs="Times New Roman"/>
      <w:sz w:val="20"/>
      <w:szCs w:val="20"/>
    </w:rPr>
  </w:style>
  <w:style w:type="paragraph" w:styleId="28">
    <w:name w:val="Подпись к картинке (2)"/>
    <w:basedOn w:val="Normal"/>
    <w:qFormat/>
    <w:pPr>
      <w:shd w:fill="FFFFFF" w:val="clear"/>
      <w:spacing w:lineRule="atLeast" w:line="0"/>
    </w:pPr>
    <w:rPr>
      <w:rFonts w:ascii="Malgun Gothic" w:hAnsi="Malgun Gothic" w:eastAsia="Malgun Gothic" w:cs="Malgun Gothic"/>
      <w:b/>
      <w:bCs/>
      <w:sz w:val="22"/>
      <w:szCs w:val="22"/>
    </w:rPr>
  </w:style>
  <w:style w:type="paragraph" w:styleId="Style22">
    <w:name w:val="Подпись к таблице"/>
    <w:basedOn w:val="Normal"/>
    <w:qFormat/>
    <w:pPr>
      <w:shd w:fill="FFFFFF" w:val="clear"/>
      <w:spacing w:lineRule="exact" w:line="274"/>
      <w:ind w:left="0" w:right="0" w:firstLine="720"/>
    </w:pPr>
    <w:rPr>
      <w:rFonts w:ascii="Times New Roman" w:hAnsi="Times New Roman" w:eastAsia="Times New Roman" w:cs="Times New Roman"/>
      <w:sz w:val="22"/>
      <w:szCs w:val="22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326" w:before="60" w:after="0"/>
      <w:ind w:left="0" w:right="0" w:firstLine="480"/>
    </w:pPr>
    <w:rPr>
      <w:rFonts w:ascii="Times New Roman" w:hAnsi="Times New Roman" w:eastAsia="Times New Roman" w:cs="Times New Roman"/>
      <w:sz w:val="22"/>
      <w:szCs w:val="22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5:40:00Z</dcterms:created>
  <dc:creator>Kisslena</dc:creator>
  <dc:description/>
  <cp:keywords/>
  <dc:language>en-US</dc:language>
  <cp:lastModifiedBy>User</cp:lastModifiedBy>
  <cp:lastPrinted>2017-08-16T13:07:00Z</cp:lastPrinted>
  <dcterms:modified xsi:type="dcterms:W3CDTF">2018-08-31T05:47:00Z</dcterms:modified>
  <cp:revision>3</cp:revision>
  <dc:subject/>
  <dc:title>Untitled</dc:title>
</cp:coreProperties>
</file>