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8.05.2021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143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межевания территории в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по ул. Грузинской, 281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Мартынова А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комиссии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проекта планировки и проекта межевания территории в границах улиц Грузинской, Сальской, Эстонской, Ейской, в районе существующего земельного участка с кадастровым номером 61:46:0010305:265 по адресу: г. Батайск, ул. Грузинская, 281А, с целью изменения границ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Том 1 -  проект планировки территории, основная часть, согласно 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3 - проект межевания территории, основная часть, согласно  приложению 2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 главы  Администрации  города  Батайска  по  территориальному                                                                                                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>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 комиссии  по землепользованию и застройке 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356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05-27T15:22:00Z</cp:lastPrinted>
  <dcterms:modified xsi:type="dcterms:W3CDTF">2021-05-31T06:32:00Z</dcterms:modified>
  <cp:revision>82</cp:revision>
  <dc:subject/>
  <dc:title>  </dc:title>
</cp:coreProperties>
</file>