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.05.2018  г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ые слушания назначены постановлением Администрации  города Батайска </w:t>
      </w:r>
    </w:p>
    <w:p>
      <w:pPr>
        <w:pStyle w:val="Normal"/>
        <w:ind w:lef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u w:val="single"/>
        </w:rPr>
        <w:t>_07</w:t>
      </w:r>
      <w:r>
        <w:rPr>
          <w:sz w:val="22"/>
          <w:szCs w:val="22"/>
        </w:rPr>
        <w:t>»__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 xml:space="preserve">____2018 года   </w:t>
      </w:r>
      <w:r>
        <w:rPr>
          <w:sz w:val="22"/>
          <w:szCs w:val="22"/>
          <w:u w:val="single"/>
        </w:rPr>
        <w:t xml:space="preserve"> № 335</w:t>
      </w:r>
    </w:p>
    <w:p>
      <w:pPr>
        <w:pStyle w:val="Normal"/>
        <w:ind w:left="-284" w:right="71" w:hanging="0"/>
        <w:jc w:val="both"/>
        <w:rPr/>
      </w:pPr>
      <w:r>
        <w:rPr>
          <w:sz w:val="22"/>
          <w:szCs w:val="22"/>
        </w:rPr>
        <w:t xml:space="preserve">Тема публичных слушаний:  Проект планировки и </w:t>
      </w:r>
      <w:r>
        <w:rPr/>
        <w:t>проект межевания территории 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.</w:t>
      </w:r>
    </w:p>
    <w:p>
      <w:pPr>
        <w:pStyle w:val="Normal"/>
        <w:ind w:left="-284" w:right="71" w:hanging="0"/>
        <w:jc w:val="both"/>
        <w:rPr/>
      </w:pPr>
      <w:r>
        <w:rPr/>
        <w:t xml:space="preserve">  </w:t>
      </w: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ата проведения публичных слушаний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«27»</w:t>
      </w:r>
      <w:r>
        <w:rPr>
          <w:sz w:val="22"/>
          <w:szCs w:val="22"/>
          <w:u w:val="single"/>
        </w:rPr>
        <w:t>__03__</w:t>
      </w:r>
      <w:r>
        <w:rPr>
          <w:sz w:val="22"/>
          <w:szCs w:val="22"/>
        </w:rPr>
        <w:t>2018 года в 18:15 час.</w:t>
      </w:r>
    </w:p>
    <w:p>
      <w:pPr>
        <w:pStyle w:val="Normal"/>
        <w:tabs>
          <w:tab w:val="clear" w:pos="708"/>
          <w:tab w:val="left" w:pos="8820" w:leader="none"/>
        </w:tabs>
        <w:ind w:lef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Информация о проведении публичных слушаний опубликована в информационном бюллетене </w:t>
      </w:r>
    </w:p>
    <w:p>
      <w:pPr>
        <w:pStyle w:val="Normal"/>
        <w:tabs>
          <w:tab w:val="clear" w:pos="708"/>
          <w:tab w:val="left" w:pos="8820" w:leader="none"/>
        </w:tabs>
        <w:ind w:left="-284" w:hanging="0"/>
        <w:jc w:val="both"/>
        <w:rPr/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Администрации города Батайска - «Батайск официальный» от  15.03. 2018 года №8 </w:t>
      </w:r>
    </w:p>
    <w:p>
      <w:pPr>
        <w:pStyle w:val="Normal"/>
        <w:tabs>
          <w:tab w:val="clear" w:pos="708"/>
          <w:tab w:val="left" w:pos="8820" w:leader="none"/>
        </w:tabs>
        <w:ind w:lef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личество составленных  протоколов - 2: от 27.03.2018 г. и от 15.05.2018 г.</w:t>
      </w:r>
    </w:p>
    <w:p>
      <w:pPr>
        <w:pStyle w:val="Normal"/>
        <w:ind w:lef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693"/>
        <w:gridCol w:w="1418"/>
        <w:gridCol w:w="3827"/>
      </w:tblGrid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     </w:t>
            </w:r>
          </w:p>
          <w:p>
            <w:pPr>
              <w:pStyle w:val="Normal"/>
              <w:snapToGrid w:val="false"/>
              <w:ind w:left="-48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-5" w:hanging="3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опросы, вынесенные на обсуждение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и дата их вне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внесе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рассмотрения вопроса</w:t>
            </w:r>
          </w:p>
          <w:p>
            <w:pPr>
              <w:pStyle w:val="Normal"/>
              <w:ind w:left="3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2"/>
                <w:szCs w:val="22"/>
              </w:rPr>
              <w:t>Обсуждение проекта планировки и проекта межевания территории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.</w:t>
            </w:r>
          </w:p>
          <w:p>
            <w:pPr>
              <w:pStyle w:val="Normal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-3" w:hanging="66"/>
              <w:jc w:val="both"/>
              <w:rPr/>
            </w:pPr>
            <w:r>
              <w:rPr>
                <w:sz w:val="22"/>
                <w:szCs w:val="22"/>
              </w:rPr>
              <w:t xml:space="preserve">1.Представление                            проекта </w:t>
            </w:r>
          </w:p>
          <w:p>
            <w:pPr>
              <w:pStyle w:val="Normal"/>
              <w:ind w:left="33" w:hanging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и и проекта межевания</w:t>
            </w:r>
          </w:p>
          <w:p>
            <w:pPr>
              <w:pStyle w:val="Normal"/>
              <w:ind w:left="33" w:right="-3" w:hanging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или  и  высказали мнение по проектам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убличных слушаний, кроме устных замечаний в ходе  ознакомления с проектами 27.03.2018 года, поступило 24  письменных обращения: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 xml:space="preserve">1.Мазуров Н. Ф. 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35, кв.2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рбутовская Т. В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 ,27 кв.1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Яшкова Л. И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8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улинченко И. Г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7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улинченко С. Ф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39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Ляхова Л. В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75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Жванько Е.Г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3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еменюк Н. В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66)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9.Богачева Л. В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67)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10.Кирьянова Н.И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4)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 xml:space="preserve">11.Валивахина Т. С. 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11)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12..Тимошевская Т. Б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9)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13.Ляхов С. Ф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Авиагородок, 27, кв.75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Бирюкова Л. Н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5, кв.6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Логвинова О. В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11, кв.27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Курнат Т. П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38, кв.7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Тучкова М. А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8, кв.7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Страх М. В. 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40, кв.113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Осичкин О. Н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 31, кв.91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Крамарева К. В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НТ "Донская чаша", ул. Каштановая,156)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Пасечников Ю. Н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ДНТ "Донская чаша", ул. Васильковая, 1а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Лобанов В. В.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>(пер. Партизанский,19а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Старых К. Г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Островского,72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Кобякина В.Е.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иагородок, 4 , кв.13)</w:t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Заседание</w:t>
            </w:r>
          </w:p>
          <w:p>
            <w:pPr>
              <w:pStyle w:val="Normal"/>
              <w:ind w:left="-33" w:right="-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иссии 15.05.2018 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8" w:right="-3" w:hanging="36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чик проекта планировки и проекта меже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АМ "Олива"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А.А. Чаму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ов Ф.Ф -заместитель главы администрации по территориальному развитию и строитель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ков Д. В.-главный архитектор города Батайска</w:t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.</w:t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убличных слушаний,</w:t>
            </w:r>
          </w:p>
          <w:p>
            <w:pPr>
              <w:pStyle w:val="Normal"/>
              <w:ind w:left="12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в анализ поступивших обращений от участников публичных слушаний, комиссией установлено, что  основным замечанием  жителей  дома №27 Авиагородка, было по  размещению участка для  крытого спортивного и физкультурно-оздоровительного сооружения (уч.№1).   Комиссией учтено, что  данный объект является социально значимым, способствующий развитию и сохранению здоровья общества. Земельный участок для его размещения выбран в центральной части Авиагородка с удобными подходами и подъездами. Строительство сооружения будет вестись в соответствии с действующим законодательством на нормативном расстоянии от  существующих домов Авиагородка.</w:t>
            </w:r>
          </w:p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щественным замечанием участников слушаний было размещение  объекта здравоохранения  на земельном участке №86 . Принято решение о  размещении  еще одного объекта здравоохранения во встроенных помещениях проектируемых многоквартирных домов. </w:t>
            </w:r>
          </w:p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се замечания поступившие в комиссию по землепользованию и застройке муниципального образования «Город Батайск» рассмотрены.</w:t>
            </w:r>
          </w:p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лях рационального  использования  городских земель,</w:t>
            </w:r>
          </w:p>
          <w:p>
            <w:pPr>
              <w:pStyle w:val="Normal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уясь   Правилами землепользования и застройки муниципального образования «Город Батайск»,   комиссией  одобрен представленный проект планировки и проект межевания территории 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.</w:t>
            </w:r>
          </w:p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128" w:hanging="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ных слушаний комиссией по землепользованию и застройке муниципального образования «Город Батайск» рекомендовано главе муниципального образования  «Город Батайск» издать постановление "Об утверждении   проекта планировки и проекта межевания территории  межевания территории 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".</w:t>
      </w:r>
    </w:p>
    <w:p>
      <w:pPr>
        <w:pStyle w:val="Normal"/>
        <w:ind w:left="-426" w:right="1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7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убличных слушаний                                                                                             Ф.Ф.Ковтунов</w:t>
      </w:r>
    </w:p>
    <w:p>
      <w:pPr>
        <w:pStyle w:val="Normal"/>
        <w:tabs>
          <w:tab w:val="clear" w:pos="708"/>
          <w:tab w:val="center" w:pos="5667" w:leader="none"/>
          <w:tab w:val="left" w:pos="8070" w:leader="none"/>
        </w:tabs>
        <w:ind w:left="3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90" w:right="282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8:00Z</dcterms:created>
  <dc:creator>Arh</dc:creator>
  <dc:description/>
  <cp:keywords/>
  <dc:language>en-US</dc:language>
  <cp:lastModifiedBy>User</cp:lastModifiedBy>
  <cp:lastPrinted>2018-05-16T16:51:00Z</cp:lastPrinted>
  <dcterms:modified xsi:type="dcterms:W3CDTF">2018-05-16T14:10:00Z</dcterms:modified>
  <cp:revision>11</cp:revision>
  <dc:subject/>
  <dc:title>                                                                                                                              </dc:title>
</cp:coreProperties>
</file>