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» января 2024 г.                                  №  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межевания территории в КК 61:46:000000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Авиацион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 26.01.2024 № 51.01/6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с целью перераспределения земельного участка с кадастровым номером 61:46:0000000:4088 по адресу: Ростовская область, городской округ «Город Батайск», улица Авиационная, земельный участок 4А за счет прилегающих неразграниченных государственных земель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7.02.2024 по 19.02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7.02.2024 по 19.02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7.02.2024 по 19.02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1-31T12:33:00Z</dcterms:modified>
  <cp:revision>407</cp:revision>
  <dc:subject/>
  <dc:title>  </dc:title>
</cp:coreProperties>
</file>