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» января 2024 г.                                  №  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роекту планировки территории в границах: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. Энгельса, ул. Урицкого, пер. Стадионный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оваливского г. Батайск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, на основании обращения главы Администрации города Батайска от  26.01.2024 № 51.01/6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планировки территории в границах: ул. Энгельса, ул. Урицкого, пер. Стадионный, ул. Коваливского г. Батайска Ростовской области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7.02.2024 по 19.02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7.02.2024 по 19.02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7.02.2024 по 19.02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4-01-31T12:32:00Z</dcterms:modified>
  <cp:revision>406</cp:revision>
  <dc:subject/>
  <dc:title>  </dc:title>
</cp:coreProperties>
</file>