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" ноября 2022 г.                                №  _</w:t>
      </w:r>
      <w:r>
        <w:rPr>
          <w:sz w:val="24"/>
          <w:szCs w:val="24"/>
          <w:u w:val="single"/>
        </w:rPr>
        <w:t>136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Ейская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от ул. Молдавская до ул. М. Горьк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8.11.2022 № 51.01/855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0304 по ул. Ейская, в границах от ул. Молдавская до                      ул. М. Горького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8.12.2022 по 21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8.12.2022 по 21.12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8.12.2022 по 21.12.2022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11-29T14:24:00Z</dcterms:modified>
  <cp:revision>332</cp:revision>
  <dc:subject/>
  <dc:title>  </dc:title>
</cp:coreProperties>
</file>