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 ул. Энгельса на расстоянии 7,0 м восточнее и 4,5 м южнее от юго-восточного угла пятиэтажного жилого дома  № 174 по  ул. Энгельса и на расстоянии 3,0 м от бордюрного камня автомобильной дороги по  ул. Энгельс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30 </w:t>
      </w:r>
      <w:r>
        <w:rPr>
          <w:sz w:val="24"/>
          <w:u w:val="none"/>
        </w:rPr>
        <w:t xml:space="preserve">» сентября 2022 г.                          №  4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.Н. Кузьменко                                                   главный архитектор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.А. Синченко                                                 - Ведущий специалист 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 -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.Б. Короленко                                              -   Государственный инспектор дорожного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надзора ОГИБДД ОМВД России по г.Батайску,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капитан поли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6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ул. Энгельса на расстоянии 7,0 м восточнее и 4,5 м южнее от юго-восточного угла пятиэтажного жилого дома  № 174 по  ул. Энгельса и на расстоянии 3,0 м от бордюрного камня автомобильной дороги по  ул. Энгельса слева по ходу движения;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8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котилова И.В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Покотилова И.В. по доверенности   № 61 АА 9186537 от 29.09.202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рбачева О.В.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single"/>
        </w:rPr>
        <w:t>ИП Покотилова Ирина Викторовна</w:t>
      </w:r>
      <w:r>
        <w:rPr>
          <w:color w:val="000000"/>
          <w:sz w:val="24"/>
          <w:u w:val="none"/>
        </w:rPr>
        <w:t>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и триста сорок) рублей 00 копеек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</w:t>
      </w:r>
      <w:r>
        <w:rPr>
          <w:color w:val="000000"/>
          <w:sz w:val="24"/>
          <w:szCs w:val="24"/>
          <w:u w:val="single"/>
        </w:rPr>
        <w:t>120204,00 (Сто двадцать тысяч двести четыре) рубля 00 копеек</w:t>
      </w:r>
      <w:r>
        <w:rPr>
          <w:color w:val="000000"/>
          <w:sz w:val="24"/>
          <w:szCs w:val="24"/>
          <w:u w:val="none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ул. Энгельса на расстоянии 7,0 м восточнее и 4,5 м южнее от юго-восточного угла пятиэтажного жилого дома  № 174 по  ул. Энгельса и на расстоянии 3,0 м от бордюрного камня автомобильной дороги по   ул. Энгельса слева по ходу движения 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Энгельса на расстоянии 7,0 м восточнее и 4,5 м южнее от юго-восточного угла пятиэтажного жилого дома  № 174 по  ул. Энгельса и на расстоянии 3,0 м от бордюрного камня автомобильной дороги по  ул. Энгельса слева по ходу движения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обедитель: ____________________/_____________________/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 /</w:t>
      </w:r>
      <w:r>
        <w:rPr>
          <w:i/>
          <w:iCs/>
          <w:color w:val="000000"/>
          <w:sz w:val="24"/>
          <w:szCs w:val="24"/>
        </w:rPr>
        <w:t>Пугачева Ю.А/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___________________/Синченко Т.А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Короленко Д.Б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2-09-30T13:16:20Z</dcterms:modified>
  <cp:revision>66</cp:revision>
  <dc:subject/>
  <dc:title>                                                                        «Утверждаю»</dc:title>
</cp:coreProperties>
</file>