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Протокол </w:t>
      </w:r>
    </w:p>
    <w:p>
      <w:pPr>
        <w:pStyle w:val="Normal"/>
        <w:jc w:val="center"/>
        <w:rPr/>
      </w:pPr>
      <w:r>
        <w:rPr>
          <w:b w:val="false"/>
          <w:bCs w:val="false"/>
          <w:sz w:val="24"/>
          <w:szCs w:val="24"/>
        </w:rPr>
        <w:t>о результатах  аукциона по продаже права на заключение договора на установку и эксплуатацию рекламной конструкции на земельном участке,  здании или ином недвижимом имуществе, находящемся в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для размещения одностороннего рекламного стенда</w:t>
      </w:r>
      <w:r>
        <w:rPr>
          <w:b w:val="false"/>
          <w:bCs w:val="false"/>
          <w:color w:val="000000"/>
          <w:sz w:val="24"/>
          <w:szCs w:val="24"/>
        </w:rPr>
        <w:t xml:space="preserve"> со статичным информационным полем, </w:t>
      </w:r>
      <w:r>
        <w:rPr>
          <w:sz w:val="24"/>
        </w:rPr>
        <w:t>расположенном</w:t>
      </w:r>
      <w:r>
        <w:rPr>
          <w:sz w:val="24"/>
          <w:szCs w:val="24"/>
        </w:rPr>
        <w:t xml:space="preserve"> по  ул. Энгельса на расстоянии 3,0 м севернее и 5,5 м западнее от северо-западного угла нежилого кирпичного здания № 45 по ул. Половинко и на расстоянии 4,0 м от бордюрного камня автомобильной дороги по  ул. Энгельса справа по ходу движ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sz w:val="24"/>
        </w:rPr>
        <w:t xml:space="preserve">           </w:t>
      </w:r>
      <w:r>
        <w:rPr>
          <w:sz w:val="24"/>
        </w:rPr>
        <w:t xml:space="preserve">« 30 </w:t>
      </w:r>
      <w:r>
        <w:rPr>
          <w:sz w:val="24"/>
          <w:u w:val="none"/>
        </w:rPr>
        <w:t xml:space="preserve">» сентября 2022 г.                          №  2        </w:t>
      </w:r>
      <w:r>
        <w:rPr>
          <w:sz w:val="24"/>
        </w:rPr>
        <w:t xml:space="preserve">                                      г. Батайск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Организатор торгов: Управление по архитектуре и градостроительству города </w:t>
      </w:r>
    </w:p>
    <w:p>
      <w:pPr>
        <w:pStyle w:val="Normal"/>
        <w:ind w:left="645" w:right="0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Батайска, в лице  начальника управления по архитектуре и градостроительству города Батайска- главного архитектора Кузьменко В.Н.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2. Место проведения аукциона:                      г. Батайск, ул.Ворошилова, 189 ком.1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 xml:space="preserve">3. Аукционист                                                   -   Ю.А. Пугачева                                    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4.</w:t>
      </w:r>
      <w:r>
        <w:rPr>
          <w:color w:val="000000"/>
          <w:sz w:val="24"/>
          <w:u w:val="single"/>
        </w:rPr>
        <w:t xml:space="preserve"> </w:t>
      </w:r>
      <w:r>
        <w:rPr>
          <w:color w:val="000000"/>
          <w:sz w:val="24"/>
        </w:rPr>
        <w:t>Аукционная комиссия в составе: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Председатель комиссии                                  -  Начальник УАиГ города Батайска -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 xml:space="preserve">В.Н. Кузьменко                                                   главный архитектор                                                    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</w:t>
      </w:r>
      <w:r>
        <w:rPr>
          <w:color w:val="000000"/>
          <w:sz w:val="24"/>
        </w:rPr>
        <w:t xml:space="preserve">Ответственный секретарь комиссии              -  Главный специалист  УАиГ города Батайска 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 xml:space="preserve">Т.Д. Колесникова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 xml:space="preserve">Члены комиссии: 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Т.А. Синченко                                                 - Ведущий специалист УАиГ города Батайска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 xml:space="preserve">А.С.Ягелович                                                   - Начальник отдела бухгалтерского учета и     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                                                                          </w:t>
      </w:r>
      <w:r>
        <w:rPr>
          <w:color w:val="000000"/>
          <w:sz w:val="24"/>
        </w:rPr>
        <w:t xml:space="preserve">отчетности-главный бухгалтер УАиГ  города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                                                                          </w:t>
      </w:r>
      <w:r>
        <w:rPr>
          <w:color w:val="000000"/>
          <w:sz w:val="24"/>
        </w:rPr>
        <w:t xml:space="preserve">Батайска </w:t>
      </w:r>
    </w:p>
    <w:p>
      <w:pPr>
        <w:pStyle w:val="Normal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 xml:space="preserve">Д.Б. Короленко                                              -   Государственный инспектор дорожного </w:t>
      </w:r>
    </w:p>
    <w:p>
      <w:pPr>
        <w:pStyle w:val="Normal"/>
        <w:rPr/>
      </w:pPr>
      <w:r>
        <w:rPr>
          <w:color w:val="000000"/>
          <w:sz w:val="24"/>
        </w:rPr>
        <w:t xml:space="preserve">                                                                                  </w:t>
      </w:r>
      <w:r>
        <w:rPr>
          <w:color w:val="000000"/>
          <w:sz w:val="24"/>
        </w:rPr>
        <w:t xml:space="preserve">надзора ОГИБДД ОМВД России по г.Батайску,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                                                                          </w:t>
      </w:r>
      <w:r>
        <w:rPr>
          <w:color w:val="000000"/>
          <w:sz w:val="24"/>
        </w:rPr>
        <w:t>капитан полиции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 xml:space="preserve">5. Предмет торгов: лот </w:t>
      </w:r>
      <w:r>
        <w:rPr>
          <w:color w:val="000000"/>
          <w:sz w:val="24"/>
          <w:u w:val="none"/>
        </w:rPr>
        <w:t>№ 3- односторонняя рекламная конструкция, размером 6х3 м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 xml:space="preserve">а)  место расположение рекламной конструкции: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. Батайск,  ул. Энгельса на расстоянии 3,0 м севернее и 5,5 м западнее от северо-западного угла нежилого кирпичного здания № 45 по ул. Половинко и на расстоянии 4,0 м от бордюрного камня автомобильной дороги по  ул. Энгельса справа по ходу движения  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б)  площадь рекламной поверхности  –18,0 кв.м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в)  начальная стоимость лота: 22680,00 рублей;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г)  шаг аукциона – 1134,00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b/>
          <w:bCs/>
          <w:color w:val="000000"/>
          <w:sz w:val="24"/>
        </w:rPr>
        <w:t>Участники аукциона: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488" w:type="dxa"/>
        <w:jc w:val="left"/>
        <w:tblInd w:w="-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0"/>
        <w:gridCol w:w="5182"/>
        <w:gridCol w:w="3166"/>
      </w:tblGrid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.И.О. участника аукциона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Явка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Покотилова И.В.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присутствовал   представитель ИП Покотилова И.В. по доверенности    № 61 АА 9186537 от 29.09.2022</w:t>
            </w:r>
          </w:p>
        </w:tc>
      </w:tr>
      <w:tr>
        <w:trPr/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1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Горбачева О.В.</w:t>
            </w:r>
          </w:p>
        </w:tc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присутствовал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6. Победитель аукциона  </w:t>
      </w:r>
      <w:r>
        <w:rPr>
          <w:color w:val="000000"/>
          <w:sz w:val="24"/>
          <w:u w:val="single"/>
        </w:rPr>
        <w:t>ИП Покотилова Ирина Викторовна</w:t>
      </w:r>
      <w:r>
        <w:rPr>
          <w:color w:val="000000"/>
          <w:sz w:val="24"/>
          <w:u w:val="none"/>
        </w:rPr>
        <w:t>__________________________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                                      </w:t>
      </w:r>
      <w:r>
        <w:rPr>
          <w:color w:val="000000"/>
          <w:sz w:val="16"/>
          <w:szCs w:val="16"/>
        </w:rPr>
        <w:t>(полное наименование юридического лица, Ф.И.О. физического лица)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____________________________________________________________________________________________________________________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 Внесен задаток: 11340,00 (Одиннадцать тысячи триста сорок) рублей 00 копее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8. Размер годовой  платы по результатам аукциона 2</w:t>
      </w:r>
      <w:r>
        <w:rPr>
          <w:color w:val="000000"/>
          <w:sz w:val="24"/>
          <w:szCs w:val="24"/>
          <w:u w:val="single"/>
        </w:rPr>
        <w:t>4948,00 (Двадцать четыре тысячи девятьсот сорок восемь) рублей 00 копеек</w:t>
      </w:r>
      <w:r>
        <w:rPr>
          <w:color w:val="000000"/>
          <w:sz w:val="24"/>
          <w:szCs w:val="24"/>
        </w:rPr>
        <w:t>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9. В срок, не позднее 7-ти рабочих дней со дня подписания  настоящего протокола  заключить договор на установку и эксплуатацию рекламной конструкции, расположенной  по  ул. Энгельса на расстоянии 3,0 м севернее и 5,5 м западнее от северо-западного угла нежилого кирпичного здания № 45 по ул. Половинко и на расстоянии 4,0 м от бордюрного камня автомобильной дороги по ул. Энгельса справа по ходу движения,</w:t>
      </w:r>
      <w:r>
        <w:rPr>
          <w:rFonts w:eastAsia="Times New Roman" w:cs="Times New Roman"/>
          <w:b w:val="false"/>
          <w:bCs w:val="false"/>
          <w:color w:val="000000"/>
          <w:spacing w:val="0"/>
          <w:sz w:val="24"/>
          <w:szCs w:val="24"/>
        </w:rPr>
        <w:t xml:space="preserve"> произвести оплату права заключения договора в безналичной формы путем перевода суммы платы за право заключения договора на реквизиты счета. Сумма внесенного задатка засчитывается в счет исполнения обязательств победителя аукциона по оплате права заключения договора. Плата за право заключения договора считается внесенной с момента поступления всей суммы за вычетом задат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стоящий протокол составлен в 2-х экземплярах – по одному для Победителя и Организатора аукциона, является документом, удостоверяющим право на заключение договора на установку и   эксплуатацию   рекламной    конструкции  на  земельном     участке,      расположенном   по        ул. Энгельса на расстоянии 3,0 м севернее и 5,5 м западнее от северо-западного угла нежилого кирпичного здания № 45 по ул. Половинко и на расстоянии 4,0 м от бордюрного камня автомобильной дороги по ул. Энгельса справа по ходу движения.   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left"/>
        <w:rPr/>
      </w:pPr>
      <w:r>
        <w:rPr>
          <w:color w:val="000000"/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 xml:space="preserve">Победитель: ____________________/____________________/ 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left"/>
        <w:rPr/>
      </w:pPr>
      <w:r>
        <w:rPr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 xml:space="preserve">Аукционист: ____________________ / </w:t>
      </w:r>
      <w:r>
        <w:rPr>
          <w:i/>
          <w:iCs/>
          <w:color w:val="000000"/>
          <w:sz w:val="24"/>
          <w:szCs w:val="24"/>
        </w:rPr>
        <w:t>Пугачева Ю.А./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left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 xml:space="preserve">Председатель Аукционной комиссии                          ___________________ </w:t>
      </w:r>
      <w:r>
        <w:rPr>
          <w:i w:val="false"/>
          <w:iCs w:val="false"/>
          <w:color w:val="000000"/>
          <w:sz w:val="24"/>
        </w:rPr>
        <w:t>/Кузьменко В.Н./</w:t>
      </w:r>
    </w:p>
    <w:p>
      <w:pPr>
        <w:pStyle w:val="Normal"/>
        <w:jc w:val="left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Секретарь Аукционной комиссии:                               ___________________/Колесникова Т.Д./</w:t>
      </w:r>
    </w:p>
    <w:p>
      <w:pPr>
        <w:pStyle w:val="Normal"/>
        <w:jc w:val="left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Члены Аукционной комиссии:                                      ___________________/Синченко Т.А./</w:t>
      </w:r>
    </w:p>
    <w:p>
      <w:pPr>
        <w:pStyle w:val="Normal"/>
        <w:jc w:val="left"/>
        <w:rPr/>
      </w:pPr>
      <w:r>
        <w:rPr>
          <w:color w:val="000000"/>
          <w:sz w:val="24"/>
        </w:rPr>
        <w:t xml:space="preserve">                                                                                              </w:t>
      </w:r>
      <w:r>
        <w:rPr>
          <w:color w:val="000000"/>
          <w:sz w:val="24"/>
        </w:rPr>
        <w:t>___________________/Ягелович А.С./</w:t>
      </w:r>
    </w:p>
    <w:p>
      <w:pPr>
        <w:pStyle w:val="Normal"/>
        <w:jc w:val="left"/>
        <w:rPr/>
      </w:pPr>
      <w:r>
        <w:rPr>
          <w:color w:val="000000"/>
          <w:sz w:val="24"/>
        </w:rPr>
        <w:t xml:space="preserve">                                                                                              </w:t>
      </w:r>
      <w:r>
        <w:rPr>
          <w:color w:val="000000"/>
          <w:sz w:val="24"/>
        </w:rPr>
        <w:t xml:space="preserve">___________________/Короленко Д.Б./     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275" w:right="536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2T13:29:00Z</dcterms:created>
  <dc:creator>Марина</dc:creator>
  <dc:description/>
  <dc:language>en-US</dc:language>
  <cp:lastModifiedBy/>
  <cp:lastPrinted>2022-03-23T14:07:00Z</cp:lastPrinted>
  <dcterms:modified xsi:type="dcterms:W3CDTF">2022-09-30T13:06:12Z</dcterms:modified>
  <cp:revision>66</cp:revision>
  <dc:subject/>
  <dc:title>                                                                        «Утверждаю»</dc:title>
</cp:coreProperties>
</file>