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30.05.2022</w:t>
      </w:r>
      <w:r>
        <w:rPr>
          <w:sz w:val="28"/>
          <w:szCs w:val="28"/>
        </w:rPr>
        <w:t>__ № _</w:t>
      </w:r>
      <w:r>
        <w:rPr>
          <w:sz w:val="28"/>
          <w:szCs w:val="28"/>
          <w:u w:val="single"/>
        </w:rPr>
        <w:t>1418</w:t>
      </w:r>
      <w:r>
        <w:rPr>
          <w:sz w:val="28"/>
          <w:szCs w:val="28"/>
        </w:rPr>
        <w:t>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екта внесения изменений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ланировки и проект межевания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л. Ключевой, 10-б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Принимая во внимание заявление Рыбальченко Н.Е., на основании Градостроительного кодекса Российской Федерации, правил землепользования и застройки муниципального образования "Город Батайск", утвержденных решением Батайской городской Думы от 16.12.2020 № 91, с учетом рекомендаций  комиссии по землепользованию и застройке муниципального образования "Город Батайск", представленных в соответствии с заключением о результатах общественных обсуждений, руководствуясь Уставом муниципального образования "Город Батайск"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сновную часть выполнения проекта внесения изменений в проект планировки и проект межевания территории земельного участка по адресу: г. Батайск, ул. Ключевая, 10-б, утвержденный постановлением Администрации  города  Батайска от 19.10.2015 № 1987 "Об утверждении проекта планировки и проекта межевания территории земельного участка по адресу: г. Батайск, ул. Ключевая, 10-б", постановлением Администрации города Батайска от 08.10.2019 № 1725 "Об утверждении проекта о внесении изменения в проект планировки и проект межевания территории земельного участка по ул. Ключевая, 10-б", постановлением Администрации города Батайска от 03.02.2022 № 199 "Об утверждении проекта о внесении изменения в проект планировки и проект межевания территории по ул. Ключевая, 10-б", в составе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1. Том 1 - проект планировки территории, основная часть, согласно приложению 1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2. Том 3 - проект межевания территории, основная часть, согласно приложению 2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(находятся на хранении в Управлении по архитектуре и градостроительству города Батайск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официальном  печатном  издании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Батайска по территориальному 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комиссии по землепользованию и застройке муниципального образования "Город Батайск"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города Батайска                                                                                      Р.П. Волошин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</cp:lastModifiedBy>
  <cp:lastPrinted>2021-11-10T17:14:00Z</cp:lastPrinted>
  <dcterms:modified xsi:type="dcterms:W3CDTF">2022-05-30T07:42:00Z</dcterms:modified>
  <cp:revision>147</cp:revision>
  <dc:subject/>
  <dc:title>  </dc:title>
</cp:coreProperties>
</file>