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ых участков по адресам: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Почтовая, 66/ул. Ленинградская, 91,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Почтовая, 68,   г. Батайск, ул. Почтовая, 68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9:5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ых участков   по    адресам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- г. Батайск, ул.Почтовая, 66/ул. Ленинградская, 91,  имеющего   вид разрешенного использования   "для эксплуатации жилого дома" на вид "отделения банков, аптеки, продовольственные магазины, непродовольственные магазины, предприятия общественного питания (рестораны, бары, закусочные, столовые и иные подобные объекты, офисы, конторы, организации различных форм собственности";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- г. Батайск, ул.Почтовая, 68, имеющего   вид разрешенного использования  " индивидуальное жилищное строительство" на вид "отделения банков, аптеки, продовольственные магазины, непродовольственные магазины, предприятия общественного питания (рестораны, бары, закусочные, столовые и иные подобные объекты, офисы, конторы, организации различных форм собственности";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- г. Батайск, ул.Почтовая, 68а, имеющего вид разрешенного использования   "продовольственные магазины, непродовольственные магазины, предприятия общественного питания (закусочная)" на вид "отделения банков, аптеки, продовольственные магазины, непродовольственные магазины, предприятия общественного питания (рестораны, бары, закусочные, столовые и иные подобные объекты, офисы, конторы, организации различных форм собственности",  расположенных в территориальной зоне Ж.2. "Зона застройки малоэтажными жилыми домами в 1-3 этажа", с целью их дальнейшего объединения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.о. главы Администрации города Батайска  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7:00Z</dcterms:created>
  <dc:creator>ОЕМ Пользователь</dc:creator>
  <dc:description/>
  <dc:language>en-US</dc:language>
  <cp:lastModifiedBy>User</cp:lastModifiedBy>
  <cp:lastPrinted>2016-05-24T12:21:00Z</cp:lastPrinted>
  <dcterms:modified xsi:type="dcterms:W3CDTF">2016-05-24T09:23:00Z</dcterms:modified>
  <cp:revision>4</cp:revision>
  <dc:subject/>
  <dc:title/>
</cp:coreProperties>
</file>