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и объекта капитального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оительств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Ленина, 35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20:5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земельного участка   по    адресу: г. Батайск, ул.Ленина, 35,  расположенного в территориальной зоне Ж.3.1 «Зона комплексной реконструкции жилой застройки»,    имеющего   вид разрешенного использования   " индивидуальное жилищное строительство" на вид - "офисы,  конторы, организации  различных форм собственности"  и   объекта капитального строительства жилого дома, общей площадью 365,5 кв.м на                                              " офисы,  конторы, организации  различных форм собственности"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51:00Z</dcterms:created>
  <dc:creator>ОЕМ Пользователь</dc:creator>
  <dc:description/>
  <cp:keywords/>
  <dc:language>en-US</dc:language>
  <cp:lastModifiedBy>User</cp:lastModifiedBy>
  <cp:lastPrinted>2016-05-24T16:48:00Z</cp:lastPrinted>
  <dcterms:modified xsi:type="dcterms:W3CDTF">2016-05-24T13:49:00Z</dcterms:modified>
  <cp:revision>9</cp:revision>
  <dc:subject/>
  <dc:title>  </dc:title>
</cp:coreProperties>
</file>