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ительств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Комсомольская, 25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 19:35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Комсомольская,25,  расположенного в территориальной зоне Ж.3.1 «Зона комплексной реконструкции жилой застройки»,   имеющего   вид разрешенного использования   "объекты индивидуального жилищного строительства, продовольственные магазины, непродовольственные магазины" на вид - "объекты индивидуального жилищного строительства, продовольственные магазины, непродовольственные магазины, офисы,  конторы, организации  различных форм собственности"  и   объекта капитального строительства жилого дома, общей площадью 191,5 кв.м на продовольственный магазин, непродовольственный магазин,                                             офисы,  конторы, организации  различных форм собственности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5:00Z</dcterms:created>
  <dc:creator>ОЕМ Пользователь</dc:creator>
  <dc:description/>
  <dc:language>en-US</dc:language>
  <cp:lastModifiedBy>User</cp:lastModifiedBy>
  <cp:lastPrinted>2016-05-24T16:48:00Z</cp:lastPrinted>
  <dcterms:modified xsi:type="dcterms:W3CDTF">2016-05-26T11:00:00Z</dcterms:modified>
  <cp:revision>3</cp:revision>
  <dc:subject/>
  <dc:title/>
</cp:coreProperties>
</file>