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  и  объекта капитального  строительства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ул.Коммунистической, 184б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" w:hanging="0"/>
        <w:jc w:val="both"/>
        <w:rPr/>
      </w:pPr>
      <w:r>
        <w:rPr>
          <w:sz w:val="24"/>
          <w:szCs w:val="24"/>
        </w:rPr>
        <w:t>1. Провести 31 мая 2016 года в 18:3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  земельного участка   по    адресу: г. Батайск, ул.Коммунистическая, 184б, расположенного в территориальной зоне Ж.3. "Зона застройки среднеэтажными и многоэтажными жилыми домами от 4 этажей", имеющего вид разрешенного использования  -  "продовольственные магазины, непродовольственные магазины" на вид " многоквартирные дома не выше 3-х этажей, амбулаторно-поликлинические учреждения, аптеки,                  продовольственные магазины, непродовольственные магазины, предприятия общественного питания ( кафе, закусочные), офисы, конторы, организации различных форм собственности"     и объекта капитального магазина общей площадью 899,5 кв.м расположенного на земельном участке на - "многоквартирные дома не выше 3-х этажей, амбулаторно-поликлинические учреждения, аптеки, продовольственные магазины, непродовольственные магазины, предприятия общественного питания ( кафе, закусочные), офисы, конторы, организации различных форм собственности".</w:t>
      </w:r>
    </w:p>
    <w:p>
      <w:pPr>
        <w:pStyle w:val="Normal"/>
        <w:ind w:hanging="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7:00Z</dcterms:created>
  <dc:creator>ОЕМ Пользователь</dc:creator>
  <dc:description/>
  <cp:keywords/>
  <dc:language>en-US</dc:language>
  <cp:lastModifiedBy>User</cp:lastModifiedBy>
  <cp:lastPrinted>2016-05-23T12:12:00Z</cp:lastPrinted>
  <dcterms:modified xsi:type="dcterms:W3CDTF">2016-05-23T09:14:00Z</dcterms:modified>
  <cp:revision>5</cp:revision>
  <dc:subject/>
  <dc:title>  </dc:title>
</cp:coreProperties>
</file>