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 __                                            № ________      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редоставления разреше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условно разрешенный вид  использования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емельного участка и объектов капитального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оительства по адресу: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Батайск, ул. Воровского, 2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31 мая 2016 года в 19:10 часов в  здании Управления по архитектуре и градостроительству города Батайска по ул. Ворошилова, 189 в установленном порядке публичные слушания по вопросу предоставления разрешения на условно  разрешенный   вид    использования земельного участка   по    адресу: г. Батайск, ул.Воровского,2,  расположенного в территориальной зоне Ж.2. «Зона застройки малоэтажными жилыми домами в 1-3 этажа»,    имеющего   вид разрешенного использования   "для эксплуатации индивидуального жилого дома" на вид - " объекты индивидуального жилищного строительства, продовольственные магазины, непродовольственные магазины, торговые павильоны" и объектов капитального строительства:</w:t>
      </w:r>
    </w:p>
    <w:p>
      <w:pPr>
        <w:pStyle w:val="Normal"/>
        <w:ind w:right="-12" w:hanging="0"/>
        <w:jc w:val="both"/>
        <w:rPr/>
      </w:pPr>
      <w:r>
        <w:rPr>
          <w:sz w:val="24"/>
          <w:szCs w:val="24"/>
        </w:rPr>
        <w:t>- жилого дома общей площадью 283,8 кв.м на "индивидуальный жилой дом с продовольственным и непродовольственным магазином;</w:t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-   хозяйственной постройки, общей площадью 39,7 кв.м на "торговый павильон".</w:t>
      </w:r>
    </w:p>
    <w:p>
      <w:pPr>
        <w:pStyle w:val="Normal"/>
        <w:ind w:right="-12" w:hanging="19"/>
        <w:jc w:val="both"/>
        <w:rPr/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не более одного месяца.  </w:t>
      </w:r>
    </w:p>
    <w:p>
      <w:pPr>
        <w:pStyle w:val="Normal"/>
        <w:ind w:right="-12" w:hanging="1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38" w:hanging="19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И.о. главы Администрации города Батайска                                                            Е. Д. Деркач                                                                </w:t>
      </w:r>
    </w:p>
    <w:sectPr>
      <w:type w:val="nextPage"/>
      <w:pgSz w:w="11906" w:h="16838"/>
      <w:pgMar w:left="1463" w:right="67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40:00Z</dcterms:created>
  <dc:creator>ОЕМ Пользователь</dc:creator>
  <dc:description/>
  <cp:keywords/>
  <dc:language>en-US</dc:language>
  <cp:lastModifiedBy>User</cp:lastModifiedBy>
  <cp:lastPrinted>2016-05-24T11:34:00Z</cp:lastPrinted>
  <dcterms:modified xsi:type="dcterms:W3CDTF">2016-05-24T08:35:00Z</dcterms:modified>
  <cp:revision>7</cp:revision>
  <dc:subject/>
  <dc:title>  </dc:title>
</cp:coreProperties>
</file>