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оительств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Фермерской,3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20-4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 Фермерской, 3, расположенного в территориальной зоне П.1 " Зона производственно-коммунальных объектов IV-V класса опасности",    имеющего   вид разрешенного использования   "для строительства офисного здания с гостевой автостоянкой"  на вид  "объекты оптовой торговли, объекты розничной торговли" и   объекта капитального строительства офисного здания лит. А, общей площадью 107,9 кв.м на "объект оптовой торговли, объект розничной торговли" 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7:00Z</dcterms:created>
  <dc:creator>ОЕМ Пользователь</dc:creator>
  <dc:description/>
  <dc:language>en-US</dc:language>
  <cp:lastModifiedBy>User</cp:lastModifiedBy>
  <cp:lastPrinted>2016-05-24T13:24:00Z</cp:lastPrinted>
  <dcterms:modified xsi:type="dcterms:W3CDTF">2016-05-24T10:37:00Z</dcterms:modified>
  <cp:revision>3</cp:revision>
  <dc:subject/>
  <dc:title/>
</cp:coreProperties>
</file>