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__________                                 № _________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вартиры № 6  по  ул.  Энгельса, 85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38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31 мая 2016 года в 18:15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   объекта капитального строительства   по    адресу: г. Батайск, ул. Энгельса,85, квартира №6,   расположенного в территориальной зоне Ж.2. " Зона застройки малоэтажными жилыми домами в 1-3 этажа" на  вид "офисы,  конторы, организации  различных форм собственности".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Е. Д. Деркач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9:00Z</dcterms:created>
  <dc:creator>ОЕМ Пользователь</dc:creator>
  <dc:description/>
  <cp:keywords/>
  <dc:language>en-US</dc:language>
  <cp:lastModifiedBy>User</cp:lastModifiedBy>
  <cp:lastPrinted>2016-05-23T17:48:00Z</cp:lastPrinted>
  <dcterms:modified xsi:type="dcterms:W3CDTF">2016-05-23T14:49:00Z</dcterms:modified>
  <cp:revision>5</cp:revision>
  <dc:subject/>
  <dc:title>  </dc:title>
</cp:coreProperties>
</file>