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7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декабр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Коммунистическая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5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дека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3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4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условно разрешенный вид использования земельного участка по ул. Коммунистическая, 41-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1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.12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иных участников публичных слушаний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269"/>
        <w:gridCol w:w="3118"/>
        <w:gridCol w:w="3827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«Город Батайск», комиссией одобрен проект постановления «О предоставлении разрешения на условно разрешенный вид использования земельного участка по ул. Коммунистическая, 41-а», запрашиваемый вид разрешенного использования земельного участка  «бытовое обслуживание; амбулаторно-поликлиническое обслуживание; магазины». Правообладателю земельного участка рекомендовано получить в УЖКХ города Батайска технические условия по водоотведению и заключить соглашение на благоустройство прилегающей территории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Коммунистическая, 41-а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2-12-27T13:05:00Z</dcterms:modified>
  <cp:revision>234</cp:revision>
  <dc:subject/>
  <dc:title/>
</cp:coreProperties>
</file>