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Завод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Заводская, 262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Заводская, 262-а», запрашиваемый вид разрешенного использования земельного участка  «ремонт автомобилей; магазины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Заводская, 262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1:52:00Z</dcterms:modified>
  <cp:revision>219</cp:revision>
  <dc:subject/>
  <dc:title/>
</cp:coreProperties>
</file>