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енинград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и объекта капитального строительства по ул. Ленинградская, 14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по ул. Ленинградская, 142», запрашиваемый вид разрешенного использования земельного участка  «блокированная жилая застройка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Ленинградская, 14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2:48:00Z</dcterms:modified>
  <cp:revision>228</cp:revision>
  <dc:subject/>
  <dc:title/>
</cp:coreProperties>
</file>