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Энгельс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Энгельса, 341-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.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9"/>
        <w:gridCol w:w="311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Энгельса, 341-л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ативного размещения 9 машино-мест за границами земельного участка на муниципальной территории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Энгельса, 341-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2-27T13:22:00Z</dcterms:modified>
  <cp:revision>252</cp:revision>
  <dc:subject/>
  <dc:title/>
</cp:coreProperties>
</file>