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Атаман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Атаманская, 51 / 1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.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Атаманская, 51 / 13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отступа 1,3 метр от общей границы с соседним земельным участком по адресу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ая обл., г. Батайск,                 ул. Атаманская, 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ообладателю земельного участка по ул. Атаманская, 51 / 13 рекомендовано выполнить противопожарную стену со стороны земельного участка по ул. Атаманской, 49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Атаманская, 51 / 13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13:43:00Z</dcterms:modified>
  <cp:revision>258</cp:revision>
  <dc:subject/>
  <dc:title/>
</cp:coreProperties>
</file>