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134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Heading"/>
        <w:numPr>
          <w:ilvl w:val="0"/>
          <w:numId w:val="3"/>
        </w:numPr>
        <w:outlineLvl w:val="0"/>
        <w:rPr>
          <w:sz w:val="28"/>
          <w:szCs w:val="28"/>
          <w:lang w:val="ru-RU"/>
        </w:rPr>
      </w:pPr>
      <w:bookmarkStart w:id="0" w:name="__RefHeading___Toc485806758"/>
      <w:bookmarkEnd w:id="0"/>
      <w:r>
        <w:rPr>
          <w:sz w:val="28"/>
          <w:szCs w:val="28"/>
        </w:rPr>
        <w:t>СОДЕРЖАНИЕ ТОМА</w: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7"/>
        <w:gridCol w:w="85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значение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  <w:tab w:val="center" w:pos="3157" w:leader="none"/>
              </w:tabs>
              <w:ind w:left="134" w:hanging="0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Наименование</w:t>
            </w:r>
          </w:p>
          <w:p>
            <w:pPr>
              <w:pStyle w:val="Normal"/>
              <w:ind w:left="1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.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113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П.С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rPr>
                    <w:color w:val="000000"/>
                    <w:u w:val="none"/>
                  </w:rPr>
                </w:pPr>
                <w:r>
                  <w:fldChar w:fldCharType="begin"/>
                </w:r>
                <w:r>
                  <w:rPr>
                    <w:rStyle w:val="IndexLink"/>
                    <w:u w:val="none"/>
                    <w:color w:val="000000"/>
                  </w:rPr>
                  <w:instrText xml:space="preserve"> TOC \o "1-1" \p " " \h \z \u </w:instrText>
                </w:r>
                <w:r>
                  <w:rPr>
                    <w:rStyle w:val="IndexLink"/>
                    <w:u w:val="none"/>
                    <w:color w:val="000000"/>
                  </w:rPr>
                  <w:fldChar w:fldCharType="separate"/>
                </w:r>
                <w:hyperlink w:anchor="__RefHeading___Toc485806758">
                  <w:r>
                    <w:rPr>
                      <w:rStyle w:val="IndexLink"/>
                      <w:color w:val="000000"/>
                      <w:u w:val="none"/>
                    </w:rPr>
                    <w:t>1.Содержание тома</w:t>
                  </w:r>
                  <w:r>
                    <w:rPr>
                      <w:rStyle w:val="IndexLink"/>
                    </w:rPr>
                    <w:t xml:space="preserve"> </w:t>
                  </w:r>
                </w:hyperlink>
                <w:r>
                  <w:rPr>
                    <w:rStyle w:val="IndexLink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113"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П-05/20-ПП.С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lang w:val="en-US" w:eastAsia="en-US"/>
              </w:rPr>
            </w:pPr>
            <w:hyperlink w:anchor="__RefHeading___Toc485806759">
              <w:r>
                <w:rPr>
                  <w:rStyle w:val="InternetLink"/>
                  <w:color w:val="000000"/>
                  <w:u w:val="none"/>
                </w:rPr>
                <w:t>1.1.Состав проектной документации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113"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П-05/20-ПП.С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lang w:val="en-US" w:eastAsia="en-US"/>
              </w:rPr>
            </w:pPr>
            <w:hyperlink w:anchor="__RefHeading___Toc485806760">
              <w:r>
                <w:rPr>
                  <w:rStyle w:val="InternetLink"/>
                  <w:color w:val="000000"/>
                  <w:u w:val="none"/>
                </w:rPr>
                <w:t>1.2.Справка главного архитектора проект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-05/20-ПП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lang w:val="en-US" w:eastAsia="en-US"/>
              </w:rPr>
            </w:pPr>
            <w:hyperlink w:anchor="__RefHeading___Toc485806761">
              <w:r>
                <w:rPr>
                  <w:rStyle w:val="InternetLink"/>
                  <w:color w:val="000000"/>
                  <w:u w:val="none"/>
                </w:rPr>
                <w:t xml:space="preserve">2.Раздел. Положения по планировке территории (основная часть) </w:t>
              </w:r>
            </w:hyperlink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П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>
                <w:rStyle w:val="InternetLink"/>
                <w:color w:val="000000"/>
                <w:u w:val="none"/>
              </w:rPr>
              <w:t xml:space="preserve">2.1. </w:t>
            </w:r>
            <w:r>
              <w:rPr/>
              <w:t>Положения о характеристиках планируемого развития территор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П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2.2.</w:t>
            </w:r>
            <w:r>
              <w:rPr>
                <w:rStyle w:val="InternetLink"/>
                <w:bCs/>
                <w:color w:val="000000"/>
                <w:u w:val="none"/>
              </w:rPr>
              <w:t xml:space="preserve"> Положения об очередности планируемого развития территор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4</w:t>
            </w:r>
          </w:p>
        </w:tc>
      </w:tr>
      <w:tr>
        <w:trPr>
          <w:trHeight w:val="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-05/20-ПП.ГР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hyperlink w:anchor="__RefHeading___Toc485806761">
              <w:r>
                <w:rPr>
                  <w:rStyle w:val="InternetLink"/>
                  <w:color w:val="000000"/>
                  <w:u w:val="none"/>
                </w:rPr>
                <w:t>3.Раздел. Графическая часть по планировке территории (основная часть)</w:t>
              </w:r>
            </w:hyperlink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7</w:t>
            </w:r>
          </w:p>
        </w:tc>
      </w:tr>
      <w:tr>
        <w:trPr>
          <w:trHeight w:val="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лист 1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ртеж планировки территории: красные линии, границы существующих элементов планировочной структуры М 1: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8</w:t>
            </w:r>
          </w:p>
        </w:tc>
      </w:tr>
      <w:tr>
        <w:trPr>
          <w:trHeight w:val="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-05/20-П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лист 2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ртеж планировки территории: границы зон планируемого размещения объектов капитального строительства М 1: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9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Subtitle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Heading"/>
        <w:numPr>
          <w:ilvl w:val="1"/>
          <w:numId w:val="3"/>
        </w:numPr>
        <w:ind w:left="0" w:hanging="0"/>
        <w:outlineLvl w:val="0"/>
        <w:rPr>
          <w:sz w:val="28"/>
          <w:szCs w:val="28"/>
        </w:rPr>
      </w:pPr>
      <w:bookmarkStart w:id="1" w:name="__RefHeading___Toc485806759"/>
      <w:r>
        <w:rPr>
          <w:sz w:val="28"/>
          <w:szCs w:val="28"/>
        </w:rPr>
        <w:t>СОСТАВ ПР</w:t>
      </w:r>
      <w:bookmarkEnd w:id="1"/>
      <w:r>
        <w:rPr>
          <w:sz w:val="28"/>
          <w:szCs w:val="28"/>
          <w:lang w:val="ru-RU"/>
        </w:rPr>
        <w:t>ДОКУМЕНТАЦИИ ПО ПЛАНИРОВКЕ ТЕРРИТОРИ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386"/>
        <w:gridCol w:w="18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93" w:leader="none"/>
                <w:tab w:val="center" w:pos="3157" w:leader="none"/>
              </w:tabs>
              <w:ind w:left="134" w:hanging="0"/>
              <w:rPr/>
            </w:pPr>
            <w:r>
              <w:rPr>
                <w:rFonts w:cs="Times New Roman" w:ascii="Times New Roman" w:hAnsi="Times New Roman"/>
              </w:rPr>
              <w:tab/>
              <w:tab/>
              <w:t>Наименование документа</w:t>
            </w:r>
          </w:p>
          <w:p>
            <w:pPr>
              <w:pStyle w:val="Normal"/>
              <w:ind w:left="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выдачи</w:t>
            </w:r>
          </w:p>
        </w:tc>
      </w:tr>
      <w:tr>
        <w:trPr>
          <w:trHeight w:val="130" w:hRule="atLeast"/>
        </w:trPr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(утверждаемая) часть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 1. Проект планировки территории. Основная часть проекта планировки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</w:t>
            </w:r>
          </w:p>
        </w:tc>
      </w:tr>
      <w:tr>
        <w:trPr>
          <w:trHeight w:val="1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М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Том 2. Проект межевания территории. Основная часть проекта межевания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</w:t>
            </w:r>
          </w:p>
        </w:tc>
      </w:tr>
      <w:tr>
        <w:trPr>
          <w:trHeight w:val="130" w:hRule="atLeast"/>
        </w:trPr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ы по обоснованию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Том 3. Проект планировки территории. Материалы по обоснованию проекта планировки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М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Том 4. Проект межевания территории. Материалы по обоснованию проекта межевания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</w:t>
            </w:r>
          </w:p>
        </w:tc>
      </w:tr>
      <w:tr>
        <w:trPr>
          <w:trHeight w:val="1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05/20-ПП/ПМ. ИД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 5. Проект планировки территории и проект межевания территории. Исходные дан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"/>
        <w:numPr>
          <w:ilvl w:val="1"/>
          <w:numId w:val="3"/>
        </w:numPr>
        <w:ind w:left="0" w:hanging="0"/>
        <w:outlineLvl w:val="0"/>
        <w:rPr>
          <w:b w:val="false"/>
          <w:b w:val="false"/>
          <w:sz w:val="28"/>
          <w:szCs w:val="28"/>
        </w:rPr>
      </w:pPr>
      <w:bookmarkStart w:id="2" w:name="__RefHeading___Toc485806760"/>
      <w:bookmarkEnd w:id="2"/>
      <w:r>
        <w:rPr>
          <w:sz w:val="28"/>
          <w:szCs w:val="28"/>
        </w:rPr>
        <w:t>СПРАВКА ГЛАВНОГО АРХИТЕКТОРА ПРОЕКТА</w:t>
      </w:r>
    </w:p>
    <w:p>
      <w:pPr>
        <w:pStyle w:val="Normal"/>
        <w:ind w:left="284" w:right="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ind w:left="284" w:firstLine="567"/>
        <w:jc w:val="both"/>
        <w:rPr>
          <w:rFonts w:ascii="Times New Roman" w:hAnsi="Times New Roman" w:cs="Times New Roman"/>
          <w:lang w:val="en-US"/>
        </w:rPr>
      </w:pPr>
      <w:bookmarkStart w:id="3" w:name="_Hlk73630332"/>
      <w:bookmarkEnd w:id="3"/>
      <w:r>
        <w:rPr>
          <w:rFonts w:cs="Times New Roman" w:ascii="Times New Roman" w:hAnsi="Times New Roman"/>
        </w:rPr>
        <w:t>Технические решения, принятые при разработке д</w:t>
      </w:r>
      <w:r>
        <w:rPr>
          <w:rFonts w:cs="Times New Roman" w:ascii="Times New Roman" w:hAnsi="Times New Roman"/>
          <w:lang w:val="en-US"/>
        </w:rPr>
        <w:t>окументаци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по планировке территории</w:t>
      </w:r>
      <w:r>
        <w:rPr>
          <w:rFonts w:cs="Times New Roman" w:ascii="Times New Roman" w:hAnsi="Times New Roman"/>
        </w:rPr>
        <w:t xml:space="preserve">: проекта </w:t>
      </w:r>
      <w:r>
        <w:rPr>
          <w:rFonts w:cs="Times New Roman" w:ascii="Times New Roman" w:hAnsi="Times New Roman"/>
          <w:color w:val="000000"/>
          <w:lang w:eastAsia="ru-RU"/>
        </w:rPr>
        <w:t>планировки и проекта межевания территории земельного участка с кадастровым номером 61:46:0012501:283 площадью 237065 кв.м, расположенного по адресу: Ростовская область, г. Батайск, ул. Родниковая, 5-б и земельного участка с кадастровым номером 61:46:0012501:280 площадью 10000 кв.м, расположенного по адресу: Ростовская область, г. Батайск, ул. Родниковая, 5-в</w:t>
      </w:r>
      <w:r>
        <w:rPr>
          <w:rFonts w:cs="Times New Roman" w:ascii="Times New Roman" w:hAnsi="Times New Roman"/>
        </w:rPr>
        <w:t>, соответствуют нормативным требованиям, положениям утвержденной документации территориального планирования, градостроительного зонирования, требованиям нормативов градостроительного проектирования, технических регламентов и санитарно-гигиенических нормативов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4" w:name="_Hlk73630332"/>
      <w:bookmarkStart w:id="5" w:name="_Hlk73630332"/>
      <w:bookmarkEnd w:id="5"/>
    </w:p>
    <w:p>
      <w:pPr>
        <w:pStyle w:val="Normal"/>
        <w:ind w:left="284"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672"/>
      </w:tblGrid>
      <w:tr>
        <w:trPr/>
        <w:tc>
          <w:tcPr>
            <w:tcW w:w="4967" w:type="dxa"/>
            <w:tcBorders/>
          </w:tcPr>
          <w:p>
            <w:pPr>
              <w:pStyle w:val="Normal"/>
              <w:ind w:left="-108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лавный архитектор проект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Ю. Линник</w:t>
            </w:r>
          </w:p>
        </w:tc>
      </w:tr>
    </w:tbl>
    <w:p>
      <w:pPr>
        <w:pStyle w:val="Normal"/>
        <w:ind w:left="284"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49" w:gutter="0" w:header="708" w:top="851" w:footer="104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3"/>
        </w:numPr>
        <w:outlineLvl w:val="0"/>
        <w:rPr>
          <w:sz w:val="28"/>
          <w:szCs w:val="28"/>
        </w:rPr>
      </w:pPr>
      <w:bookmarkStart w:id="6" w:name="__RefHeading___Toc485806761"/>
      <w:r>
        <w:rPr>
          <w:sz w:val="28"/>
          <w:szCs w:val="28"/>
        </w:rPr>
        <w:t>РАЗДЕЛ.</w:t>
      </w:r>
      <w:r>
        <w:rPr>
          <w:sz w:val="28"/>
          <w:szCs w:val="28"/>
          <w:lang w:val="ru-RU"/>
        </w:rPr>
        <w:t xml:space="preserve"> </w:t>
      </w:r>
      <w:bookmarkEnd w:id="6"/>
      <w:r>
        <w:rPr>
          <w:sz w:val="28"/>
          <w:szCs w:val="28"/>
          <w:lang w:val="ru-RU"/>
        </w:rPr>
        <w:t xml:space="preserve">ПОЛОЖЕНИЯ ПО ПЛАНИРОВКЕ ТЕРРИТОРИИ (ОСНОВНАЯ ЧАСТЬ) </w:t>
      </w:r>
      <w:r>
        <w:br w:type="page"/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09" w:leader="none"/>
        </w:tabs>
        <w:ind w:left="284" w:hanging="0"/>
        <w:jc w:val="left"/>
        <w:outlineLvl w:val="0"/>
        <w:rPr>
          <w:sz w:val="24"/>
          <w:lang w:val="ru-RU"/>
        </w:rPr>
      </w:pPr>
      <w:r>
        <w:rPr>
          <w:sz w:val="24"/>
        </w:rPr>
        <w:t>Положения о характеристиках планируемого развития территории</w:t>
      </w:r>
    </w:p>
    <w:p>
      <w:pPr>
        <w:pStyle w:val="Subtitl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bCs/>
        </w:rPr>
        <w:t xml:space="preserve">I. </w:t>
      </w:r>
      <w:r>
        <w:rPr>
          <w:rFonts w:cs="Times New Roman" w:ascii="Times New Roman" w:hAnsi="Times New Roman"/>
          <w:b/>
        </w:rPr>
        <w:t>Технико-экономические показатели по проекту планировки территории</w:t>
      </w:r>
    </w:p>
    <w:p>
      <w:pPr>
        <w:pStyle w:val="Normal"/>
        <w:tabs>
          <w:tab w:val="clear" w:pos="708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417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ритория 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и в границах проекта планировки территории (по постановлению Администрации города Батай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70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и в границах элементов планировочной структуры всего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6079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ы жилого назначения;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626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коммунальной инфраструктуры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5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социальной инфраструктуры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191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 общего пользования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708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002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ы жилого назначения;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67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 общего пользования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935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1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жилого назначения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35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социальной инфраструктуры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191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 общего пользования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773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5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коммунальной инфраструктуры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5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09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жилого назначения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09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и общего пользования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7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ые насаждения общего пользования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547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ы, дороги, проезды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161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935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ые насаждения общего пользования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13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ы, дороги, проезды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22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773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ые насаждения общего пользования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43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ы, дороги, проезды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339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общей территории кварталов– территории зеленых насаждений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28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ые насаждения общего пользования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54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зон жилого назначения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606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иных зон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34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33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ые насаждения общего пользования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1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зон жилого назначения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19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65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ые насаждения общего пользования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434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зон жилого назначения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08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иных зон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34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0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зон жилого назначения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0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общей территори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70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й, планируемых к переходу в частную собственность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79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территорий, предполагаемых к резервированию для муниципальных нужд (территории общего пользования в границах элементов планировочной структуры);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708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й, предполагаемых к резервированию для муниципальных нужд (территории общего пользования за границами элементов планировочной структуры)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986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й, планируемых к переходу в муниципальную собственность (детский сад)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77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002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й, планируемых к переходу в частную собственность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67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й, предполагаемых к резервированию для муниципальных нужд (территории общего пользования)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935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1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й, планируемых к переходу в частную собственность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96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й, предполагаемых к резервированию для муниципальных нужд (территории общего пользования)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773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й, планируемых к переходу в муниципальную собственность (детский сад)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77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5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й, планируемых к переходу в частную собственность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5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ал №4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09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й, планируемых к переходу в частную собственность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09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8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населения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/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беспеченность </w:t>
              <w:br/>
              <w:t>40 кв.м/человека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/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*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беспеченность </w:t>
              <w:br/>
              <w:t>40 кв.м/человека</w:t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/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*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беспеченность </w:t>
              <w:br/>
              <w:t>40 кв.м/человека</w:t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/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*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беспеченность </w:t>
              <w:br/>
              <w:t>40 кв.м/человека</w:t>
            </w:r>
          </w:p>
        </w:tc>
      </w:tr>
      <w:tr>
        <w:trPr>
          <w:trHeight w:val="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артир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.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50.00*-73977.00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50.00*-31462.0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0.00*-42515.0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индивидуальных жилых домов 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.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0.00*-54421.02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.00*-6768.62*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.00*-39225.00*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.м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.00*-8427.40*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жилого фонда 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6.65 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/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4.61*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/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9.25*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/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78.54*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жилой застройки 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*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*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*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плотности жилой застройки 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*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*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*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ые показатели обеспеченности территории и территориальной доступности объектов для населения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инфраструктуры</w:t>
            </w:r>
          </w:p>
        </w:tc>
      </w:tr>
      <w:tr>
        <w:trPr>
          <w:trHeight w:val="2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ансформаторные подстан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не устанавли-ваются. Необходимое количество объектов и их технико-экономические показатели определить расчетным путем на последующих стадиях проектирования.</w:t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распределительные пункт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нализационные насосные станц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кальные очистные соору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й инфраструктуры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хранения автомобиле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аницах планируемых элементов планировочной структуры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й инфраструктуры</w:t>
            </w:r>
          </w:p>
        </w:tc>
      </w:tr>
      <w:tr>
        <w:trPr>
          <w:trHeight w:val="3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оенные объекты обслуживания жилой 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.м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0.00*-4257.00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аницах планируемых элементов планировочной структуры</w:t>
            </w:r>
          </w:p>
        </w:tc>
      </w:tr>
      <w:tr>
        <w:trPr>
          <w:trHeight w:val="3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ский с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*-240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культурно-оздоровительный компле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Технико-экономические показатели, отмеченные* указаны ориентировочно, будут уточнены на последующих этапах проектирования. Технико-экономические показатели могут быть изменены, в большую либо меньшую сторону, при этом обеспеченность проектируемой территории расчетными показателями минимально допустимого уровня обеспеченности объектами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должна соответствовать требованиям Правил землепользования и застройки муниципального образования «Город Батайск» и местными нормативам градостроительного проектирования муниципального образования «Город Батайск»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left="0" w:hanging="0"/>
        <w:jc w:val="center"/>
        <w:rPr/>
      </w:pPr>
      <w:r>
        <w:rPr/>
        <w:t>II. Характеристики объектов капитального строительства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5"/>
        <w:gridCol w:w="711"/>
        <w:gridCol w:w="1523"/>
        <w:gridCol w:w="885"/>
        <w:gridCol w:w="144"/>
        <w:gridCol w:w="850"/>
        <w:gridCol w:w="426"/>
        <w:gridCol w:w="708"/>
        <w:gridCol w:w="568"/>
        <w:gridCol w:w="566"/>
        <w:gridCol w:w="426"/>
        <w:gridCol w:w="566"/>
        <w:gridCol w:w="284"/>
        <w:gridCol w:w="1134"/>
      </w:tblGrid>
      <w:tr>
        <w:trPr/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апитального строительства жилого назначения (проектируемые)*</w:t>
            </w:r>
          </w:p>
        </w:tc>
      </w:tr>
      <w:tr>
        <w:trPr>
          <w:trHeight w:val="13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/кадастровый номер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го строительства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чество надзе-мных эта-жей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рой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ой час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квартир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рм-атив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-ческая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-ление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-век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-чание</w:t>
            </w:r>
          </w:p>
        </w:tc>
      </w:tr>
      <w:tr>
        <w:trPr>
          <w:trHeight w:val="13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площадь здания (для индивидуа-льной жилой застройки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-ство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ей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одзе-мных)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за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земной част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встроенных, встроенно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роен-ных, пристроен-ных помещений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1</w:t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 со встроенными объектами обслуживания жилой застройки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.00*-10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.00*-3215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5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-ние связи, площа-дью до 100.00* кв.м.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банка, площа-дью до 100.00* кв.м.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-ны, площа-дью 200.00*-300.00* кв.м., офисные помеще-ния, площа-дью 230.00*-274.00* кв.м.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*-12.72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.00*-774.0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.00*-10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.00*-3215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6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*-12.72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 со встроенными объектами обслуживания жилой застройки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.00*-10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.00*-3215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5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, магазины, площадью 200.00*-400.00*  кв.м.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сные помеще-ния, площадью 430.00*-374.00* кв.м.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9*-11.1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.00*-774.0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.00*-10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.00*-3215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20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11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9*-11.1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.00*-10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.00*-3215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5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8*-12.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6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 со встроенными объектами обслуживания жилой застройки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.00*-10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.00*-3215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68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, объект культурно-досуговой деятель-ности, площадью до 200.00* кв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-тие обществе-нного питания, площадью 150.00*-250.00* кв.м. на 26 посадоч-ных ме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блиоте-ка, площадью до 200.00* кв.м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ы, площадью 80.00*-124.00* кв.м. 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8*-12.1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.00*-774.0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7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.000*-55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.00*-1785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24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*-1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.000*-55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.00*-1785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*-1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1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.000*-55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.00*-1785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*-1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.000*-55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.00*-1785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49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*-16.4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.000*-55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.00*-1785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65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*-16.4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локирован-ные жилые дома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.00*-388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.00*-815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5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*-3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*-56.8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8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.1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кирован-ные жилые дома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0*-60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.00*-1273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6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8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*-3*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-38.8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.2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кирован-ные жилые дома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.00*-552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.00*-1159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8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8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*-3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7*-6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25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.1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-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6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27.2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8.8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6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74.1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557.1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7*-42.8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7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7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-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79.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573.12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*-42.8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19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8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27.2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8.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0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27.2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8.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1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27.2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8.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2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27.2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8.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3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27.2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4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27.2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5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27.2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6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4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20.8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8.4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7" w:name="_Hlk74209387"/>
            <w:bookmarkStart w:id="8" w:name="_Hlk74209387"/>
            <w:bookmarkEnd w:id="8"/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8.00*-12411.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50.00*-31462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3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-ние связи, площа-дью до 100.00* кв.м.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банка, площа-дью до 100.00* кв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-ны, площа-дью 480.00*-824.00* кв.м., офисные помеще-ния, площа-дью 660.00*-648.00*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культурно-досуговой деятель-ности, площадью до 200.00* кв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-тие обществе-нного питания, площадью 150.00*-250.00* кв.м. на 26 посадоч-ных ме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блиоте-ка, площадью до 200.00* кв.м., </w:t>
            </w:r>
          </w:p>
        </w:tc>
      </w:tr>
      <w:tr>
        <w:trPr>
          <w:trHeight w:val="11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.00*-6768.62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.00*-2322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66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2</w:t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6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 со встроенными объектами обслуживания жилой застройки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.00*-10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.00*-2140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7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-линика на 100 посеще-ний в смену, общей площа-дью 630.00*-774.0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7*-23.1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.00*-774.0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37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7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.00*-10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.00*-2860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03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*-14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.00*-6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.00*-143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*8.4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2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 со встроенными объектами обслуживания жилой застройки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.00*-6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.00*-143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образо-вания и просве-щения, площа-дью 250.00*-387.0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*-8.4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.00*-387.0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8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 со встроенными объектами обслуживания жилой застройки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.00*-6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.00*-1070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2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, аптека, площадью до 50.00* кв.м., магазины, площадью 200.00*-337.00* кв.м.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9*-14.6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.00*-387.0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6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.00*-6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.00*-1430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0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6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9*-14.6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0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7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 со встроенными объектами обслужива-ния жилой застройки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.00*-6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.00*-1070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3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, магази-ны, площа-дью 250.00*-387.0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*-9.5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.00*-387.0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04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8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.00*-6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.00*-143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*-9.5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.00*-6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.00*-143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*-9.5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.00*-6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.00*-143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*-9.5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1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.00*-6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.00*-1430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83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*-8.9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.00*-6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.00*-143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*-8.9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.00*-6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.00*-1430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6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*-8.9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.00*-6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.00*-143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*-8.9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2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.00*-6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.00*-1430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4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*-20.1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6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.00*-6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.00*-1430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8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*-20.1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9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7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.00*-10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.00*-3215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7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*-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7*-34.2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2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3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8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*-4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.00*-10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.00*-2500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50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*-4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*-16.7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*-4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.00*-10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.00*-2500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04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*-4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*-16.7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4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*-4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.00*-10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.00*-2500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50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*-4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*-15.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*-4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.00*-10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.00*-2500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56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*-4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*-15.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5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*-4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.00*-10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.00*-2500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50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*-4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9*-17.8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-тир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*-4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.00*-10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.00*-2500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24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*-4*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9*-17.8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6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9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36.8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8*-49.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5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7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-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205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56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6*-50.2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8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9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6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5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24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8.8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8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7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1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8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9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36.8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8*-49.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5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0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8.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3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8.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2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4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8*-48.8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4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5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6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8*-48.6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5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7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20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7*-49.3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6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8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6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-ный жилой дом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8.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9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7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0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8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8.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1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8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2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8.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3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27.2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4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5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5</w:t>
            </w:r>
          </w:p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27.2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6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9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5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36.8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8*-49.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5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7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4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627.2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8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6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9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7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55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6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7*-36.2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28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8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219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700.8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*-50.4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5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1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37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100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*-58.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4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2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5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8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633.6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8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4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5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35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*-56.8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16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4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5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204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2.8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4*-49.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1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5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5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33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100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9*-53.4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18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6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5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204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2.8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4*-49.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1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7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5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26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832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8*-48.2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4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8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56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20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2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2*-49.8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16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9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57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27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4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*-49.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5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58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203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65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5*49.4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1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1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5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318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*-51.7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15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2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6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20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9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3*-49.6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15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6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309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*-50.7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1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4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6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22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704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*-50.3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7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5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6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46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100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7*-56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2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6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6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470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.00*-100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*-59.7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88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7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6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201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644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6*-49.3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8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8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66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85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592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8*-43.4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26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9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67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8*-48.6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5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68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8.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1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6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5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624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8.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2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7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7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8*-48.8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4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4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7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5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624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8.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5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7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5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624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8.8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6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7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*-49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7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7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5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624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8.6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8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76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201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644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6*-49.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9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9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77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4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621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8.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78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5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624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-48.8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2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7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319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100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7*-50.6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3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1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8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2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404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8*-31.2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4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90.00*-30089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0.00*-42515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28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-линика на 100 посеще-ний в смену, общей площа-дью 630.00*-774.00* кв.м., объект образо-вания и просве-щения, площа-дью 250.00*-387.0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., аптека, площадью до 50.00* кв.м., магазины, площадью 450.00*-724.00* кв.м.</w:t>
            </w:r>
          </w:p>
        </w:tc>
      </w:tr>
      <w:tr>
        <w:trPr>
          <w:trHeight w:val="38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.00*-39225.00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35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.00*-1935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4</w:t>
            </w:r>
          </w:p>
        </w:tc>
      </w:tr>
      <w:tr>
        <w:trPr>
          <w:trHeight w:val="1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7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197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11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.00*-630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*-40.4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88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8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33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11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100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*-56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9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33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100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*-55.8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33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100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*-55.7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1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33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100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*-55.6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4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2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6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33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100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*-55.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5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7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33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100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*-55.5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6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4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8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336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1000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*-55.4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7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5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-ный жилой дом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00*-249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23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0*-797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 (0*-1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*-50.4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94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.00*-2798.0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</w:t>
            </w:r>
          </w:p>
        </w:tc>
      </w:tr>
      <w:tr>
        <w:trPr>
          <w:trHeight w:val="1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.00*-8427.4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1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48.00*-45298.2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50.00*-73977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32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8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-беспечен-ность 40  кв.м/чел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-ние связи, площа-дью до 100.00* кв.м.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банка, площа-дью до 100.00* кв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-ны, площа-дью 930.00*-1548.00* кв.м., офисные помеще-ния, площа-дью 660.00*-648.00*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культурно-досуговой деятель-ности, площадью до 200.00* кв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-тие обществе-нного питания, площадью 150.00*-250.00* кв.м. на 26 посадоч-ных ме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блиоте-ка, площадью до 200.00* кв.м., 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-линика на 100 посеще-ний в смену, общей площа-дью 630.00*-774.00* кв.м., объект образо-вания и просве-щения, площа-дью 250.00*-387.0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., аптека, площадью до 50.00* кв.м.</w:t>
            </w:r>
          </w:p>
        </w:tc>
      </w:tr>
      <w:tr>
        <w:trPr>
          <w:trHeight w:val="38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0.00*-54421.02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.4626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0.00*-4257.00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оммунальной и социальной инфраструктур</w:t>
            </w:r>
          </w:p>
        </w:tc>
      </w:tr>
      <w:tr>
        <w:trPr/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й инфраструктуры (проектируемые)*</w:t>
            </w:r>
          </w:p>
        </w:tc>
      </w:tr>
      <w:tr>
        <w:trPr/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2</w:t>
            </w:r>
          </w:p>
        </w:tc>
      </w:tr>
      <w:tr>
        <w:trPr>
          <w:trHeight w:val="46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/кадастровый номер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го строительства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чество надзе-мных эта-жей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рой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ой час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рма-тивн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-ческая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-ние</w:t>
            </w:r>
          </w:p>
        </w:tc>
      </w:tr>
      <w:tr>
        <w:trPr>
          <w:trHeight w:val="139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-ство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ей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одзе-мных)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за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земной част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площадь подземной ча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81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ский 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3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.00*-1900.00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4.00*-6000.00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" w:leader="none"/>
                <w:tab w:val="center" w:pos="388" w:leader="none"/>
              </w:tabs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-мость 230*-240* мест</w:t>
            </w:r>
          </w:p>
        </w:tc>
      </w:tr>
      <w:tr>
        <w:trPr>
          <w:trHeight w:val="45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*-4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*-22.1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1520.00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7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4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82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культурно-оздоровительный компл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.00*-1000.00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.00*-3200.00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*-17.8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800.00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.00*-2900.00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8.00*-7520.00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-мость 230*-240* мест</w:t>
            </w:r>
          </w:p>
        </w:tc>
      </w:tr>
      <w:tr>
        <w:trPr>
          <w:trHeight w:val="28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2320.00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19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оммунальной инфраструктуры (проектируемые)*</w:t>
            </w:r>
          </w:p>
        </w:tc>
      </w:tr>
      <w:tr>
        <w:trPr>
          <w:trHeight w:val="15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№3</w:t>
            </w:r>
          </w:p>
        </w:tc>
      </w:tr>
      <w:tr>
        <w:trPr>
          <w:trHeight w:val="10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5-97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1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форматорные подстанц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не устанавли-ваются. Необходимое количество объектов и их технико-экономичес-кие показатели определить расчетным путем на последующих стадиях проектирова-ния.</w:t>
            </w:r>
          </w:p>
        </w:tc>
      </w:tr>
      <w:tr>
        <w:trPr>
          <w:trHeight w:val="82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54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5-97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2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зораспределительные пункт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54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5-97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3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онные насосные станц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54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5-97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кальные очистные сооруже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54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54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Технико-экономические показатели, отмеченные* указаны ориентировочно, будут уточнены на последующих этапах проектирования. Технико-экономические показатели могут быть изменены, в большую либо меньшую сторону, при этом обеспеченность проектируемой территории расчетными показателями минимально допустимого уровня обеспеченности объектами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должна соответствовать требованиям Правил землепользования и застройки муниципального образования «Город Батайск» и местными нормативам градостроительного проектирования муниципального образования «Город Батайск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2.2.</w:t>
      </w:r>
      <w:r>
        <w:rPr>
          <w:rFonts w:cs="Times New Roman" w:ascii="Times New Roman" w:hAnsi="Times New Roman"/>
          <w:b/>
        </w:rPr>
        <w:t xml:space="preserve"> Положения об очередности планируемого развития территор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/>
        <w:t>. Положения об очередности планируемого развития территории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51"/>
        <w:gridCol w:w="2410"/>
        <w:gridCol w:w="992"/>
        <w:gridCol w:w="992"/>
        <w:gridCol w:w="1133"/>
        <w:gridCol w:w="2127"/>
      </w:tblGrid>
      <w:tr>
        <w:trPr>
          <w:trHeight w:val="4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_Hlk74226522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/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го строительства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</w:t>
            </w:r>
          </w:p>
        </w:tc>
      </w:tr>
      <w:tr>
        <w:trPr>
          <w:trHeight w:val="21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-тирова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-тель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я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капитального строительства жилого назначения</w:t>
            </w:r>
          </w:p>
        </w:tc>
      </w:tr>
      <w:tr>
        <w:trPr>
          <w:trHeight w:val="4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9,30, 37-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ногоквартирный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40 кв.м/чел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тирный жилой дом со встроенными объектами обслуживания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40 кв.м/чел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40 кв.м/чел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тирный жилой дом со встроенными объектами обслуживания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40 кв.м/чел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тирный жилой дом со встроенными объектами обслуживания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40 кв.м/чел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4-2-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60 кв.м/чел</w:t>
            </w:r>
          </w:p>
        </w:tc>
      </w:tr>
      <w:tr>
        <w:trPr>
          <w:trHeight w:val="8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1, 33, 60-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1-2-14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18, 2-19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ногоквартирный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40 кв.м/чел</w:t>
            </w:r>
          </w:p>
        </w:tc>
      </w:tr>
      <w:tr>
        <w:trPr>
          <w:trHeight w:val="4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8-2-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60 кв.м/чел</w:t>
            </w:r>
          </w:p>
        </w:tc>
      </w:tr>
      <w:tr>
        <w:trPr>
          <w:trHeight w:val="4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2, 34, 35, 79-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0-2-23, 2-15, 2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40 кв.м/чел</w:t>
            </w:r>
          </w:p>
        </w:tc>
      </w:tr>
      <w:tr>
        <w:trPr>
          <w:trHeight w:val="9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67-2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ный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60 кв.м/чел</w:t>
            </w:r>
          </w:p>
        </w:tc>
      </w:tr>
      <w:tr>
        <w:trPr>
          <w:trHeight w:val="8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6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, 2-5, 2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тирный жилой дом со встроенными объектами обслуживания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40 кв.м/чел</w:t>
            </w:r>
          </w:p>
        </w:tc>
      </w:tr>
      <w:tr>
        <w:trPr>
          <w:trHeight w:val="4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2, 2-3, 2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40 кв.м/чел</w:t>
            </w:r>
          </w:p>
        </w:tc>
      </w:tr>
      <w:tr>
        <w:trPr>
          <w:trHeight w:val="4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, 1-3, 1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тирный жилой дом со встроенными объектами обслуживания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40 кв.м/чел</w:t>
            </w:r>
          </w:p>
        </w:tc>
      </w:tr>
      <w:tr>
        <w:trPr>
          <w:trHeight w:val="4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, 1-4, 1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ногоквартирный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40 кв.м/чел</w:t>
            </w:r>
          </w:p>
        </w:tc>
      </w:tr>
      <w:tr>
        <w:trPr>
          <w:trHeight w:val="6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-6, 6.1, 6.2, 7, 7.1, 8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7-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40 кв.м/чел</w:t>
            </w:r>
          </w:p>
        </w:tc>
      </w:tr>
      <w:tr>
        <w:trPr>
          <w:trHeight w:val="6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2-1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кированные жилые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40 кв.м/чел</w:t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3-1-25, 4-1-4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ный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беспеченность 60 кв.м/чел</w:t>
            </w:r>
          </w:p>
        </w:tc>
      </w:tr>
      <w:tr>
        <w:trPr>
          <w:trHeight w:val="9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-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230*-240* мест</w:t>
            </w:r>
          </w:p>
        </w:tc>
      </w:tr>
      <w:tr>
        <w:trPr>
          <w:trHeight w:val="9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4, 95,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культурно-оздоровительный 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форматорные под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не устанавливаются. Необходимое количество объектов и их технико-экономические показатели определить расчетным путем на последующих стадиях проектирова-ния.</w:t>
            </w:r>
          </w:p>
        </w:tc>
      </w:tr>
      <w:tr>
        <w:trPr>
          <w:trHeight w:val="9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распределительны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нализационные насосные 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кальные очист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Технико-экономические показатели, отмеченные* указаны ориентировочно, будут уточнены на последующих этапах проектирования. Технико-экономические показатели могут быть изменены, в большую либо меньшую сторону, при этом обеспеченность проектируемой территории расчетными показателями минимально допустимого уровня обеспеченности объектами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должна соответствовать требованиям Правил землепользования и застройки муниципального образования «Город Батайск» и местными нормативам градостроительного проектирования муниципального образования «Город Батайск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49" w:gutter="0" w:header="708" w:top="851" w:footer="136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sz w:val="24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РАЗДЕЛ. </w:t>
      </w:r>
      <w:r>
        <w:rPr>
          <w:sz w:val="28"/>
          <w:szCs w:val="28"/>
          <w:lang w:val="ru-RU"/>
        </w:rPr>
        <w:t>ГРАФИЧЕСКАЯ ЧАСТЬ ПО ПЛАНИРОВКЕ ТЕРРИТОРИИ (ОСНОВНАЯ ЧАСТЬ)</w:t>
      </w:r>
    </w:p>
    <w:p>
      <w:pPr>
        <w:pStyle w:val="Heading"/>
        <w:tabs>
          <w:tab w:val="clear" w:pos="708"/>
          <w:tab w:val="left" w:pos="1418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49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OS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Open Sans Semibold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8647" w:leader="none"/>
      </w:tabs>
      <w:ind w:right="1701" w:firstLine="720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3439" w:leader="none"/>
      </w:tabs>
      <w:rPr>
        <w:lang w:val="ru-RU"/>
      </w:rPr>
    </w:pPr>
    <w:r>
      <w:rPr>
        <w:lang w:val="ru-RU"/>
      </w:rPr>
      <w:t xml:space="preserve">                                                </w:t>
    </w:r>
    <w:r>
      <w:rPr>
        <w:lang w:val="ru-RU"/>
      </w:rPr>
      <w:t>04.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  <w:szCs w:val="40"/>
      </w:rPr>
    </w:pPr>
    <w:r>
      <w:rPr>
        <w:rFonts w:eastAsia="Arial"/>
        <w:b/>
        <w:sz w:val="40"/>
        <w:szCs w:val="40"/>
      </w:rPr>
      <w:t xml:space="preserve"> </w:t>
    </w:r>
  </w:p>
  <w:p>
    <w:pPr>
      <w:pStyle w:val="Header"/>
      <w:tabs>
        <w:tab w:val="center" w:pos="4677" w:leader="none"/>
        <w:tab w:val="right" w:pos="9355" w:leader="none"/>
        <w:tab w:val="left" w:pos="9781" w:leader="none"/>
      </w:tabs>
      <w:ind w:right="283" w:hanging="0"/>
      <w:rPr>
        <w:b/>
        <w:b/>
        <w:sz w:val="40"/>
        <w:szCs w:val="20"/>
        <w:lang w:val="ru-RU"/>
      </w:rPr>
    </w:pPr>
    <w:r>
      <w:rPr>
        <w:b/>
        <w:sz w:val="4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2"/>
        <w:szCs w:val="20"/>
        <w:lang w:val="en-US" w:eastAsia="en-US"/>
      </w:rPr>
    </w:pPr>
    <w:r>
      <w:rPr>
        <w:rFonts w:cs="Times New Roman" w:ascii="Times New Roman" w:hAnsi="Times New Roman"/>
        <w:sz w:val="22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-34290</wp:posOffset>
              </wp:positionH>
              <wp:positionV relativeFrom="margin">
                <wp:posOffset>-22860</wp:posOffset>
              </wp:positionV>
              <wp:extent cx="6494145" cy="10067290"/>
              <wp:effectExtent l="13335" t="12700" r="12065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4040" cy="10067400"/>
                        <a:chOff x="0" y="0"/>
                        <a:chExt cx="6494040" cy="10067400"/>
                      </a:xfrm>
                    </wpg:grpSpPr>
                    <wps:wsp>
                      <wps:cNvSpPr txBox="1"/>
                      <wps:spPr>
                        <a:xfrm>
                          <a:off x="4635000" y="9324360"/>
                          <a:ext cx="450360" cy="22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494040" cy="1006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840" y="8649360"/>
                          <a:ext cx="0" cy="52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644320"/>
                          <a:ext cx="648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200" y="8653320"/>
                          <a:ext cx="0" cy="140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6960" y="8653320"/>
                          <a:ext cx="0" cy="140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9040" y="8653320"/>
                          <a:ext cx="0" cy="140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00" y="8649360"/>
                          <a:ext cx="0" cy="140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5480" y="9180360"/>
                          <a:ext cx="720" cy="34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11000"/>
                          <a:ext cx="247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88840"/>
                          <a:ext cx="247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15840"/>
                          <a:ext cx="28656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0920" y="9015840"/>
                          <a:ext cx="35676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5480" y="9015840"/>
                          <a:ext cx="83520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17480" y="9015840"/>
                          <a:ext cx="49788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43080" y="9015840"/>
                          <a:ext cx="32436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72120" y="9189000"/>
                          <a:ext cx="47880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72120" y="9374040"/>
                          <a:ext cx="47880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18920" y="8646840"/>
                          <a:ext cx="3947760" cy="56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-05/20-ПП.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177120"/>
                          <a:ext cx="648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000360"/>
                          <a:ext cx="2474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21440"/>
                          <a:ext cx="247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32800"/>
                          <a:ext cx="247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353520"/>
                          <a:ext cx="247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194040"/>
                          <a:ext cx="1559520" cy="15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0" y="0"/>
                            <a:ext cx="835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368640"/>
                          <a:ext cx="1559520" cy="15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0" y="0"/>
                            <a:ext cx="835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ни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547200"/>
                          <a:ext cx="1559520" cy="15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Open Sans Semibold;Arial" w:hAnsi="Open Sans Semibold;Arial" w:cs="Open Sans Semibold;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0" y="0"/>
                            <a:ext cx="835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б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721080"/>
                          <a:ext cx="1559520" cy="15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0" y="0"/>
                            <a:ext cx="835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895320"/>
                          <a:ext cx="1559520" cy="15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0" y="0"/>
                            <a:ext cx="835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613400" y="9180360"/>
                          <a:ext cx="0" cy="875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27200" y="9217800"/>
                          <a:ext cx="2042640" cy="80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ая часть проекта планировки терри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17720" y="9355320"/>
                          <a:ext cx="187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7000" y="9533160"/>
                          <a:ext cx="187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7560" y="9180360"/>
                          <a:ext cx="720" cy="34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41120" y="9189000"/>
                          <a:ext cx="47880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06720" y="9189000"/>
                          <a:ext cx="75492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10680" y="9368280"/>
                          <a:ext cx="75492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641840" y="9550440"/>
                          <a:ext cx="183528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1.8pt;width:511.35pt;height:792.7pt" coordorigin="-54,-36" coordsize="10227,1585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245;top:14648;width:708;height:35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П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stroked="t" o:allowincell="f" style="position:absolute;left:-54;top:-36;width:10226;height:15853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  <v:line id="shape_0" from="453,13585" to="453,14407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49,13577" to="10160,13577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1063,13591" to="1063,15807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2461,13591" to="2461,15807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299,13591" to="3299,15807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858,13585" to="3858,1580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8049,14421" to="8049,14969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49,15257" to="3847,15257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line id="shape_0" from="-49,15537" to="3847,15537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27;top:14162;width:450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3;top:14162;width:561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4;top:14162;width:1314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93;top:14162;width:783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21;top:14162;width:510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91;top:14435;width:753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91;top:14726;width:753;height:245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13;top:13581;width:6216;height:888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-05/20-ПП.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8,14416" to="10161,14416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41,14138" to="3855,14138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49,13856" to="3847,13856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line id="shape_0" from="-49,14976" to="3847,14976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line id="shape_0" from="-49,14694" to="3847,14694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35;top:14443;width:2456;height:245">
                <v:shape id="shape_0" stroked="f" o:allowincell="f" style="position:absolute;left:-35;top:14443;width:1086;height:244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4443;width:1315;height:244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5;top:14717;width:2456;height:245">
                <v:shape id="shape_0" stroked="f" o:allowincell="f" style="position:absolute;left:-35;top:14717;width:1086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4717;width:1315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5;top:14999;width:2456;height:245">
                <v:shape id="shape_0" stroked="f" o:allowincell="f" style="position:absolute;left:-35;top:14999;width:1086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Open Sans Semibold;Arial" w:hAnsi="Open Sans Semibold;Arial" w:cs="Open Sans Semibold;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4999;width:1315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б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5;top:15273;width:2456;height:245">
                <v:shape id="shape_0" stroked="f" o:allowincell="f" style="position:absolute;left:-35;top:15273;width:1086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5273;width:1315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5;top:15547;width:2456;height:245">
                <v:shape id="shape_0" stroked="f" o:allowincell="f" style="position:absolute;left:-35;top:15547;width:1086;height:244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5547;width:1315;height:244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7211,14421" to="7211,15799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926;top:14480;width:3216;height:127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ая часть проекта планировки территор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218,14697" to="10167,14697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7217,14977" to="10166,14977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8887,14421" to="8887,14969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7255;top:14435;width:753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33;top:14435;width:1188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39;top:14717;width:1188;height:244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56;top:15004;width:2889;height:793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Times New Roman" w:hAnsi="Times New Roman" w:cs="Times New Roman"/>
        <w:sz w:val="22"/>
        <w:szCs w:val="44"/>
      </w:rPr>
    </w:pPr>
    <w:r>
      <w:rPr>
        <w:rFonts w:cs="Times New Roman"/>
        <w:sz w:val="22"/>
        <w:szCs w:val="4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77545</wp:posOffset>
              </wp:positionH>
              <wp:positionV relativeFrom="page">
                <wp:posOffset>324485</wp:posOffset>
              </wp:positionV>
              <wp:extent cx="6516370" cy="10013950"/>
              <wp:effectExtent l="12700" t="12700" r="12700" b="285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14120"/>
                        <a:chOff x="0" y="0"/>
                        <a:chExt cx="6516360" cy="10014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14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831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49212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48708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487080"/>
                          <a:ext cx="72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59520"/>
                          <a:ext cx="248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3628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66096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84312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843120"/>
                          <a:ext cx="83772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843120"/>
                          <a:ext cx="49896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0076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728280"/>
                          <a:ext cx="3258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621360"/>
                          <a:ext cx="360756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-05/20-П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35pt;margin-top:25.55pt;width:513.1pt;height:788.5pt" coordorigin="1067,511" coordsize="10262,15770">
              <v:rect id="shape_0" stroked="t" o:allowincell="f" style="position:absolute;left:1067;top:511;width:10261;height:15769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27,15451" to="162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445" to="11315,154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88,15451" to="2188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90,15451" to="359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0,15459" to="443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92,15451" to="4992,1626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67,15451" to="1076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723" to="4979,1572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71,16001" to="4979,160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74,15725" to="11321,157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94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7;top:16012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9;top:16012;width:1318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6012;width:785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55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473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831;width:512;height:33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37;top:15663;width:5680;height:374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-05/20-П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5485</wp:posOffset>
              </wp:positionH>
              <wp:positionV relativeFrom="page">
                <wp:posOffset>273685</wp:posOffset>
              </wp:positionV>
              <wp:extent cx="6516370" cy="10095230"/>
              <wp:effectExtent l="12700" t="12700" r="12700" b="279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95120"/>
                        <a:chOff x="0" y="0"/>
                        <a:chExt cx="6516360" cy="1009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9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5605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56952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56448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5644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738360"/>
                          <a:ext cx="248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91620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73980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92304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923040"/>
                          <a:ext cx="83772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923040"/>
                          <a:ext cx="49896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7852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808920"/>
                          <a:ext cx="32580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700920"/>
                          <a:ext cx="3607560" cy="24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-05/20-ПП.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55pt;margin-top:21.55pt;width:513.1pt;height:794.9pt" coordorigin="1111,431" coordsize="10262,15898">
              <v:rect id="shape_0" stroked="t" o:allowincell="f" style="position:absolute;left:1111;top:431;width:10261;height:15897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71,15493" to="167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487" to="11359,1548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2,15493" to="2232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34,15493" to="363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74,15501" to="447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36,15493" to="5036,163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1,15493" to="1081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767" to="5023,1576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5,16047" to="5023,160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8,15769" to="11365,1576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38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1;top:16058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3;top:16058;width:1318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65;top:16058;width:785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9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515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878;width:512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81;top:15708;width:5680;height:377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-05/20-ПП.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00" w:before="240" w:after="60"/>
      <w:ind w:firstLine="720"/>
      <w:jc w:val="both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rFonts w:ascii="Times New Roman" w:hAnsi="Times New Roman" w:cs="Times New Roman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29" w:leader="none"/>
      </w:tabs>
      <w:spacing w:lineRule="auto" w:line="228"/>
      <w:ind w:firstLine="709"/>
      <w:jc w:val="center"/>
      <w:outlineLvl w:val="7"/>
    </w:pPr>
    <w:rPr>
      <w:rFonts w:cs="Arial"/>
      <w:b/>
      <w:bCs/>
      <w:i/>
      <w:i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szCs w:val="20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  <w:bCs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/>
      <w:bCs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/>
      <w:bCs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color w:val="000000"/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2z1">
    <w:name w:val="WW8Num32z1"/>
    <w:qFormat/>
    <w:rPr>
      <w:b/>
      <w:bCs/>
      <w:sz w:val="24"/>
      <w:szCs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/>
      <w:bCs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/>
      <w:bCs/>
      <w:sz w:val="24"/>
      <w:szCs w:val="24"/>
    </w:rPr>
  </w:style>
  <w:style w:type="character" w:styleId="WW8Num39z0">
    <w:name w:val="WW8Num39z0"/>
    <w:qFormat/>
    <w:rPr>
      <w:b/>
      <w:bCs/>
    </w:rPr>
  </w:style>
  <w:style w:type="character" w:styleId="WW8Num39z1">
    <w:name w:val="WW8Num39z1"/>
    <w:qFormat/>
    <w:rPr>
      <w:b/>
      <w:bCs/>
      <w:sz w:val="24"/>
      <w:szCs w:val="24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6z0">
    <w:name w:val="WW8NumSt26z0"/>
    <w:qFormat/>
    <w:rPr>
      <w:b/>
      <w:bCs/>
    </w:rPr>
  </w:style>
  <w:style w:type="character" w:styleId="WW8NumSt26z1">
    <w:name w:val="WW8NumSt26z1"/>
    <w:qFormat/>
    <w:rPr/>
  </w:style>
  <w:style w:type="character" w:styleId="WW8NumSt26z2">
    <w:name w:val="WW8NumSt26z2"/>
    <w:qFormat/>
    <w:rPr>
      <w:b/>
      <w:bCs/>
      <w:sz w:val="24"/>
      <w:szCs w:val="24"/>
    </w:rPr>
  </w:style>
  <w:style w:type="character" w:styleId="WW8NumSt27z0">
    <w:name w:val="WW8NumSt27z0"/>
    <w:qFormat/>
    <w:rPr>
      <w:b/>
      <w:bCs/>
    </w:rPr>
  </w:style>
  <w:style w:type="character" w:styleId="WW8NumSt27z1">
    <w:name w:val="WW8NumSt27z1"/>
    <w:qFormat/>
    <w:rPr/>
  </w:style>
  <w:style w:type="character" w:styleId="WW8NumSt27z2">
    <w:name w:val="WW8NumSt27z2"/>
    <w:qFormat/>
    <w:rPr>
      <w:b/>
      <w:bCs/>
      <w:sz w:val="24"/>
      <w:szCs w:val="24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2z4">
    <w:name w:val="WW8NumSt42z4"/>
    <w:qFormat/>
    <w:rPr>
      <w:rFonts w:ascii="Courier New" w:hAnsi="Courier New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Название Знак"/>
    <w:qFormat/>
    <w:rPr>
      <w:b/>
      <w:bCs/>
      <w:sz w:val="32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ПЗ текст Знак1"/>
    <w:qFormat/>
    <w:rPr>
      <w:rFonts w:ascii="Arial" w:hAnsi="Arial" w:cs="Arial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odyTextIndent21">
    <w:name w:val="Body Text Indent 2 Знак Знак1"/>
    <w:qFormat/>
    <w:rPr>
      <w:sz w:val="24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4">
    <w:name w:val="Абзац списка Знак"/>
    <w:qFormat/>
    <w:rPr>
      <w:rFonts w:ascii="Arial" w:hAnsi="Arial" w:cs="Arial"/>
      <w:sz w:val="24"/>
      <w:szCs w:val="24"/>
    </w:rPr>
  </w:style>
  <w:style w:type="character" w:styleId="Style15">
    <w:name w:val="Абзац Знак"/>
    <w:qFormat/>
    <w:rPr>
      <w:sz w:val="24"/>
      <w:szCs w:val="24"/>
    </w:rPr>
  </w:style>
  <w:style w:type="character" w:styleId="12">
    <w:name w:val="_ЗАГОЛОВОК 1 Знак"/>
    <w:qFormat/>
    <w:rPr>
      <w:rFonts w:ascii="Arial" w:hAnsi="Arial" w:cs="Arial"/>
      <w:b/>
      <w:bCs/>
      <w:color w:val="000000"/>
      <w:sz w:val="28"/>
      <w:szCs w:val="32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Style16">
    <w:name w:val="Текст_Обычный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5">
    <w:name w:val="Название объекта Знак2"/>
    <w:qFormat/>
    <w:rPr>
      <w:b/>
      <w:bCs/>
      <w:sz w:val="28"/>
      <w:szCs w:val="30"/>
      <w:shd w:fill="FFFFFF" w:val="clear"/>
    </w:rPr>
  </w:style>
  <w:style w:type="character" w:styleId="47pt">
    <w:name w:val="Основной текст (4) + Интервал 7 pt"/>
    <w:qFormat/>
    <w:rPr>
      <w:color w:val="000000"/>
      <w:spacing w:val="14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5">
    <w:name w:val="Заголовок 5 Знак"/>
    <w:qFormat/>
    <w:rPr>
      <w:bCs/>
      <w:sz w:val="24"/>
    </w:rPr>
  </w:style>
  <w:style w:type="character" w:styleId="6">
    <w:name w:val="Заголовок 6 Знак"/>
    <w:qFormat/>
    <w:rPr>
      <w:sz w:val="24"/>
    </w:rPr>
  </w:style>
  <w:style w:type="character" w:styleId="8">
    <w:name w:val="Заголовок 8 Знак"/>
    <w:qFormat/>
    <w:rPr>
      <w:rFonts w:ascii="Arial" w:hAnsi="Arial" w:cs="Arial"/>
      <w:b/>
      <w:bCs/>
      <w:i/>
      <w:iCs/>
      <w:sz w:val="24"/>
    </w:rPr>
  </w:style>
  <w:style w:type="character" w:styleId="9">
    <w:name w:val="Заголовок 9 Знак"/>
    <w:qFormat/>
    <w:rPr>
      <w:sz w:val="24"/>
    </w:rPr>
  </w:style>
  <w:style w:type="character" w:styleId="Style17">
    <w:name w:val="Осн_текст Знак"/>
    <w:qFormat/>
    <w:rPr>
      <w:sz w:val="28"/>
      <w:szCs w:val="24"/>
    </w:rPr>
  </w:style>
  <w:style w:type="character" w:styleId="13">
    <w:name w:val="Верхний колонтитул Знак1"/>
    <w:qFormat/>
    <w:rPr>
      <w:sz w:val="24"/>
    </w:rPr>
  </w:style>
  <w:style w:type="character" w:styleId="Emphasis">
    <w:name w:val="Emphasis"/>
    <w:qFormat/>
    <w:rPr>
      <w:rFonts w:ascii="GOST;Arial" w:hAnsi="GOST;Arial" w:cs="GOST;Arial"/>
      <w:sz w:val="20"/>
    </w:rPr>
  </w:style>
  <w:style w:type="character" w:styleId="26">
    <w:name w:val="Новый абзац Знак2"/>
    <w:qFormat/>
    <w:rPr>
      <w:rFonts w:ascii="Arial" w:hAnsi="Arial" w:cs="Arial"/>
      <w:sz w:val="24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4">
    <w:name w:val="Название объекта1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Iniiaigeeeoaeno2">
    <w:name w:val="Iniiaigeee oaeno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8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29">
    <w:name w:val="Список 2"/>
    <w:basedOn w:val="Normal"/>
    <w:qFormat/>
    <w:pPr>
      <w:ind w:left="566" w:hanging="283"/>
    </w:pPr>
    <w:rPr>
      <w:rFonts w:ascii="Times New Roman" w:hAnsi="Times New Roman" w:cs="Times New Roman"/>
      <w:szCs w:val="20"/>
    </w:rPr>
  </w:style>
  <w:style w:type="paragraph" w:styleId="Style20">
    <w:name w:val="Красная строка"/>
    <w:basedOn w:val="TextBody"/>
    <w:qFormat/>
    <w:pPr>
      <w:widowControl w:val="false"/>
      <w:autoSpaceDE w:val="false"/>
      <w:spacing w:lineRule="auto" w:line="300"/>
      <w:ind w:firstLine="210"/>
      <w:jc w:val="both"/>
    </w:pPr>
    <w:rPr>
      <w:rFonts w:ascii="Times New Roman" w:hAnsi="Times New Roman" w:cs="Times New Roman"/>
      <w:sz w:val="22"/>
      <w:szCs w:val="22"/>
    </w:rPr>
  </w:style>
  <w:style w:type="paragraph" w:styleId="Style21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8"/>
      <w:szCs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tyle22">
    <w:name w:val="Обычный (веб)"/>
    <w:basedOn w:val="Normal"/>
    <w:qFormat/>
    <w:pPr>
      <w:autoSpaceDE w:val="false"/>
      <w:spacing w:before="100" w:after="100"/>
      <w:jc w:val="both"/>
    </w:pPr>
    <w:rPr>
      <w:rFonts w:cs="Arial"/>
      <w:color w:val="000000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>
      <w:lang w:val="en-US"/>
    </w:rPr>
  </w:style>
  <w:style w:type="paragraph" w:styleId="15">
    <w:name w:val="Цитата1"/>
    <w:basedOn w:val="Normal"/>
    <w:qFormat/>
    <w:pPr>
      <w:ind w:left="2755" w:right="430" w:hanging="2410"/>
      <w:jc w:val="center"/>
    </w:pPr>
    <w:rPr>
      <w:rFonts w:ascii="Times New Roman" w:hAnsi="Times New Roman" w:cs="Times New Roman"/>
      <w:b/>
      <w:bCs/>
      <w:sz w:val="28"/>
    </w:rPr>
  </w:style>
  <w:style w:type="paragraph" w:styleId="Style25">
    <w:name w:val="ПЗ текст"/>
    <w:basedOn w:val="Normal"/>
    <w:qFormat/>
    <w:pPr>
      <w:tabs>
        <w:tab w:val="clear" w:pos="708"/>
        <w:tab w:val="left" w:pos="2280" w:leader="none"/>
      </w:tabs>
      <w:spacing w:lineRule="auto" w:line="360"/>
      <w:ind w:left="170" w:right="170" w:firstLine="851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27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rFonts w:ascii="Times New Roman" w:hAnsi="Times New Roman" w:cs="Times New Roman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 Знак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17"/>
      <w:szCs w:val="17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10196" w:leader="none"/>
      </w:tabs>
      <w:ind w:right="114" w:hanging="0"/>
      <w:jc w:val="both"/>
    </w:pPr>
    <w:rPr>
      <w:rFonts w:ascii="Times New Roman" w:hAnsi="Times New Roman" w:cs="Times New Roman"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lang w:val="en-US"/>
    </w:rPr>
  </w:style>
  <w:style w:type="paragraph" w:styleId="16">
    <w:name w:val="_ЗАГОЛОВОК 1"/>
    <w:basedOn w:val="Normal"/>
    <w:qFormat/>
    <w:pPr>
      <w:keepNext w:val="true"/>
      <w:pageBreakBefore/>
      <w:spacing w:lineRule="auto" w:line="276" w:before="120" w:after="0"/>
      <w:jc w:val="both"/>
      <w:outlineLvl w:val="0"/>
    </w:pPr>
    <w:rPr>
      <w:rFonts w:cs="Arial"/>
      <w:b/>
      <w:bCs/>
      <w:color w:val="000000"/>
      <w:sz w:val="28"/>
      <w:szCs w:val="32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10">
    <w:name w:val="Табличный_слева_10"/>
    <w:basedOn w:val="Normal"/>
    <w:qFormat/>
    <w:pPr/>
    <w:rPr>
      <w:rFonts w:ascii="Times New Roman" w:hAnsi="Times New Roman" w:cs="Times New Roman"/>
      <w:sz w:val="20"/>
    </w:rPr>
  </w:style>
  <w:style w:type="paragraph" w:styleId="101">
    <w:name w:val="Табличный_по ширине_10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">
    <w:name w:val="S_Нумерованный"/>
    <w:basedOn w:val="Normal"/>
    <w:qFormat/>
    <w:pPr>
      <w:numPr>
        <w:ilvl w:val="0"/>
        <w:numId w:val="2"/>
      </w:num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rFonts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-57" w:right="-57" w:hanging="0"/>
      <w:jc w:val="right"/>
    </w:pPr>
    <w:rPr>
      <w:rFonts w:ascii="Times New Roman" w:hAnsi="Times New Roman" w:cs="Times New Roman"/>
      <w:sz w:val="26"/>
      <w:szCs w:val="20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31">
    <w:name w:val="???????? ????? 23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color w:val="000000"/>
      <w:sz w:val="28"/>
      <w:szCs w:val="28"/>
      <w:lang w:eastAsia="zh-CN" w:bidi="hi-I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4">
    <w:name w:val="Осн_текст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4">
    <w:name w:val="заголовок 4а"/>
    <w:basedOn w:val="Normal"/>
    <w:qFormat/>
    <w:pPr>
      <w:keepNext w:val="true"/>
      <w:jc w:val="right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35">
    <w:name w:val="Новый абзац"/>
    <w:basedOn w:val="Normal"/>
    <w:qFormat/>
    <w:pPr>
      <w:ind w:firstLine="567"/>
      <w:jc w:val="both"/>
    </w:pPr>
    <w:rPr>
      <w:szCs w:val="20"/>
      <w:lang w:val="en-US"/>
    </w:rPr>
  </w:style>
  <w:style w:type="paragraph" w:styleId="IG">
    <w:name w:val="Обычный_IG Знак Знак Знак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45:00Z</dcterms:created>
  <dc:creator>Alexasha</dc:creator>
  <dc:description/>
  <cp:keywords/>
  <dc:language>en-US</dc:language>
  <cp:lastModifiedBy>Ragnar</cp:lastModifiedBy>
  <cp:lastPrinted>2020-12-05T11:33:00Z</cp:lastPrinted>
  <dcterms:modified xsi:type="dcterms:W3CDTF">2022-04-11T12:11:00Z</dcterms:modified>
  <cp:revision>75</cp:revision>
  <dc:subject/>
  <dc:title>Российская Федерация</dc:title>
</cp:coreProperties>
</file>