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ing"/>
        <w:numPr>
          <w:ilvl w:val="0"/>
          <w:numId w:val="3"/>
        </w:numPr>
        <w:outlineLvl w:val="0"/>
        <w:rPr>
          <w:sz w:val="28"/>
          <w:szCs w:val="28"/>
          <w:lang w:val="ru-RU"/>
        </w:rPr>
      </w:pPr>
      <w:bookmarkStart w:id="0" w:name="__RefHeading___Toc485806758"/>
      <w:bookmarkEnd w:id="0"/>
      <w:r>
        <w:rPr>
          <w:sz w:val="28"/>
          <w:szCs w:val="28"/>
        </w:rPr>
        <w:t>СОДЕРЖАНИЕ ТОМА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7"/>
        <w:gridCol w:w="8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  <w:tab w:val="center" w:pos="3157" w:leader="none"/>
              </w:tabs>
              <w:ind w:left="134" w:hanging="0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Наименование</w:t>
            </w:r>
          </w:p>
          <w:p>
            <w:pPr>
              <w:pStyle w:val="Normal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.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11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М.С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rPr>
                    <w:color w:val="000000"/>
                    <w:u w:val="none"/>
                  </w:rPr>
                </w:pPr>
                <w:r>
                  <w:fldChar w:fldCharType="begin"/>
                </w:r>
                <w:r>
                  <w:rPr>
                    <w:rStyle w:val="IndexLink"/>
                    <w:u w:val="none"/>
                    <w:color w:val="000000"/>
                  </w:rPr>
                  <w:instrText xml:space="preserve"> TOC \o "1-1" \p " " \h \z \u </w:instrText>
                </w:r>
                <w:r>
                  <w:rPr>
                    <w:rStyle w:val="IndexLink"/>
                    <w:u w:val="none"/>
                    <w:color w:val="000000"/>
                  </w:rPr>
                  <w:fldChar w:fldCharType="separate"/>
                </w:r>
                <w:hyperlink w:anchor="__RefHeading___Toc485806758">
                  <w:r>
                    <w:rPr>
                      <w:rStyle w:val="IndexLink"/>
                      <w:color w:val="000000"/>
                      <w:u w:val="none"/>
                    </w:rPr>
                    <w:t>1.Содержание тома</w:t>
                  </w:r>
                  <w:r>
                    <w:rPr>
                      <w:rStyle w:val="IndexLink"/>
                    </w:rPr>
                    <w:t xml:space="preserve"> 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11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М.С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59">
              <w:r>
                <w:rPr>
                  <w:rStyle w:val="InternetLink"/>
                  <w:color w:val="000000"/>
                  <w:u w:val="none"/>
                </w:rPr>
                <w:t>1.1.Состав проектной документации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11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М.С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60">
              <w:r>
                <w:rPr>
                  <w:rStyle w:val="InternetLink"/>
                  <w:color w:val="000000"/>
                  <w:u w:val="none"/>
                </w:rPr>
                <w:t>1.2.Справка главного архитектора проект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М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61">
              <w:r>
                <w:rPr>
                  <w:rStyle w:val="InternetLink"/>
                  <w:color w:val="000000"/>
                  <w:u w:val="none"/>
                </w:rPr>
                <w:t xml:space="preserve">2.Раздел. Положения о межевании территории </w:t>
              </w:r>
            </w:hyperlink>
            <w:r>
              <w:rPr>
                <w:rStyle w:val="InternetLink"/>
                <w:color w:val="000000"/>
                <w:u w:val="none"/>
              </w:rPr>
              <w:t>(часть 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М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2</w:t>
            </w:r>
            <w:r>
              <w:rPr>
                <w:bCs w:val="false"/>
                <w:color w:val="000000"/>
                <w:lang w:val="ru-RU" w:eastAsia="ru-RU"/>
              </w:rPr>
              <w:t xml:space="preserve">.1. </w:t>
            </w:r>
            <w:r>
              <w:rPr>
                <w:rStyle w:val="InternetLink"/>
                <w:bCs/>
                <w:color w:val="000000"/>
                <w:u w:val="none"/>
              </w:rPr>
              <w:t>Перечень и сведения о площади образуемых и изменяемых земельных участков, в том числе возможные способы их образования,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М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6</w:t>
            </w:r>
          </w:p>
        </w:tc>
      </w:tr>
      <w:tr>
        <w:trPr>
          <w:trHeight w:val="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М.ГР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hyperlink w:anchor="__RefHeading___Toc485806761">
              <w:r>
                <w:rPr>
                  <w:rStyle w:val="InternetLink"/>
                  <w:color w:val="000000"/>
                  <w:u w:val="none"/>
                </w:rPr>
                <w:t xml:space="preserve">3.Раздел. Положения о межевании территории (часть 2) 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8</w:t>
            </w:r>
          </w:p>
        </w:tc>
      </w:tr>
      <w:tr>
        <w:trPr>
          <w:trHeight w:val="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М (лист 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ертеж межевания территории: Границы планируемых элементов планировочной структуры, красные линии, границы образу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, линии отступа от красных линии в целях определения мест допустимого размещения зданий, строений, сооружений М 1: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9</w:t>
            </w:r>
          </w:p>
        </w:tc>
      </w:tr>
    </w:tbl>
    <w:p>
      <w:pPr>
        <w:pStyle w:val="Subtitle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Heading"/>
        <w:numPr>
          <w:ilvl w:val="1"/>
          <w:numId w:val="3"/>
        </w:numPr>
        <w:ind w:left="0" w:hanging="0"/>
        <w:outlineLvl w:val="0"/>
        <w:rPr>
          <w:sz w:val="28"/>
          <w:szCs w:val="28"/>
        </w:rPr>
      </w:pPr>
      <w:bookmarkStart w:id="1" w:name="__RefHeading___Toc485806759"/>
      <w:r>
        <w:rPr>
          <w:sz w:val="28"/>
          <w:szCs w:val="28"/>
        </w:rPr>
        <w:t>СОСТАВ ПР</w:t>
      </w:r>
      <w:bookmarkEnd w:id="1"/>
      <w:r>
        <w:rPr>
          <w:sz w:val="28"/>
          <w:szCs w:val="28"/>
          <w:lang w:val="ru-RU"/>
        </w:rPr>
        <w:t>ДОКУМЕНТАЦИИ ПО ПЛАНИРОВКЕ ТЕРРИТОРИ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386"/>
        <w:gridCol w:w="18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93" w:leader="none"/>
                <w:tab w:val="center" w:pos="3157" w:leader="none"/>
              </w:tabs>
              <w:ind w:left="134" w:hanging="0"/>
              <w:rPr/>
            </w:pPr>
            <w:r>
              <w:rPr>
                <w:rFonts w:cs="Times New Roman" w:ascii="Times New Roman" w:hAnsi="Times New Roman"/>
              </w:rPr>
              <w:tab/>
              <w:tab/>
              <w:t>Наименование документа</w:t>
            </w:r>
          </w:p>
          <w:p>
            <w:pPr>
              <w:pStyle w:val="Normal"/>
              <w:ind w:left="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выдачи</w:t>
            </w:r>
          </w:p>
        </w:tc>
      </w:tr>
      <w:tr>
        <w:trPr>
          <w:trHeight w:val="130" w:hRule="atLeast"/>
        </w:trPr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(утверждаемая) часть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1. Проект планировки территории. Основная часть проекта планировки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1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ом 2. Проект межевания территории. Основная часть проекта межевания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130" w:hRule="atLeast"/>
        </w:trPr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ы по обоснованию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ом 3. Проект планировки территории. Материалы по обоснованию проекта планировки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ом 4. Проект межевания территории. Материалы по обоснованию проекта межевания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1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/ПМ. ИД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5. Проект планировки территории и проект межевания территории. Исходные да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Heading"/>
        <w:numPr>
          <w:ilvl w:val="1"/>
          <w:numId w:val="3"/>
        </w:numPr>
        <w:ind w:left="0" w:hanging="0"/>
        <w:outlineLvl w:val="0"/>
        <w:rPr>
          <w:b w:val="false"/>
          <w:b w:val="false"/>
          <w:sz w:val="28"/>
          <w:szCs w:val="28"/>
        </w:rPr>
      </w:pPr>
      <w:bookmarkStart w:id="2" w:name="__RefHeading___Toc485806760"/>
      <w:bookmarkEnd w:id="2"/>
      <w:r>
        <w:rPr>
          <w:sz w:val="28"/>
          <w:szCs w:val="28"/>
        </w:rPr>
        <w:t>СПРАВКА ГЛАВНОГО АРХИТЕКТОРА ПРОЕКТА</w:t>
      </w:r>
    </w:p>
    <w:p>
      <w:pPr>
        <w:pStyle w:val="Normal"/>
        <w:ind w:right="283" w:firstLine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ind w:left="284" w:right="283" w:firstLine="567"/>
        <w:jc w:val="both"/>
        <w:rPr/>
      </w:pPr>
      <w:bookmarkStart w:id="3" w:name="_Hlk73630332"/>
      <w:bookmarkEnd w:id="3"/>
      <w:r>
        <w:rPr>
          <w:rFonts w:cs="Times New Roman" w:ascii="Times New Roman" w:hAnsi="Times New Roman"/>
        </w:rPr>
        <w:t>Технические решения, принятые при разработке д</w:t>
      </w:r>
      <w:r>
        <w:rPr>
          <w:rFonts w:cs="Times New Roman" w:ascii="Times New Roman" w:hAnsi="Times New Roman"/>
          <w:lang w:val="en-US"/>
        </w:rPr>
        <w:t>окументац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по планировке территории</w:t>
      </w:r>
      <w:r>
        <w:rPr>
          <w:rFonts w:cs="Times New Roman" w:ascii="Times New Roman" w:hAnsi="Times New Roman"/>
        </w:rPr>
        <w:t xml:space="preserve">: проекта </w:t>
      </w:r>
      <w:r>
        <w:rPr>
          <w:rFonts w:cs="Times New Roman" w:ascii="Times New Roman" w:hAnsi="Times New Roman"/>
          <w:color w:val="000000"/>
          <w:lang w:eastAsia="ru-RU"/>
        </w:rPr>
        <w:t>планировки и проекта межевания территории земельного участка с кадастровым номером 61:46:0012501:283 площадью 237065 кв.м, расположенного по адресу: Ростовская область, г. Батайск, ул. Родниковая, 5-б и земельного участка с кадастровым номером 61:46:0012501:280 площадью 10000 кв.м, расположенного по адресу: Ростовская область, г. Батайск, ул. Родниковая, 5-в</w:t>
      </w:r>
      <w:r>
        <w:rPr>
          <w:rFonts w:cs="Times New Roman" w:ascii="Times New Roman" w:hAnsi="Times New Roman"/>
        </w:rPr>
        <w:t>, соответствуют нормативным требованиям, положениям утвержденной документации территориального планирования, градостроительного зонирования, требованиям нормативов градостроительного проектирования, технических регламентов и санитарно-гигиенических норматив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284" w:right="28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4" w:name="_Hlk73630332"/>
      <w:bookmarkStart w:id="5" w:name="_Hlk73630332"/>
      <w:bookmarkEnd w:id="5"/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72"/>
      </w:tblGrid>
      <w:tr>
        <w:trPr/>
        <w:tc>
          <w:tcPr>
            <w:tcW w:w="4967" w:type="dxa"/>
            <w:tcBorders/>
          </w:tcPr>
          <w:p>
            <w:pPr>
              <w:pStyle w:val="Normal"/>
              <w:ind w:left="-108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лавный архитектор проект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Ю. Линник</w:t>
            </w:r>
          </w:p>
        </w:tc>
      </w:tr>
    </w:tbl>
    <w:p>
      <w:pPr>
        <w:pStyle w:val="Normal"/>
        <w:ind w:left="284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708" w:top="851" w:footer="10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3"/>
        </w:numPr>
        <w:outlineLvl w:val="0"/>
        <w:rPr>
          <w:sz w:val="28"/>
          <w:szCs w:val="28"/>
        </w:rPr>
      </w:pPr>
      <w:bookmarkStart w:id="6" w:name="__RefHeading___Toc485806761"/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</w:t>
      </w:r>
      <w:bookmarkEnd w:id="6"/>
      <w:r>
        <w:rPr>
          <w:sz w:val="28"/>
          <w:szCs w:val="28"/>
          <w:lang w:val="ru-RU"/>
        </w:rPr>
        <w:t>ПОЛОЖЕНИЯ О МЕЖЕВАНИИ ТЕРРИТОРИИ (ЧАСТЬ 1)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rStyle w:val="InternetLink"/>
          <w:bCs/>
          <w:color w:val="000000"/>
          <w:sz w:val="24"/>
          <w:u w:val="none"/>
          <w:lang w:val="ru-RU"/>
        </w:rPr>
      </w:pPr>
      <w:r>
        <w:rPr>
          <w:rStyle w:val="InternetLink"/>
          <w:bCs/>
          <w:color w:val="000000"/>
          <w:sz w:val="24"/>
          <w:u w:val="none"/>
          <w:lang w:val="ru-RU"/>
        </w:rPr>
        <w:t>Перечень и сведения о площади образуемых и изменяемых земельных участков, в том числе возможные способы их образования,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Subtitle"/>
        <w:rPr>
          <w:rStyle w:val="InternetLink"/>
          <w:bCs/>
          <w:color w:val="000000"/>
          <w:sz w:val="24"/>
          <w:u w:val="none"/>
          <w:lang w:val="ru-RU"/>
        </w:rPr>
      </w:pPr>
      <w:r>
        <w:rPr/>
      </w:r>
    </w:p>
    <w:tbl>
      <w:tblPr>
        <w:tblW w:w="98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6"/>
        <w:gridCol w:w="868"/>
        <w:gridCol w:w="1492"/>
        <w:gridCol w:w="2196"/>
        <w:gridCol w:w="538"/>
        <w:gridCol w:w="26"/>
        <w:gridCol w:w="784"/>
        <w:gridCol w:w="1064"/>
        <w:gridCol w:w="473"/>
        <w:gridCol w:w="1473"/>
      </w:tblGrid>
      <w:tr>
        <w:trPr/>
        <w:tc>
          <w:tcPr>
            <w:tcW w:w="9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Технико-экономические показатели по проекту межевания территории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межевания территории (по постановлению Администрации города Батайск).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706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элементов планировочной структуры всего, в том числе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6079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0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№1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002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№2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1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№3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55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№4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2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63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подлежащие межеванию всего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70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7065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;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4626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коммунальной инфраструктуры;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554</w:t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;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191</w:t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 (в границах элементов планировочной структуры)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4708</w:t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едполагаемые к резервированию и (или) изъятию для государственных или муниципальных нужд (в границах элементов планировочной структуры)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4708</w:t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 (за границами элементов планировочной структуры)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098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едполагаемые к резервированию и (или) изъятию для государственных или муниципальных нужд (за границами элементов планировочной структуры)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098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002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002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;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67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935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едполагаемые к резервированию и (или) изъятию для государственных или муниципальных нужд.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935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1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1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;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8350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;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191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773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едполагаемые к резервированию и (или) изъятию для государственных или муниципальных нужд.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773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55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55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коммунальной инфраструктуры.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55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209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209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.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2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не подлежащие межеванию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о-экономические показатели по образуемым земельным участкам</w:t>
            </w:r>
          </w:p>
        </w:tc>
      </w:tr>
      <w:tr>
        <w:trPr>
          <w:trHeight w:val="1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ого участка/кадастровый ном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кта по проекту планировки территории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разрешенного использования земельного участка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орматив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ая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й способ образования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ого участка</w:t>
              <w:br/>
              <w:t>(уточняется при подготовке межевого плана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9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го назначения</w:t>
            </w:r>
          </w:p>
        </w:tc>
      </w:tr>
      <w:tr>
        <w:trPr>
          <w:trHeight w:val="21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786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83площадью 0.7861 га. </w:t>
            </w:r>
          </w:p>
        </w:tc>
      </w:tr>
      <w:tr>
        <w:trPr>
          <w:trHeight w:val="10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902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902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826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8268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6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551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551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7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336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336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8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8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.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8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10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10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.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7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92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92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.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7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1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19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8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1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20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2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2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2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2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2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8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88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0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0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119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0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119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0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113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0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0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105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0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0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097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06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8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0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090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07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-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9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050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9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5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433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202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, 11.6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3466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0площадью 0.087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8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712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, 11.6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414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0площадью 0.298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410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, 11.6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36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0площадью 0.367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5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292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292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0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8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63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630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676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676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5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298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298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1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лоэтажная многоквартир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60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600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лоэтажная многоквартир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665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6656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лоэтажная многоквартир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Р_2_04_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/>
                </w:rPr>
                <w:t>2.5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562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562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8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28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0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6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8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3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0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2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28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8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3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3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4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4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4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0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1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16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1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1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1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18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1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1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54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54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1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16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55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55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8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1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1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5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1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1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0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1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1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1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1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3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37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82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82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78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788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8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2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26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8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6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0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3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5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6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9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7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8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80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4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40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79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2.1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ля индивидуального жилищного строительств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63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63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3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46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.0895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9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оны социальной инфраструктуры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8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5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ошкольное, начальное и среднее общее образование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857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8577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-82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.1.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.1.2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еспечение занятий спортом в помещениях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461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461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циальной инфраструкту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19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9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оны коммунальной инфраструктуры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140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336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140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4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211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2118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-1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2_06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3.1.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003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03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мунальной инфраструкту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55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0.0336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atLeast"/>
        </w:trPr>
        <w:tc>
          <w:tcPr>
            <w:tcW w:w="9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уем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556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1.556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5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благоустройство территории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238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238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6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благоустройство территории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8773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4.8773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7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323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, 11.6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1.3067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0площадью 0.016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8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240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11.4, 11.6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0093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0площадью 0.2311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9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564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564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0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145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1457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209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2095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276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2762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596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5960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0.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лично-дорожная сеть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.542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4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: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0125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3площадью 0.5424 га.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ритории общего поль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569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87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706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142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BodyText2"/>
        <w:tabs>
          <w:tab w:val="clear" w:pos="708"/>
          <w:tab w:val="left" w:pos="-3420" w:leader="none"/>
        </w:tabs>
        <w:jc w:val="center"/>
        <w:rPr>
          <w:rStyle w:val="InternetLink"/>
          <w:b/>
          <w:b/>
          <w:color w:val="000000"/>
          <w:szCs w:val="28"/>
          <w:u w:val="none"/>
        </w:rPr>
      </w:pPr>
      <w:r>
        <w:rPr/>
      </w:r>
    </w:p>
    <w:p>
      <w:pPr>
        <w:pStyle w:val="BodyText2"/>
        <w:tabs>
          <w:tab w:val="clear" w:pos="708"/>
          <w:tab w:val="left" w:pos="-34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ведения о границах территории проекта межевания территории.</w:t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72"/>
        <w:gridCol w:w="184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Y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7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870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955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941.4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49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945.1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47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918.2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39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876.6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727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807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712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692.5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695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81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659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10.0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656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04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611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35.9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739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316.6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743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312.1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09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346.8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07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353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04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362.4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03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372.7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03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384.0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0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394.0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08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01.7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11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07.5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16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15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2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20.2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26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25.4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33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30.1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60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45.3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8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56.3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90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58.7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895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61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00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64.5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06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67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11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71.2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1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73.5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76.2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22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78.7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26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81.4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33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86.8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39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91.5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44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95.7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47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498.1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1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01.7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6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05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7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07.0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9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08.9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9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66.9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9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597.0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9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649.5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60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753.9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7957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6870.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49" w:gutter="0" w:header="708" w:top="851" w:footer="136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  <w:highlight w:val="yellow"/>
        </w:rPr>
      </w:pPr>
      <w:r>
        <w:rPr>
          <w:rFonts w:cs="Tahoma" w:ascii="Tahoma" w:hAnsi="Tahoma"/>
          <w:b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4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ru-RU"/>
        </w:rPr>
        <w:t>ПОЛОЖЕНИЯ О МЕЖЕВАНИИ ТЕРРИТОРИИ (ЧАСТЬ 2)</w:t>
      </w:r>
    </w:p>
    <w:p>
      <w:pPr>
        <w:pStyle w:val="Heading"/>
        <w:tabs>
          <w:tab w:val="clear" w:pos="708"/>
          <w:tab w:val="left" w:pos="1418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ap">
    <w:charset w:val="cc"/>
    <w:family w:val="auto"/>
    <w:pitch w:val="variable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Open Sans Semibold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3430" w:leader="none"/>
        <w:tab w:val="center" w:pos="4677" w:leader="none"/>
        <w:tab w:val="right" w:pos="8505" w:leader="none"/>
        <w:tab w:val="right" w:pos="8647" w:leader="none"/>
      </w:tabs>
      <w:ind w:right="1701" w:firstLine="720"/>
      <w:jc w:val="left"/>
      <w:rPr>
        <w:lang w:val="ru-RU"/>
      </w:rPr>
    </w:pPr>
    <w:r>
      <w:rPr>
        <w:lang w:val="ru-RU"/>
      </w:rPr>
      <w:t xml:space="preserve">                                               </w:t>
    </w:r>
    <w:r>
      <w:rPr>
        <w:lang w:val="ru-RU"/>
      </w:rPr>
      <w:t>04.22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781" w:leader="none"/>
      </w:tabs>
      <w:ind w:right="283" w:firstLine="720"/>
      <w:jc w:val="right"/>
      <w:rPr>
        <w:b/>
        <w:b/>
        <w:szCs w:val="20"/>
        <w:lang w:val="ru-RU"/>
      </w:rPr>
    </w:pPr>
    <w:r>
      <w:rPr>
        <w:b/>
        <w:szCs w:val="20"/>
        <w:lang w:val="ru-RU"/>
      </w:rPr>
    </w:r>
  </w:p>
  <w:p>
    <w:pPr>
      <w:pStyle w:val="Header"/>
      <w:tabs>
        <w:tab w:val="center" w:pos="4677" w:leader="none"/>
        <w:tab w:val="right" w:pos="9355" w:leader="none"/>
        <w:tab w:val="left" w:pos="9781" w:leader="none"/>
      </w:tabs>
      <w:ind w:right="283" w:firstLine="720"/>
      <w:jc w:val="right"/>
      <w:rPr>
        <w:b/>
        <w:b/>
        <w:szCs w:val="20"/>
        <w:lang w:val="ru-RU"/>
      </w:rPr>
    </w:pPr>
    <w:r>
      <w:rPr>
        <w:b/>
        <w:szCs w:val="20"/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34290</wp:posOffset>
              </wp:positionH>
              <wp:positionV relativeFrom="margin">
                <wp:posOffset>-172720</wp:posOffset>
              </wp:positionV>
              <wp:extent cx="6512560" cy="10089515"/>
              <wp:effectExtent l="13335" t="1270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2400" cy="10089360"/>
                        <a:chOff x="0" y="0"/>
                        <a:chExt cx="6512400" cy="10089360"/>
                      </a:xfrm>
                    </wpg:grpSpPr>
                    <wps:wsp>
                      <wps:cNvSpPr txBox="1"/>
                      <wps:spPr>
                        <a:xfrm>
                          <a:off x="4635000" y="9324360"/>
                          <a:ext cx="45036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494040" cy="1006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40" y="8649360"/>
                          <a:ext cx="0" cy="52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644320"/>
                          <a:ext cx="648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00" y="865368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865368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040" y="865368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0" y="8649360"/>
                          <a:ext cx="0" cy="140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6200" y="9180720"/>
                          <a:ext cx="720" cy="34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1172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8884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15840"/>
                          <a:ext cx="2865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920" y="9015840"/>
                          <a:ext cx="3567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5480" y="9015840"/>
                          <a:ext cx="8352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7480" y="9015840"/>
                          <a:ext cx="49788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43080" y="9015840"/>
                          <a:ext cx="3243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2120" y="9189720"/>
                          <a:ext cx="4788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2120" y="9374040"/>
                          <a:ext cx="4788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18920" y="8646840"/>
                          <a:ext cx="3947760" cy="56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-05/20-ПМ.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177480"/>
                          <a:ext cx="648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000360"/>
                          <a:ext cx="2474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2216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3280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35424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19476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36864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54792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Open Sans Semibold;Arial" w:hAnsi="Open Sans Semibold;Arial" w:cs="Open Sans Semibold;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б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72180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89532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613400" y="9180720"/>
                          <a:ext cx="0" cy="875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27920" y="9217800"/>
                          <a:ext cx="2042640" cy="80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ая часть проекта межевания терри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17720" y="9355320"/>
                          <a:ext cx="187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7000" y="9533160"/>
                          <a:ext cx="187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8280" y="9180720"/>
                          <a:ext cx="720" cy="34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41120" y="9189720"/>
                          <a:ext cx="4788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06720" y="9189720"/>
                          <a:ext cx="7549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1040" y="9368280"/>
                          <a:ext cx="7549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641120" y="9550440"/>
                          <a:ext cx="187128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13.6pt;width:512.8pt;height:794.45pt" coordorigin="-54,-272" coordsize="10256,158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245;top:14412;width:708;height:35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stroked="t" o:allowincell="f" style="position:absolute;left:-54;top:-272;width:10226;height:15853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  <v:line id="shape_0" from="453,13349" to="453,1417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3341" to="10160,1334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063,13356" to="1063,15572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461,13356" to="2461,15572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299,13356" to="3299,15572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858,13349" to="3858,155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8050,14186" to="8050,1473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5022" to="3847,15022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5301" to="3847,15301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7;top:13926;width:450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3;top:13926;width:561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;top:13926;width:1314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93;top:13926;width:78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21;top:13926;width:510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91;top:14200;width:75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91;top:14490;width:753;height:245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13;top:13345;width:6216;height:8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-05/20-ПМ.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8,14181" to="10161,1418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1,13902" to="3855,13902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3621" to="3847,13621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4740" to="3847,14740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4459" to="3847,14459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35;top:14208;width:2456;height:245">
                <v:shape id="shape_0" stroked="f" o:allowincell="f" style="position:absolute;left:-35;top:14208;width:1086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208;width:1315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4482;width:2456;height:245">
                <v:shape id="shape_0" stroked="f" o:allowincell="f" style="position:absolute;left:-35;top:14482;width:1086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482;width:1315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4764;width:2456;height:245">
                <v:shape id="shape_0" stroked="f" o:allowincell="f" style="position:absolute;left:-35;top:14764;width:1086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Open Sans Semibold;Arial" w:hAnsi="Open Sans Semibold;Arial" w:cs="Open Sans Semibold;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764;width:1315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б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5038;width:2456;height:245">
                <v:shape id="shape_0" stroked="f" o:allowincell="f" style="position:absolute;left:-35;top:15038;width:1086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5038;width:1315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5311;width:2456;height:245">
                <v:shape id="shape_0" stroked="f" o:allowincell="f" style="position:absolute;left:-35;top:15311;width:1086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5311;width:1315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211,14186" to="7211,155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927;top:14244;width:3216;height:127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ая часть проекта межевания территор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218,14461" to="10167,1446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7217,14741" to="10166,1474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8888,14186" to="8888,1473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255;top:14200;width:75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33;top:14200;width:1188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40;top:14481;width:1188;height:244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55;top:14768;width:2946;height:84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1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-05/20-П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-05/20-П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-05/20-ПМ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-05/20-ПМ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ap" w:hAnsi="Symap" w:cs="Symap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position w:val="0"/>
      <w:sz w:val="24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Aria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Абзац списка Знак"/>
    <w:qFormat/>
    <w:rPr>
      <w:rFonts w:ascii="Arial" w:hAnsi="Arial" w:cs="Arial"/>
      <w:sz w:val="24"/>
      <w:szCs w:val="24"/>
    </w:rPr>
  </w:style>
  <w:style w:type="character" w:styleId="Style19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20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2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4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lang w:val="en-US"/>
    </w:rPr>
  </w:style>
  <w:style w:type="paragraph" w:styleId="14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27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9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5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rFonts w:cs="Arial"/>
      <w:b/>
      <w:bCs/>
      <w:color w:val="000000"/>
      <w:sz w:val="28"/>
      <w:szCs w:val="32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46:00Z</dcterms:created>
  <dc:creator>Alexasha</dc:creator>
  <dc:description/>
  <cp:keywords/>
  <dc:language>en-US</dc:language>
  <cp:lastModifiedBy>Ragnar</cp:lastModifiedBy>
  <cp:lastPrinted>2020-12-05T11:35:00Z</cp:lastPrinted>
  <dcterms:modified xsi:type="dcterms:W3CDTF">2022-04-11T11:59:00Z</dcterms:modified>
  <cp:revision>23</cp:revision>
  <dc:subject/>
  <dc:title>Российская Федерация</dc:title>
</cp:coreProperties>
</file>