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" июля 2021                                     № __</w:t>
      </w:r>
      <w:r>
        <w:rPr>
          <w:sz w:val="24"/>
          <w:szCs w:val="24"/>
          <w:u w:val="single"/>
        </w:rPr>
        <w:t>88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оммунистической, 188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                   № 51.01/593 от 26.07.2021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Коммунистической, 188-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проведения собрания – 12.08.2021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6.08.2021 по 17.08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6.08.2021 по 17.08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по ул. Коммунистической, 188-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"Твой Дом"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ногоквартирного дома, расположенного на земельном участке с кадастровым номером 61:46:0011401:2322 площадью 1810 кв.м, по адресу: Ростовская обл., г. Батайск, ул. Коммунистическая, 188-а, в территориальной зоне Ж.3 "</w:t>
      </w:r>
      <w:r>
        <w:rPr>
          <w:rFonts w:eastAsia="Calibri"/>
          <w:sz w:val="24"/>
          <w:szCs w:val="24"/>
        </w:rPr>
        <w:t>Зона застройки среднеэтажными и многоквартирными жилыми домами", в части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</w:t>
      </w:r>
      <w:r>
        <w:rPr>
          <w:sz w:val="24"/>
          <w:szCs w:val="24"/>
        </w:rPr>
        <w:t>ормативного размещения стояночных мест за границами земельного участка на муниципальной территории в количестве 37 машино - мест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- озеленения территории площадью 341 кв.м в границах земельного участка и 469 кв.м за границами земельного участк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7-15T10:04:00Z</cp:lastPrinted>
  <dcterms:modified xsi:type="dcterms:W3CDTF">2021-07-28T14:10:00Z</dcterms:modified>
  <cp:revision>365</cp:revision>
  <dc:subject/>
  <dc:title>  </dc:title>
</cp:coreProperties>
</file>