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_" июля 2021                                     № __</w:t>
      </w:r>
      <w:r>
        <w:rPr>
          <w:sz w:val="24"/>
          <w:szCs w:val="24"/>
          <w:u w:val="single"/>
        </w:rPr>
        <w:t>87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олтавской, 27 / 40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                     № 51.01/593 от 26.07.2021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Полтавской, 27 / 40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2.08.2021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8.2021 по 17.08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6.08.2021 по 17.08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Полтавской, 27 / 400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Лынова А.И., Старых Д.А., Волкова Р.А.,                 Керасир А.Б., Мироненко С.А., Деловского А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color w:val="000000"/>
          <w:sz w:val="24"/>
          <w:szCs w:val="24"/>
        </w:rPr>
        <w:t>магазины</w:t>
      </w:r>
      <w:r>
        <w:rPr>
          <w:sz w:val="24"/>
          <w:szCs w:val="24"/>
          <w:lang w:eastAsia="ru-RU"/>
        </w:rPr>
        <w:t xml:space="preserve">" </w:t>
      </w:r>
      <w:r>
        <w:rPr>
          <w:sz w:val="24"/>
          <w:szCs w:val="24"/>
        </w:rPr>
        <w:t>для земельного участка с кадастровым номером 61:46:0010401:2356 площадью 341 кв.м, расположенного по адресу: Ростовская область, г. Батайск, ул. Полтавская, 27 / 400, в территориальной зоне Ж.2 "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7-15T10:04:00Z</cp:lastPrinted>
  <dcterms:modified xsi:type="dcterms:W3CDTF">2021-07-28T14:09:00Z</dcterms:modified>
  <cp:revision>383</cp:revision>
  <dc:subject/>
  <dc:title>  </dc:title>
</cp:coreProperties>
</file>