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 ию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8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Чернышевского, 10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 августа 2021 года, время: 18: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6.08.2021 по 17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06.08.2021 по 17.08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35 часов до 18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08.2021 по 17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08.2021 по 17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28T14:40:00Z</dcterms:modified>
  <cp:revision>129</cp:revision>
  <dc:subject/>
  <dc:title>Решение Шахтинской городской Думы Ростовской области</dc:title>
</cp:coreProperties>
</file>