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8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оммунистической, 188-а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 августа 2021 года, время: 18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6.08.2021 по 17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06.08.2021 по 17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5 часов до 18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08.2021 по 17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08.2021 по 17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28T14:22:00Z</dcterms:modified>
  <cp:revision>123</cp:revision>
  <dc:subject/>
  <dc:title>Решение Шахтинской городской Думы Ростовской области</dc:title>
</cp:coreProperties>
</file>