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15.05.2018_____                                      № ____725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Коваливского,53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Стеценко Любовь Семеновны и Чадюк Сергея Васильевича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9:0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703:813 по    адресу: г. Батайск, ул.Коваливского,53,  расположенного в территориальной зоне Ж.3.1. «Зона комплексной реконструкции жилой застройки», имеющего   вид разрешенного использования   «для эксплуатации индивидуального жилого дома» на вид – "жилые дома блокированной застройки"  и объекта капитального  строительства    "жилой дом", общей площадью 275 кв. м.  на  - "жилые дома блокированной застройки "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 земельного участка 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Коваливского,53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Стеценко Любовь Семеновны и Чадюк Сергея Васи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 номером 61:46:0011703:813 по    адресу: г. Батайск, ул.Коваливского,53,  расположенного в территориальной зоне Ж.3.1. "Зона комплексной реконструкции жилой застройки" – "жилые дома блокированной застройки"  и объекта капитального  строительства    "жилой дом", общей площадью 275 кв. м.  на  - "жилые дома блокированной застройки  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еценко Л. С. и Чадюк С. В.  необходимо обеспечить внесение изменений  в ЕГРН на земельный участок  и объект капитального строительства в Федеральной службе государственной  регистрации, кадастра и картографии по Ростовской обла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ОЕМ Пользователь</dc:creator>
  <dc:description/>
  <cp:keywords/>
  <dc:language>en-US</dc:language>
  <cp:lastModifiedBy>User</cp:lastModifiedBy>
  <cp:lastPrinted>2018-05-11T12:57:00Z</cp:lastPrinted>
  <dcterms:modified xsi:type="dcterms:W3CDTF">2018-05-16T14:36:00Z</dcterms:modified>
  <cp:revision>5</cp:revision>
  <dc:subject/>
  <dc:title>  </dc:title>
</cp:coreProperties>
</file>