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15.05.2018_______                                    № ____727____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 по адресу: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Батайск, ул. Ленина/ул. Кирова,1/47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ходатайство филиала ОАО "РЖД" Северо-Кавказская железная дорога Северо-кавказская дирекция по эксплуатацию зданий и сооружений Ростовская дистанция  гражданских сооружений, 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29 мая 2018 года в 19:2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1701:108  по    адресу: г. Батайск, ул. Ленина/ул. Кирова,1/47, расположенного в территориальной зоне Д.3. «Зона административно-делового центра», имеющего   вид разрешенного использования   "для эксплуатации здания профилактория"  на вид –                  "жилищное строительство" (многоквартирные жилые дома от 4 этажей),  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18 мая 2018 года по 05 июня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   предоставлении    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адресу: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>г. Батайск, ул. ул. Ленина/ул. Кирова,1/47</w:t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 ходатайство филиала ОАО "РЖД" Северо-Кавказская железная дорога Северо-кавказская дирекция по эксплуатацию зданий и сооружений Ростовская дистанция  гражданских сооружений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Предоставить  разрешение  на  условно  разрешенный   вид    использования земельного участка с кадастровым номером 61:46:0011701:108  по    адресу: г. Батайск, ул. Ленина/ул. Кирова,1/47, расположенного в территориальной зоне Д.3. «Зона административно-делового центра» – "жилищное строительство" (многоквартирные жилые дома от 4 этажей).</w:t>
      </w:r>
    </w:p>
    <w:p>
      <w:pPr>
        <w:pStyle w:val="Normal"/>
        <w:jc w:val="both"/>
        <w:rPr/>
      </w:pPr>
      <w:r>
        <w:rPr>
          <w:sz w:val="24"/>
          <w:szCs w:val="24"/>
        </w:rPr>
        <w:t>2. Филиалу ОАО "РЖД" СКжд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74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4:01:00Z</dcterms:created>
  <dc:creator>ОЕМ Пользователь</dc:creator>
  <dc:description/>
  <cp:keywords/>
  <dc:language>en-US</dc:language>
  <cp:lastModifiedBy>User</cp:lastModifiedBy>
  <cp:lastPrinted>2018-05-11T17:51:00Z</cp:lastPrinted>
  <dcterms:modified xsi:type="dcterms:W3CDTF">2018-05-16T14:38:00Z</dcterms:modified>
  <cp:revision>6</cp:revision>
  <dc:subject/>
  <dc:title>  </dc:title>
</cp:coreProperties>
</file>