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15.05.2018_______                                      № ____726_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М. Горького, 253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Стребковой. Оксаны Владимировны, 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9:1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1202:1461 по    адресу: г. Батайск, ул. М. Горького, 253, расположенного в территориальной зоне Ж.3.1. «Зона комплексной реконструкции жилой застройки», имеющего   вид разрешенного использования   «индивидуальное жилищное  строительство» на вид – "объекты автосервиса",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М. Горького, 253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Стребковой Оксаны Владими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 номером 61:46:0011202:1461 по    адресу: г. Батайск, ул. М. Горького, 253, расположенного в территориальной зоне Ж.3.1. «Зона комплексной реконструкции жилой застройки», имеющего   вид разрешенного использования   «индивидуальное жилищное  строительство» на вид – "объекты автосервиса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ребковой О. В.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0:00Z</dcterms:created>
  <dc:creator>ОЕМ Пользователь</dc:creator>
  <dc:description/>
  <cp:keywords/>
  <dc:language>en-US</dc:language>
  <cp:lastModifiedBy>User</cp:lastModifiedBy>
  <cp:lastPrinted>2018-05-11T15:30:00Z</cp:lastPrinted>
  <dcterms:modified xsi:type="dcterms:W3CDTF">2018-05-16T14:39:00Z</dcterms:modified>
  <cp:revision>5</cp:revision>
  <dc:subject/>
  <dc:title>  </dc:title>
</cp:coreProperties>
</file>