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15.05.2018______                                      № ___723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Энгельса,247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Почапского Дмитрия Александровича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8:5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702:123 по    адресу: г. Батайск, ул.Энгельса,247,  расположенного в территориальной зоне Ж.3.1. «Зона комплексной реконструкции жилой застройки», имеющего   вид разрешенного использования   «продовольственные магазины, непродовольственные магазины» на вид – "продовольственные магазины, непродовольственные магазины, офисы, конторы организаций различных форм собственности, аптеки, гостиницы "  и объекта капитального  строительства    нежилое  здание, общей площадью 269,9 кв.м. на  - "продовольственные магазины, непродовольственные магазины, офисы, конторы организаций различных форм собственности, аптеки, гостиницы "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 земельного участка 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Энгельса,247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Почапского Дмитрия Александ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условно  разрешенный   вид    использования земельного участка с кадастровым  номером 61:46:0011702:123 по    адресу: г. Батайск, ул.Энгельса,247,  расположенного в территориальной зоне Ж.3.1. «Зона комплексной реконструкции жилой застройки» – "продовольственные магазины, непродовольственные магазины, офисы, конторы организаций различных форм собственности, аптеки, гостиницы"  и объекта капитального  строительства    "нежилое  здание", общей площадью 269,9 кв.м. на  - "продовольственные магазины, непродовольственные магазины, офисы, конторы организаций различных форм собственности, аптеки, гостиницы 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чапскому Д. А. необходимо обеспечить внесение изменений  в ЕГРН на земельный участок  и объект капитального строительства в Федеральной службе государственной  регистрации, кадастра и картографии по Ростовской област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9:00Z</dcterms:created>
  <dc:creator>ОЕМ Пользователь</dc:creator>
  <dc:description/>
  <cp:keywords/>
  <dc:language>en-US</dc:language>
  <cp:lastModifiedBy>User</cp:lastModifiedBy>
  <cp:lastPrinted>2018-05-11T11:16:00Z</cp:lastPrinted>
  <dcterms:modified xsi:type="dcterms:W3CDTF">2018-05-16T14:42:00Z</dcterms:modified>
  <cp:revision>5</cp:revision>
  <dc:subject/>
  <dc:title>  </dc:title>
</cp:coreProperties>
</file>