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15.05.2018_____                                      № _____721_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33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33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ешения на  отклонение от предельных</w:t>
      </w:r>
    </w:p>
    <w:p>
      <w:pPr>
        <w:pStyle w:val="Normal"/>
        <w:ind w:left="-14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метров разрешенного строительства</w:t>
      </w:r>
    </w:p>
    <w:p>
      <w:pPr>
        <w:pStyle w:val="Normal"/>
        <w:ind w:left="-14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33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 Буковая,16</w:t>
      </w:r>
    </w:p>
    <w:p>
      <w:pPr>
        <w:pStyle w:val="Normal"/>
        <w:tabs>
          <w:tab w:val="clear" w:pos="720"/>
          <w:tab w:val="left" w:pos="9488" w:leader="none"/>
        </w:tabs>
        <w:ind w:left="-19" w:right="3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Мельниковой Лилии Николаевны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29 мая 2018 года в 20:0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 отклонение от предельных   параметров разрешенного строительства   объекта капитального строительства на земельном участке с кадастровым номером 61:46:0012401:204  по адресу: г. Батайск, ул.Буковая,16, расположенном в территориальной зоне Ж.2 «Зона застройки малоэтажными жилыми домами в 1-3 этажа»,  проект прилагается.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18 мая 2018 года по 05 июня 2018 года  по понедельникам и средам с 14:00 до 17:45 часов.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   предоставлении     разрешения 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  от предельных параметров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го строительства</w:t>
      </w:r>
    </w:p>
    <w:p>
      <w:pPr>
        <w:pStyle w:val="Normal"/>
        <w:ind w:left="-14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 Буковая,16</w:t>
      </w:r>
    </w:p>
    <w:p>
      <w:pPr>
        <w:pStyle w:val="Normal"/>
        <w:ind w:right="33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Мельниковой Лилии Никола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Предоставить  разрешение  на  отклонение от предельных   параметров разрешенного строительства   объекта капитального строительства на земельном участке с кадастровым номером 61:46:0012401:204  по адресу: г. Батайск, ул.Буковая,16, расположенном в территориальной зоне Ж.2 «Зона застройки малоэтажными жилыми домами в 1-3 этажа»,   в части отступа  1,0 метр от границы с земельным участком по адресу: г. Батайск, ул. Буковая,18. </w:t>
      </w:r>
    </w:p>
    <w:p>
      <w:pPr>
        <w:pStyle w:val="Normal"/>
        <w:jc w:val="both"/>
        <w:rPr/>
      </w:pPr>
      <w:r>
        <w:rPr>
          <w:sz w:val="24"/>
          <w:szCs w:val="24"/>
        </w:rPr>
        <w:t>2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5:00Z</dcterms:created>
  <dc:creator>ОЕМ Пользователь</dc:creator>
  <dc:description/>
  <cp:keywords/>
  <dc:language>en-US</dc:language>
  <cp:lastModifiedBy>User</cp:lastModifiedBy>
  <cp:lastPrinted>2018-05-14T16:01:00Z</cp:lastPrinted>
  <dcterms:modified xsi:type="dcterms:W3CDTF">2018-05-16T14:35:00Z</dcterms:modified>
  <cp:revision>5</cp:revision>
  <dc:subject/>
  <dc:title>  </dc:title>
</cp:coreProperties>
</file>