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15.05.2018______                                      № __728____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проекту постановления о  предоставлении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зрешения на  условно разрешенный вид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спользования   земельного участка  по адресу: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Батайск, ул. Правды,22а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имая во внимание заявление Кривошеева Виктора Федоровича,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29 мая 2018 года в 18:40 часов в  здании Управления по архитектуре и градостроительству города Батайска по ул. Ворошилова, 189 в установленном порядке публичные слушания по   проекту  постановления о предоставлении разрешения на условно  разрешенный   вид    использования земельного участка с кадастровым номером 61:46:0012801:188  по    адресу: г. Батайск, ул.Правды,22а, расположенного в территориальной зоне Ж.2. «Зона застройки малоэтажными жилыми домами в 1-3 этажа», имеющего   вид разрешенного использования   «объекты индивидуального жилищного строительства» на вид – "объекты индивидуального жилищного строительства продовольственные магазины,  непродовольственные магазины",   проект прилагается.</w:t>
      </w:r>
    </w:p>
    <w:p>
      <w:pPr>
        <w:pStyle w:val="Normal"/>
        <w:ind w:right="-12" w:hanging="0"/>
        <w:jc w:val="both"/>
        <w:rPr/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jc w:val="both"/>
        <w:rPr/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18 мая 2018 года по 05 июня 2018 года  по понедельникам и средам с 14:00 до 17:4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   предоставлении    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адресу: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г. Батайск, ул. Правды,22а</w:t>
      </w:r>
    </w:p>
    <w:p>
      <w:pPr>
        <w:pStyle w:val="Normal"/>
        <w:ind w:right="-62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имая во внимание заявление Кривошеева Виктора Федор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Предоставить  разрешение  на  условно  разрешенный   вид    использования земельного участка с кадастровым номером 61:46:0012801:188  по    адресу: г. Батайск, ул.Правды,22а, расположенного в территориальной зоне Ж.2. «Зона застройки малоэтажными жилыми домами в 1-3 этажа» – "объекты индивидуального жилищного строительства продовольственные магазины,  непродовольственные магазины" .</w:t>
      </w:r>
    </w:p>
    <w:p>
      <w:pPr>
        <w:pStyle w:val="Normal"/>
        <w:jc w:val="both"/>
        <w:rPr/>
      </w:pPr>
      <w:r>
        <w:rPr>
          <w:sz w:val="24"/>
          <w:szCs w:val="24"/>
        </w:rPr>
        <w:t>2. Кривошееву В. Ф. необходимо обеспечить внесение изменений  в ЕГРН на земельный участок  в Федеральной службе государственной  регистрации, кадастра и картографии по Рост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Настоящее постановление  вступает  в  силу  с  момента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 Ковтунова Ф.Ф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74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4:21:00Z</dcterms:created>
  <dc:creator>ОЕМ Пользователь</dc:creator>
  <dc:description/>
  <cp:keywords/>
  <dc:language>en-US</dc:language>
  <cp:lastModifiedBy>User</cp:lastModifiedBy>
  <cp:lastPrinted>2018-05-11T10:30:00Z</cp:lastPrinted>
  <dcterms:modified xsi:type="dcterms:W3CDTF">2018-05-16T14:41:00Z</dcterms:modified>
  <cp:revision>6</cp:revision>
  <dc:subject/>
  <dc:title>  </dc:title>
</cp:coreProperties>
</file>