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" апреля 2021г.                                       №_</w:t>
      </w:r>
      <w:r>
        <w:rPr>
          <w:sz w:val="24"/>
          <w:szCs w:val="24"/>
          <w:u w:val="single"/>
        </w:rPr>
        <w:t>44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внесения изменений в проект планировки и проект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Артемовской, 142-г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Артемовской, 146-в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4.2021 № 51.01/34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: г. Батайск, ул. Артемовская, 142-г и                                 ул. Артемовская, 146-в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1.05.2021 по 24.05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1.05.2021 по 24.05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1.05.2021 по 24.05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4-27T13:19:00Z</dcterms:modified>
  <cp:revision>238</cp:revision>
  <dc:subject/>
  <dc:title>  </dc:title>
</cp:coreProperties>
</file>