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" апреля 2021г.                                       №_</w:t>
      </w:r>
      <w:r>
        <w:rPr>
          <w:sz w:val="24"/>
          <w:szCs w:val="24"/>
          <w:u w:val="single"/>
        </w:rPr>
        <w:t>43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планировки и проекту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в районе земельного участка п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Грузинской, 281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4.2021 № 51.01/3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в границах улиц Грузинской, Сальской, Эстонской, Ейской, в районе существующего земельного участка с кадастровым номером 61:46:0010305:265 по адресу:                   г. Батайск, ул. Грузинская, 281А, с целью изменения границ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1.05.2021 по 24.05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1.05.2021 по 24.05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1.05.2021 по 24.05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4-27T13:10:00Z</dcterms:modified>
  <cp:revision>237</cp:revision>
  <dc:subject/>
  <dc:title>  </dc:title>
</cp:coreProperties>
</file>