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Заключение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результатах публичных слушаний</w:t>
        <w:br/>
        <w:t>«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2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»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апреля  2021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                                                                       ___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род Батайск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__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righ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                                                                                             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(территория, в пределах которой               проводились публичные слушания)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33" w:firstLine="7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«06»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апреля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0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1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, с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8:55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 до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9:05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, в здании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Управления по архитектуре и градостроительству города Батайска (по адресу: г. Батайск, ул. Ворошилова, 189)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ведены публичные слушания по проекту постановления Администрации города Батайска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"О предоставлении разрешения на условно разрешенный вид использования земельного участка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по ул. М. Горького, 356-а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"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Организатор публичных слушаний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омиссия по землепользованию и застройке муниципального образования "Город Батайск"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В публичных слушаниях приняло участие: на собрании зарегистрировался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еловек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о результатам публичных слушаний составлен протокол публичных слушаний                  №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7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6.04.2021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 на основании которого подготовлено заключение о результатах публичных слуша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В  период  проведения  публичных   слушаний   были   поданы   замечания и предложения от участников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участников публичных слушаний, постоянно проживающих на  территории, в пределах которой проводятся публичные слушания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не поступило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замечаний и предложе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иных участников публичных слушаний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не поступило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замечаний и предложе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16"/>
          <w:szCs w:val="16"/>
          <w:lang w:eastAsia="ru-RU"/>
        </w:rPr>
      </w:pPr>
      <w:r>
        <w:rPr>
          <w:rFonts w:cs="Times New Roman" w:ascii="Times New Roman" w:hAnsi="Times New Roman"/>
          <w:spacing w:val="2"/>
          <w:sz w:val="16"/>
          <w:szCs w:val="16"/>
          <w:lang w:eastAsia="ru-RU"/>
        </w:rPr>
        <w:t> 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2693"/>
        <w:gridCol w:w="2694"/>
        <w:gridCol w:w="3685"/>
      </w:tblGrid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1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граждан, являющихся участниками публичных слушаний и постоянно проживающих на территории, в пределах которой проводятся публичные слушания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иных участников публичных слушаний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-149" w:right="-149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комендации организатора</w:t>
            </w:r>
          </w:p>
        </w:tc>
      </w:tr>
      <w:tr>
        <w:trPr>
          <w:trHeight w:val="41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pacing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eastAsia="ru-RU"/>
              </w:rPr>
              <w:t>не поступало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315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right="-7" w:hanging="0"/>
              <w:jc w:val="center"/>
              <w:textAlignment w:val="baseline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поступало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315"/>
              <w:ind w:left="-149" w:right="-149" w:hanging="0"/>
              <w:jc w:val="center"/>
              <w:textAlignment w:val="baseline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ind w:right="3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ствуясь   Правилами землепользования и застройки муниципального образования "Город Батайск"    комиссией одобрен проект постановления "О предоставлении разрешения на условно разрешенный вид использования земельного участк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 ул. М. Горького,   356-а", запрашиваемый условно разрешенный вид использования земельного участк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"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щежития"</w:t>
            </w:r>
          </w:p>
        </w:tc>
      </w:tr>
    </w:tbl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Рекомендации по результатам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33" w:firstLine="7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По результатам проведенных публичных слушаний,  комиссией по землепользованию и застройке муниципального образования "Город Батайск" рекомендовано главе Администрации города Батайска издать постановление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"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О предоставлении разрешения на условно разрешенный вид использования земельного участка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по ул. М. Горького, 356-а</w:t>
      </w:r>
      <w:r>
        <w:rPr>
          <w:rFonts w:cs="Times New Roman" w:ascii="Times New Roman" w:hAnsi="Times New Roman"/>
          <w:sz w:val="24"/>
          <w:szCs w:val="24"/>
          <w:u w:val="single"/>
        </w:rPr>
        <w:t>"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едседатель Комиссии по землепользованию</w:t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 застройке муниципального</w:t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бразования "Город Батайск"                                        ___________________    В.В. Горелкин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sectPr>
      <w:type w:val="nextPage"/>
      <w:pgSz w:w="11906" w:h="16838"/>
      <w:pgMar w:left="1701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8:30:00Z</dcterms:created>
  <dc:creator>User</dc:creator>
  <dc:description/>
  <cp:keywords/>
  <dc:language>en-US</dc:language>
  <cp:lastModifiedBy>User</cp:lastModifiedBy>
  <cp:lastPrinted>2021-04-27T10:40:00Z</cp:lastPrinted>
  <dcterms:modified xsi:type="dcterms:W3CDTF">2021-04-27T07:41:00Z</dcterms:modified>
  <cp:revision>76</cp:revision>
  <dc:subject/>
  <dc:title/>
</cp:coreProperties>
</file>