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в ДНТ "Гидромеханизатор", по 15-й улице, 485-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694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представленную документацию, руководствуясь   Правилами землепользования и застройки муниципального образования "Город Батайск"    комиссией одобрен проект постановления "О предоставлении разрешения на отклонение от предельных параметров объекта капитального строительства в ДНТ "Гидромеханизатор", по 15-й улице, 485-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туп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метр от границы с земельным участком с кадастровым номером 61:46:0011102:237 по адресу: Ростовская область, г. Батайск, ДНТ "Гидромеханизатор", 15-я улица, № 485-б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3 метра от границы земельного участка с улично-дорожной сетью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2 метра от границы с земельным участком с кадастровым номером 61:46:0:3668 по адресу: Российская Федерация, Ростовская область, город Батайск, проезд Казачий, 5Г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в ДНТ "Гидромеханизатор", по 15-й улице, 485-в 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6T14:05:00Z</dcterms:modified>
  <cp:revision>91</cp:revision>
  <dc:subject/>
  <dc:title/>
</cp:coreProperties>
</file>