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апреля 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06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апрел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"О предоставлении разрешения на условно разрешенный вид использования земельного участка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 ул. Заводская, 177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ся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6.04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2126"/>
        <w:gridCol w:w="3969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"О предоставлении разрешения на условно разрешенный вид использования земельного участ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ул. Заводская, 177", запрашиваемый условно разрешенный вид использования земельного участ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овое управление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ополнение к основному виду разрешенного использования "для индивидуального жилищного строительства"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 предоставлении разрешения на условно разрешенный вид использования земельного участка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 ул. Заводская, 177</w:t>
      </w:r>
      <w:r>
        <w:rPr>
          <w:rFonts w:cs="Times New Roman" w:ascii="Times New Roman" w:hAnsi="Times New Roman"/>
          <w:sz w:val="24"/>
          <w:szCs w:val="24"/>
          <w:u w:val="single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02-26T11:09:00Z</cp:lastPrinted>
  <dcterms:modified xsi:type="dcterms:W3CDTF">2021-04-23T08:58:00Z</dcterms:modified>
  <cp:revision>36</cp:revision>
  <dc:subject/>
  <dc:title/>
</cp:coreProperties>
</file>