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6 но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1 №13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Промышленной, 33-г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схема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декабря 2021 года, время: 19:2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              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20 часов до 19.3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11-26T14:18:00Z</dcterms:modified>
  <cp:revision>133</cp:revision>
  <dc:subject/>
  <dc:title>Решение Шахтинской городской Думы Ростовской области</dc:title>
</cp:coreProperties>
</file>