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 ул. Энгельса на расстоянии   9,0 м южнее и 28,0 м западнее от юго-западного угла ограждения земельного участка № 345 по ул. Энгельса и на расстоянии 4,0 м от бордюрного камня автомобильной дороги по ул. Энгельса справа по ходу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односторонний рекламный билбор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1:11:00Z</dcterms:modified>
  <cp:revision>5</cp:revision>
  <dc:subject/>
  <dc:title>Информационное сообщение</dc:title>
</cp:coreProperties>
</file>