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4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13"/>
        <w:gridCol w:w="1157"/>
        <w:gridCol w:w="1418"/>
        <w:gridCol w:w="1134"/>
        <w:gridCol w:w="1134"/>
        <w:gridCol w:w="113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ул. Куйбышева на расстоянии 4,5 м восточнее и 85,0 м южнее от северо-восточного угла ограждения земельного участка № 136 по                  ул. Куйбышева и на расстоянии 4,0 м от бордюрного камня автомобильной дороги справа по ходу дви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1 – односторонний рекламный стен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1:10:00Z</dcterms:modified>
  <cp:revision>5</cp:revision>
  <dc:subject/>
  <dc:title>Информационное сообщение</dc:title>
</cp:coreProperties>
</file>