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июня 2022 года  № 163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157"/>
        <w:gridCol w:w="1418"/>
        <w:gridCol w:w="1134"/>
        <w:gridCol w:w="1134"/>
        <w:gridCol w:w="113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г. Батайск, ул. М.Горького на расстоянии 6,0 м восточнее и 23,0 м севернее от северо-восточного угла нежилого здания № 285-к по ул. М.Горького и на расстоянии 5,0 м от бордюрного камня автомобильной дорог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 – двухсторонний рекламный стенд со статичным информационным пол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5 » июл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5 » июля 2022 года в 17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7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8 » ию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9 » июля 2022 года в 14.00 часов в  здании УАиГ город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cp:keywords/>
  <dc:language>en-US</dc:language>
  <cp:lastModifiedBy>Татьяна Колесникова</cp:lastModifiedBy>
  <cp:lastPrinted>2021-12-23T16:05:00Z</cp:lastPrinted>
  <dcterms:modified xsi:type="dcterms:W3CDTF">2022-06-24T11:45:00Z</dcterms:modified>
  <cp:revision>3</cp:revision>
  <dc:subject/>
  <dc:title>Информационное сообщение</dc:title>
</cp:coreProperties>
</file>