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3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. Батайск, ул. М.Горького на расстоянии 1,0 м севернее и 8,0 м восточнее от северо-западного угла жилого дома № 145 по     ул. Куйбышева и на расстоянии 6,0 м от кромки проезжей части автомобильной дороги по ул. М.Горького справа по ходу дви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– односторонний рекламный стен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40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3T20:40:00Z</dcterms:modified>
  <cp:revision>2</cp:revision>
  <dc:subject/>
  <dc:title>Информационное сообщение</dc:title>
</cp:coreProperties>
</file>