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3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ул. Речная на расстоянии 5,0 южнее и 44,0 западнее от юго-западного угла жилого дома по ул. Речной,109 корпус 2 и на расстоянии 9,5 м от кромки проезжей части автомобильной дороги справа по ходу дви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– односторонний рекламный стен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3T20:50:00Z</dcterms:modified>
  <cp:revision>4</cp:revision>
  <dc:subject/>
  <dc:title>Информационное сообщение</dc:title>
</cp:coreProperties>
</file>