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3 » июня 2022 года  № 1637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27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г. Батайск, автодорога "Северный подъезд к г. Батайску" на км 2+450 м и на расстоянии не менее 10,0 м от силового барьерного ограждения автомобильной дороги справа по ходу километраж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6 – односторонний рекламный билборд со статичным информационным поле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5 » июл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25 » июля 2022 года в 17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7 » ию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8 » июл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9 » июля 2022 года в 14.00 часов в  здании УАиГ города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0:40:00Z</dcterms:created>
  <dc:creator>Ключникова</dc:creator>
  <dc:description/>
  <cp:keywords/>
  <dc:language>en-US</dc:language>
  <cp:lastModifiedBy>Татьяна Колесникова</cp:lastModifiedBy>
  <cp:lastPrinted>2021-12-23T16:05:00Z</cp:lastPrinted>
  <dcterms:modified xsi:type="dcterms:W3CDTF">2022-06-23T20:53:00Z</dcterms:modified>
  <cp:revision>4</cp:revision>
  <dc:subject/>
  <dc:title>Информационное сообщение</dc:title>
</cp:coreProperties>
</file>