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июня 2022 года  № 1639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157"/>
        <w:gridCol w:w="1418"/>
        <w:gridCol w:w="1134"/>
        <w:gridCol w:w="1134"/>
        <w:gridCol w:w="113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. Батайск, ул. Энгельса на расстоянии  30,0 м западнее и 4,0 м южнее от юго-западного угла кирпичного здания по      ул. Энгельса, 343-в и на расстоянии 7,0 м от бордюрного камня автомобильной дороги справа по ходу движ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8 – односторонний рекламный стенд со статичным информационным пол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5 » июл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5 » июля 2022 года в 17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7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8 » ию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9 » июля 2022 года в 14.00 часов в  здании УАиГ город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40:00Z</dcterms:created>
  <dc:creator>Ключникова</dc:creator>
  <dc:description/>
  <cp:keywords/>
  <dc:language>en-US</dc:language>
  <cp:lastModifiedBy>Татьяна Колесникова</cp:lastModifiedBy>
  <cp:lastPrinted>2021-12-23T16:05:00Z</cp:lastPrinted>
  <dcterms:modified xsi:type="dcterms:W3CDTF">2022-06-23T21:00:00Z</dcterms:modified>
  <cp:revision>4</cp:revision>
  <dc:subject/>
  <dc:title>Информационное сообщение</dc:title>
</cp:coreProperties>
</file>