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_» марта 2023                                     № 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лючевая, 1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75 от 28.03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Ключевая, 12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3.04.2023 в 19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4.2023 по 19.04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6.04.2023 по 19.04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Ключевая, 12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икадзе Л.М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2401:1049 площадью 400 кв.м, расположенного по адресу: </w:t>
      </w:r>
      <w:r>
        <w:rPr>
          <w:color w:val="000000"/>
          <w:sz w:val="24"/>
          <w:szCs w:val="24"/>
        </w:rPr>
        <w:t>Российская Федерация, Ростовская область, город Батайск, ул. Ключевая, 12,</w:t>
      </w:r>
      <w:r>
        <w:rPr>
          <w:sz w:val="24"/>
          <w:szCs w:val="24"/>
        </w:rPr>
        <w:t xml:space="preserve"> в территориальной зоне Ж.2 «Зона общественно-делового и коммерческого назначения с включением жилой застройки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стояночных мест в количестве 7 машино - 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/>
      </w:pPr>
      <w:r>
        <w:rPr>
          <w:sz w:val="24"/>
          <w:szCs w:val="24"/>
        </w:rPr>
        <w:t xml:space="preserve">Управление по архитектуре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3-29T08:57:00Z</dcterms:modified>
  <cp:revision>488</cp:revision>
  <dc:subject/>
  <dc:title>  </dc:title>
</cp:coreProperties>
</file>