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марта 2023                                     № _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Кулагина, 1К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улагина, 1К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улагина, 1К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олмачевой Н.И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sz w:val="24"/>
          <w:szCs w:val="24"/>
          <w:lang w:eastAsia="ru-RU"/>
        </w:rPr>
        <w:t>магазины; бытовое обслуживание»</w:t>
      </w:r>
      <w:r>
        <w:rPr>
          <w:sz w:val="24"/>
          <w:szCs w:val="24"/>
        </w:rPr>
        <w:t xml:space="preserve"> для земельного участка с кадастровым номером 61:46:0012103:751 площадью 2822 кв.м, расположенного по адресу: Российская Федерация, Ростовская область, городской округ «Город Батайск», город Батайск, ул. Кулагина, 1К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8:59:00Z</dcterms:modified>
  <cp:revision>471</cp:revision>
  <dc:subject/>
  <dc:title>  </dc:title>
</cp:coreProperties>
</file>