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_» марта 2023                                     № _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Нефтегорской, 26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Нефтегорской, 26-а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8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ов 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Нефтегорской, 26-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агдасарян У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гостиницы на земельном участке с  кадастровым номером 61:46:0012802:371 площадью 3003 кв.м, расположенного по адресу: </w:t>
      </w:r>
      <w:r>
        <w:rPr>
          <w:color w:val="000000"/>
          <w:sz w:val="24"/>
          <w:szCs w:val="24"/>
        </w:rPr>
        <w:t>Ростовская область, город Батайск, ул. Нефтегорская, 26-а,</w:t>
      </w:r>
      <w:r>
        <w:rPr>
          <w:sz w:val="24"/>
          <w:szCs w:val="24"/>
        </w:rPr>
        <w:t xml:space="preserve"> в территориальной зоне П.1/1 «Зона производственно-коммунальных объектов IV-V класса опасност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6 машино-мест в границах земельного участка и 14 машино - 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9:00:00Z</dcterms:modified>
  <cp:revision>474</cp:revision>
  <dc:subject/>
  <dc:title>  </dc:title>
</cp:coreProperties>
</file>