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28</w:t>
      </w:r>
      <w:r>
        <w:rPr>
          <w:sz w:val="24"/>
          <w:szCs w:val="24"/>
        </w:rPr>
        <w:t>_» марта 2023                                     № _</w:t>
      </w:r>
      <w:r>
        <w:rPr>
          <w:sz w:val="24"/>
          <w:szCs w:val="24"/>
          <w:u w:val="single"/>
        </w:rPr>
        <w:t>29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М. Горького, 535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175 от 28.03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отклонение от предельных параметров объекта капитального строительства по ул. М. Горького, 535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13.04.2023 в 18.5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6.04.2023 по 19.04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6.04.2023 по 19.04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 xml:space="preserve">О предоставлении разрешения на отклонение от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х параметров объекта капитального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троительства </w:t>
      </w:r>
      <w:r>
        <w:rPr>
          <w:b/>
          <w:color w:val="000000"/>
          <w:sz w:val="24"/>
          <w:szCs w:val="24"/>
        </w:rPr>
        <w:t>по ул. М. Горького, 535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Шостенко А.А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отклонение от предельных параметров объекта капитального строительства: магазина на земельном участке с кадастровым номером 61:46:0010307:4746 площадью 447 кв.м, расположенном по адресу: Ростовская обл., город Батайск, ул. М. Горького, 535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в территориальной зоне Д.2 «Зона общественно-делового и коммерческого назначения с включением жилой застройки»</w:t>
      </w:r>
      <w:r>
        <w:rPr>
          <w:rFonts w:eastAsia="Calibri"/>
          <w:sz w:val="24"/>
          <w:szCs w:val="24"/>
        </w:rPr>
        <w:t>, в части н</w:t>
      </w:r>
      <w:r>
        <w:rPr>
          <w:sz w:val="24"/>
          <w:szCs w:val="24"/>
        </w:rPr>
        <w:t>ормативного размещения стояночных мест в количестве 1 машино-места в границах земельного участка и 3 машино - мест за границами земельного участка на муниципальной территории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03-29T08:58:00Z</dcterms:modified>
  <cp:revision>480</cp:revision>
  <dc:subject/>
  <dc:title>  </dc:title>
</cp:coreProperties>
</file>