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28</w:t>
      </w:r>
      <w:r>
        <w:rPr>
          <w:sz w:val="24"/>
          <w:szCs w:val="24"/>
        </w:rPr>
        <w:t>__» марта 2023                                     № _</w:t>
      </w:r>
      <w:r>
        <w:rPr>
          <w:sz w:val="24"/>
          <w:szCs w:val="24"/>
          <w:u w:val="single"/>
        </w:rPr>
        <w:t>28</w:t>
      </w:r>
      <w:r>
        <w:rPr>
          <w:sz w:val="24"/>
          <w:szCs w:val="24"/>
        </w:rPr>
        <w:t>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тклонение от предельных параметров объект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Кулагина, 1К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175 от 28.03.202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отклонение от предельных параметров объекта капитального строительства по ул. Кулагина, 1К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13.04.2023 в 18.4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6.04.2023 по 19.04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06.04.2023 по 19.04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/>
      </w:pPr>
      <w:r>
        <w:rPr>
          <w:b/>
          <w:sz w:val="24"/>
          <w:szCs w:val="24"/>
        </w:rPr>
        <w:t xml:space="preserve">О предоставлении разрешения на отклонение от 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х параметров объекта капитального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троительства </w:t>
      </w:r>
      <w:r>
        <w:rPr>
          <w:b/>
          <w:color w:val="000000"/>
          <w:sz w:val="24"/>
          <w:szCs w:val="24"/>
        </w:rPr>
        <w:t>по ул. Кулагина, 1К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Толмачевой Н.И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отклонение от предельных параметров объекта капитального строительства: магазина с объектами бытового обслуживания на земельном участке с кадастровым номером 61:46:0012103:751 площадью 2822 кв.м, расположенном по адресу: Российская Федерация, Ростовская область, городской округ «Город Батайск», город Батайск, ул. Кулагина, 1К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в территориальной зоне Ж.2 «Зона застройки индивидуальными и малоэтажными жилыми домами»</w:t>
      </w:r>
      <w:r>
        <w:rPr>
          <w:rFonts w:eastAsia="Calibri"/>
          <w:sz w:val="24"/>
          <w:szCs w:val="24"/>
        </w:rPr>
        <w:t>, в части н</w:t>
      </w:r>
      <w:r>
        <w:rPr>
          <w:sz w:val="24"/>
          <w:szCs w:val="24"/>
        </w:rPr>
        <w:t>ормативного размещения стояночных мест в количестве 25 машино-мест в границах земельного участка и 4 машино - мест за границами земельного участка на муниципальной территории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05-31T12:29:00Z</cp:lastPrinted>
  <dcterms:modified xsi:type="dcterms:W3CDTF">2023-03-29T08:59:00Z</dcterms:modified>
  <cp:revision>476</cp:revision>
  <dc:subject/>
  <dc:title>  </dc:title>
</cp:coreProperties>
</file>