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» марта 2023                                     № 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бъекта капитального строительства по пер. Каспийский, 7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и объекта капитального строительства по пер. Каспийский, 7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земельного участка и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пер. Каспийский, 7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алаганской Н.С., Темникова В.Г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0304:641 площадью 725 кв.м и «</w:t>
      </w:r>
      <w:r>
        <w:rPr>
          <w:sz w:val="24"/>
          <w:szCs w:val="24"/>
          <w:lang w:eastAsia="ru-RU"/>
        </w:rPr>
        <w:t>жилой дом блокированной застройки»</w:t>
      </w:r>
      <w:r>
        <w:rPr>
          <w:sz w:val="24"/>
          <w:szCs w:val="24"/>
        </w:rPr>
        <w:t xml:space="preserve"> для объекта капитального строительства: жилого дома с кадастровым номером 61:46:0010304:824 площадью 393 кв.м, состоящего из двух автономных жилых блоков: площадью 183,8 кв.м – «жилой блок №1» и площадью 195,9 кв.м – «жилой блок №2», расположенных по адресу: </w:t>
      </w:r>
      <w:r>
        <w:rPr>
          <w:color w:val="000000"/>
          <w:sz w:val="24"/>
          <w:szCs w:val="24"/>
        </w:rPr>
        <w:t xml:space="preserve">Ростовская область, г. Батайск, пер. Каспийский, 7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и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ение вносит Управление по архитектуре и 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03-28T09:45:00Z</cp:lastPrinted>
  <dcterms:modified xsi:type="dcterms:W3CDTF">2023-03-29T09:01:00Z</dcterms:modified>
  <cp:revision>486</cp:revision>
  <dc:subject/>
  <dc:title>  </dc:title>
</cp:coreProperties>
</file>