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_» марта 2023                                     № _</w:t>
      </w:r>
      <w:r>
        <w:rPr>
          <w:sz w:val="24"/>
          <w:szCs w:val="24"/>
          <w:u w:val="single"/>
        </w:rPr>
        <w:t>3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 капитального строительства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вплотную с западной стороны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347-к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ов объекта капитального строительства, расположенного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земельном участке вплотную с западной стороны земе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 по ул. Энгельса, 347-к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ахмудова Б.Д.о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201:5685 площадью 248 кв.м, расположенного по адресу:</w:t>
      </w:r>
      <w:r>
        <w:rPr>
          <w:color w:val="000000"/>
          <w:sz w:val="24"/>
          <w:szCs w:val="24"/>
        </w:rPr>
        <w:t xml:space="preserve"> Ростовская область, г. Батайск, вплотную с западной стороны земельного участка по                   ул. Энгельса, 347-к,</w:t>
      </w:r>
      <w:r>
        <w:rPr>
          <w:sz w:val="24"/>
          <w:szCs w:val="24"/>
        </w:rPr>
        <w:t xml:space="preserve"> в территориальной зоне П.1/1 «Зона производственно-коммунальных объектов IV-V класса опасност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5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 xml:space="preserve">Управление по архитектур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8:57:00Z</dcterms:modified>
  <cp:revision>490</cp:revision>
  <dc:subject/>
  <dc:title>  </dc:title>
</cp:coreProperties>
</file>