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_» марта 2023                                     № _</w:t>
      </w:r>
      <w:r>
        <w:rPr>
          <w:sz w:val="24"/>
          <w:szCs w:val="24"/>
          <w:u w:val="single"/>
        </w:rPr>
        <w:t>33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 участк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Половинк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175 от 28.03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Половинко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3.04.2023 в 19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4.2023 по 19.04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6.04.2023 по 19.04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Половинк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Комитета по управлению имуществом города Батайск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</w:t>
      </w:r>
      <w:r>
        <w:rPr>
          <w:sz w:val="24"/>
          <w:szCs w:val="24"/>
          <w:lang w:eastAsia="ru-RU"/>
        </w:rPr>
        <w:t>хранение автотранспорта»</w:t>
      </w:r>
      <w:r>
        <w:rPr>
          <w:sz w:val="24"/>
          <w:szCs w:val="24"/>
        </w:rPr>
        <w:t xml:space="preserve"> в дополнение к основным видам разрешенного использования «улично-дорожная сеть, благоустройство территории» для земельного участка с кадастровым номером 61:46:0010602:2567 площадью 3944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. Батайск, ул. Половинко, </w:t>
      </w:r>
      <w:r>
        <w:rPr>
          <w:sz w:val="24"/>
          <w:szCs w:val="24"/>
        </w:rPr>
        <w:t>в территориальной зоне Ж.3 «Зона застройки среднеэтажными и многоэтажными жилыми домами»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Комитету по управлению имуществом города Батайс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3-29T08:57:00Z</dcterms:modified>
  <cp:revision>469</cp:revision>
  <dc:subject/>
  <dc:title>  </dc:title>
</cp:coreProperties>
</file>