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мар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2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улагина, 1К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</w:rPr>
        <w:t>13 апрел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23 года, время: 18:4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6.04.2023 по 19.04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 06.04.2023 по 19.04.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45 часов до 18.5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06.04.2023 по 19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</w:t>
      </w:r>
      <w:r>
        <w:rPr>
          <w:rFonts w:cs="Times New Roman" w:ascii="Times New Roman" w:hAnsi="Times New Roman"/>
          <w:spacing w:val="2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06.04.2023 по 19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3-29T09:21:00Z</dcterms:modified>
  <cp:revision>163</cp:revision>
  <dc:subject/>
  <dc:title>Решение Шахтинской городской Думы Ростовской области</dc:title>
</cp:coreProperties>
</file>